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 xml:space="preserve">CONSIGLIO COMUNALE </w:t>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DI NAPOLI</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 xml:space="preserve">SEDUTA DEL CONSIGLIO COMUNALE </w:t>
      </w:r>
    </w:p>
    <w:p>
      <w:pPr>
        <w:pStyle w:val="Normal"/>
        <w:tabs>
          <w:tab w:val="clear" w:pos="708"/>
          <w:tab w:val="left" w:pos="0" w:leader="none"/>
          <w:tab w:val="left" w:pos="720" w:leader="none"/>
        </w:tabs>
        <w:jc w:val="center"/>
        <w:rPr/>
      </w:pPr>
      <w:r>
        <w:rPr>
          <w:rFonts w:cs="Arial-BoldMT" w:ascii="Garamond" w:hAnsi="Garamond"/>
          <w:b/>
          <w:bCs/>
          <w:sz w:val="36"/>
          <w:szCs w:val="36"/>
        </w:rPr>
        <w:t>DEL 22 SETTEMBRE 2009</w:t>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b/>
          <w:b/>
          <w:i/>
          <w:i/>
          <w:spacing w:val="44"/>
          <w:sz w:val="20"/>
          <w:szCs w:val="20"/>
        </w:rPr>
      </w:pPr>
      <w:r>
        <w:rPr>
          <w:rFonts w:cs="Garamond" w:ascii="Garamond" w:hAnsi="Garamond"/>
          <w:i/>
          <w:sz w:val="20"/>
          <w:szCs w:val="20"/>
        </w:rPr>
        <w:t>Trascrizione eseguita a cura della</w:t>
      </w:r>
    </w:p>
    <w:p>
      <w:pPr>
        <w:pStyle w:val="Normal"/>
        <w:tabs>
          <w:tab w:val="clear" w:pos="708"/>
          <w:tab w:val="left" w:pos="0" w:leader="none"/>
          <w:tab w:val="left" w:pos="720" w:leader="none"/>
        </w:tabs>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Footer"/>
        <w:tabs>
          <w:tab w:val="left" w:pos="0" w:leader="none"/>
          <w:tab w:val="left" w:pos="720" w:leader="none"/>
          <w:tab w:val="center" w:pos="4320" w:leader="none"/>
          <w:tab w:val="right" w:pos="8640" w:leader="none"/>
        </w:tabs>
        <w:jc w:val="center"/>
        <w:rPr>
          <w:rFonts w:ascii="Garamond" w:hAnsi="Garamond" w:cs="Garamond"/>
          <w:i/>
          <w:i/>
        </w:rPr>
      </w:pPr>
      <w:r>
        <w:rPr>
          <w:rFonts w:cs="Garamond" w:ascii="Garamond" w:hAnsi="Garamond"/>
          <w:i/>
        </w:rPr>
      </w:r>
    </w:p>
    <w:p>
      <w:pPr>
        <w:pStyle w:val="Footer"/>
        <w:tabs>
          <w:tab w:val="left" w:pos="0" w:leader="none"/>
          <w:tab w:val="left" w:pos="720" w:leader="none"/>
          <w:tab w:val="center" w:pos="4320" w:leader="none"/>
          <w:tab w:val="right" w:pos="8640" w:leader="none"/>
        </w:tabs>
        <w:rPr>
          <w:rFonts w:ascii="Garamond" w:hAnsi="Garamond" w:cs="Garamond"/>
          <w:i/>
          <w:i/>
        </w:rPr>
      </w:pPr>
      <w:r>
        <w:rPr>
          <w:rFonts w:cs="Garamond" w:ascii="Garamond" w:hAnsi="Garamond"/>
          <w:i/>
        </w:rPr>
      </w:r>
    </w:p>
    <w:p>
      <w:pPr>
        <w:pStyle w:val="TextBody"/>
        <w:tabs>
          <w:tab w:val="clear" w:pos="708"/>
          <w:tab w:val="left" w:pos="0" w:leader="none"/>
          <w:tab w:val="left" w:pos="720" w:leader="none"/>
        </w:tabs>
        <w:spacing w:lineRule="auto" w:line="360"/>
        <w:ind w:left="851" w:right="567" w:hanging="0"/>
        <w:jc w:val="center"/>
        <w:rPr>
          <w:b/>
          <w:b/>
          <w:bCs/>
        </w:rPr>
      </w:pPr>
      <w:r>
        <w:rPr>
          <w:b/>
          <w:bCs/>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CONSIGLIO COMUNALE DI NAPOLI</w:t>
      </w:r>
    </w:p>
    <w:p>
      <w:pPr>
        <w:pStyle w:val="TextBody"/>
        <w:tabs>
          <w:tab w:val="clear" w:pos="708"/>
          <w:tab w:val="left" w:pos="0" w:leader="none"/>
          <w:tab w:val="left" w:pos="720" w:leader="none"/>
        </w:tabs>
        <w:spacing w:lineRule="auto" w:line="360"/>
        <w:ind w:left="851" w:right="567" w:hanging="0"/>
        <w:jc w:val="center"/>
        <w:rPr/>
      </w:pPr>
      <w:r>
        <w:rPr>
          <w:b/>
          <w:bCs/>
          <w:sz w:val="24"/>
          <w:szCs w:val="24"/>
        </w:rPr>
        <w:t>Seduta del giorno 22 settembre 2009</w:t>
      </w:r>
    </w:p>
    <w:p>
      <w:pPr>
        <w:pStyle w:val="TextBody"/>
        <w:tabs>
          <w:tab w:val="clear" w:pos="708"/>
          <w:tab w:val="left" w:pos="0" w:leader="none"/>
          <w:tab w:val="left" w:pos="720" w:leader="none"/>
        </w:tabs>
        <w:spacing w:lineRule="auto" w:line="360" w:before="0" w:after="120"/>
        <w:ind w:left="851" w:right="567" w:hanging="0"/>
        <w:jc w:val="center"/>
        <w:rPr>
          <w:b/>
          <w:b/>
          <w:bCs/>
          <w:sz w:val="24"/>
          <w:szCs w:val="24"/>
        </w:rPr>
      </w:pPr>
      <w:r>
        <w:rPr>
          <w:b/>
          <w:bCs/>
          <w:sz w:val="24"/>
          <w:szCs w:val="24"/>
        </w:rPr>
      </w:r>
    </w:p>
    <w:p>
      <w:pPr>
        <w:pStyle w:val="Normal"/>
        <w:tabs>
          <w:tab w:val="clear" w:pos="708"/>
          <w:tab w:val="left" w:pos="0" w:leader="none"/>
          <w:tab w:val="left" w:pos="720" w:leader="none"/>
        </w:tabs>
        <w:spacing w:lineRule="auto" w:line="360"/>
        <w:ind w:left="851" w:right="567" w:hanging="0"/>
        <w:jc w:val="both"/>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uto" w:line="360"/>
        <w:rPr>
          <w:color w:val="000000"/>
          <w:szCs w:val="28"/>
        </w:rPr>
      </w:pPr>
      <w:r>
        <w:rPr>
          <w:color w:val="000000"/>
          <w:szCs w:val="28"/>
        </w:rPr>
        <w:t>Inizio lavori ore 16.00</w:t>
      </w:r>
    </w:p>
    <w:p>
      <w:pPr>
        <w:pStyle w:val="Normal"/>
        <w:widowControl w:val="false"/>
        <w:autoSpaceDE w:val="false"/>
        <w:spacing w:lineRule="auto" w:line="360"/>
        <w:rPr>
          <w:b/>
          <w:b/>
          <w:bCs/>
          <w:color w:val="000000"/>
          <w:szCs w:val="28"/>
        </w:rPr>
      </w:pPr>
      <w:r>
        <w:rPr>
          <w:b/>
          <w:bCs/>
          <w:color w:val="000000"/>
          <w:szCs w:val="28"/>
        </w:rPr>
      </w:r>
    </w:p>
    <w:p>
      <w:pPr>
        <w:pStyle w:val="Normal"/>
        <w:widowControl w:val="false"/>
        <w:autoSpaceDE w:val="false"/>
        <w:spacing w:lineRule="auto" w:line="360"/>
        <w:rPr/>
      </w:pPr>
      <w:r>
        <w:rPr>
          <w:b/>
          <w:bCs/>
          <w:color w:val="000000"/>
          <w:szCs w:val="28"/>
        </w:rPr>
        <w:t xml:space="preserve">PRESIDENTE </w:t>
      </w:r>
      <w:r>
        <w:rPr>
          <w:color w:val="000000"/>
          <w:szCs w:val="28"/>
        </w:rPr>
        <w:t xml:space="preserve">- Procediamo all'appello dei presenti. La seduta è aperta.  </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b/>
          <w:b/>
          <w:color w:val="000000"/>
          <w:szCs w:val="28"/>
        </w:rPr>
      </w:pPr>
      <w:r>
        <w:rPr>
          <w:b/>
          <w:color w:val="000000"/>
          <w:szCs w:val="28"/>
        </w:rPr>
        <w:t>La dott.ssa Giovine procede all’appello</w:t>
      </w:r>
      <w:r>
        <w:fldChar w:fldCharType="begin"/>
      </w:r>
      <w:r>
        <w:rPr/>
        <w:instrText xml:space="preserve"> TC "La dott.ssa Giovine procede all’appello" \l 1 </w:instrText>
      </w:r>
      <w:r>
        <w:rPr/>
        <w:fldChar w:fldCharType="separate"/>
      </w:r>
      <w:r>
        <w:rPr/>
      </w:r>
      <w:r>
        <w:rPr/>
        <w:fldChar w:fldCharType="end"/>
      </w:r>
      <w:bookmarkStart w:id="0" w:name="__RefHeading___Toc241561631"/>
      <w:bookmarkEnd w:id="0"/>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color w:val="000000"/>
          <w:szCs w:val="28"/>
        </w:rPr>
      </w:pPr>
      <w:r>
        <w:rPr>
          <w:color w:val="000000"/>
          <w:szCs w:val="28"/>
        </w:rPr>
        <w:t xml:space="preserve">Sindaco: </w:t>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Anniciello:  Presente</w:t>
      </w:r>
    </w:p>
    <w:p>
      <w:pPr>
        <w:pStyle w:val="Normal"/>
        <w:widowControl w:val="false"/>
        <w:autoSpaceDE w:val="false"/>
        <w:spacing w:lineRule="auto" w:line="360"/>
        <w:rPr>
          <w:color w:val="000000"/>
          <w:szCs w:val="28"/>
        </w:rPr>
      </w:pPr>
      <w:r>
        <w:rPr>
          <w:color w:val="000000"/>
          <w:szCs w:val="28"/>
        </w:rPr>
        <w:t>Benincasa:  Presente</w:t>
      </w:r>
    </w:p>
    <w:p>
      <w:pPr>
        <w:pStyle w:val="Normal"/>
        <w:widowControl w:val="false"/>
        <w:autoSpaceDE w:val="false"/>
        <w:spacing w:lineRule="auto" w:line="360"/>
        <w:rPr>
          <w:color w:val="000000"/>
          <w:szCs w:val="28"/>
        </w:rPr>
      </w:pPr>
      <w:r>
        <w:rPr>
          <w:color w:val="000000"/>
          <w:szCs w:val="28"/>
        </w:rPr>
        <w:t>Borriello Antonio: Presente</w:t>
      </w:r>
    </w:p>
    <w:p>
      <w:pPr>
        <w:pStyle w:val="Normal"/>
        <w:widowControl w:val="false"/>
        <w:autoSpaceDE w:val="false"/>
        <w:spacing w:lineRule="auto" w:line="360"/>
        <w:rPr>
          <w:color w:val="000000"/>
          <w:szCs w:val="28"/>
        </w:rPr>
      </w:pPr>
      <w:r>
        <w:rPr>
          <w:color w:val="000000"/>
          <w:szCs w:val="28"/>
        </w:rPr>
        <w:t>Borriello Ciro:  Pre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Presente</w:t>
      </w:r>
    </w:p>
    <w:p>
      <w:pPr>
        <w:pStyle w:val="Normal"/>
        <w:widowControl w:val="false"/>
        <w:autoSpaceDE w:val="false"/>
        <w:spacing w:lineRule="auto" w:line="360"/>
        <w:rPr>
          <w:color w:val="000000"/>
          <w:szCs w:val="28"/>
        </w:rPr>
      </w:pPr>
      <w:r>
        <w:rPr>
          <w:color w:val="000000"/>
          <w:szCs w:val="28"/>
        </w:rPr>
        <w:t>Centanni:  Presente</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Presente</w:t>
      </w:r>
    </w:p>
    <w:p>
      <w:pPr>
        <w:pStyle w:val="Normal"/>
        <w:widowControl w:val="false"/>
        <w:autoSpaceDE w:val="false"/>
        <w:spacing w:lineRule="auto" w:line="360"/>
        <w:rPr>
          <w:color w:val="000000"/>
          <w:szCs w:val="28"/>
          <w:lang w:val="fr-FR"/>
        </w:rPr>
      </w:pPr>
      <w:r>
        <w:rPr>
          <w:color w:val="000000"/>
          <w:szCs w:val="28"/>
          <w:lang w:val="fr-FR"/>
        </w:rPr>
        <w:t>De Masi:  Assente</w:t>
      </w:r>
    </w:p>
    <w:p>
      <w:pPr>
        <w:pStyle w:val="Normal"/>
        <w:widowControl w:val="false"/>
        <w:autoSpaceDE w:val="false"/>
        <w:spacing w:lineRule="auto" w:line="360"/>
        <w:rPr>
          <w:color w:val="000000"/>
          <w:szCs w:val="28"/>
        </w:rPr>
      </w:pPr>
      <w:r>
        <w:rPr>
          <w:color w:val="000000"/>
          <w:szCs w:val="28"/>
        </w:rPr>
        <w:t>De Simone:  Assente</w:t>
      </w:r>
    </w:p>
    <w:p>
      <w:pPr>
        <w:pStyle w:val="Normal"/>
        <w:widowControl w:val="false"/>
        <w:autoSpaceDE w:val="false"/>
        <w:spacing w:lineRule="auto" w:line="360"/>
        <w:rPr/>
      </w:pPr>
      <w:r>
        <w:rPr>
          <w:color w:val="000000"/>
          <w:szCs w:val="28"/>
        </w:rPr>
        <w:t xml:space="preserve">D'Esposito:   Presente </w:t>
      </w:r>
    </w:p>
    <w:p>
      <w:pPr>
        <w:pStyle w:val="Normal"/>
        <w:widowControl w:val="false"/>
        <w:autoSpaceDE w:val="false"/>
        <w:spacing w:lineRule="auto" w:line="360"/>
        <w:rPr>
          <w:color w:val="000000"/>
          <w:szCs w:val="28"/>
        </w:rPr>
      </w:pPr>
      <w:r>
        <w:rPr>
          <w:color w:val="000000"/>
          <w:szCs w:val="28"/>
        </w:rPr>
        <w:t>Di Marzio:  Assente</w:t>
      </w:r>
    </w:p>
    <w:p>
      <w:pPr>
        <w:pStyle w:val="Normal"/>
        <w:widowControl w:val="false"/>
        <w:autoSpaceDE w:val="false"/>
        <w:spacing w:lineRule="auto" w:line="360"/>
        <w:rPr>
          <w:color w:val="000000"/>
          <w:szCs w:val="28"/>
        </w:rPr>
      </w:pPr>
      <w:r>
        <w:rPr>
          <w:color w:val="000000"/>
          <w:szCs w:val="28"/>
        </w:rPr>
        <w:t>Fellico:  Presente</w:t>
      </w:r>
    </w:p>
    <w:p>
      <w:pPr>
        <w:pStyle w:val="Normal"/>
        <w:widowControl w:val="false"/>
        <w:autoSpaceDE w:val="false"/>
        <w:spacing w:lineRule="auto" w:line="360"/>
        <w:rPr>
          <w:color w:val="000000"/>
          <w:szCs w:val="28"/>
        </w:rPr>
      </w:pPr>
      <w:r>
        <w:rPr>
          <w:color w:val="000000"/>
          <w:szCs w:val="28"/>
        </w:rPr>
        <w:t>Fiola:  Presente</w:t>
      </w:r>
    </w:p>
    <w:p>
      <w:pPr>
        <w:pStyle w:val="Normal"/>
        <w:widowControl w:val="false"/>
        <w:autoSpaceDE w:val="false"/>
        <w:spacing w:lineRule="auto" w:line="360"/>
        <w:rPr>
          <w:color w:val="000000"/>
          <w:szCs w:val="28"/>
        </w:rPr>
      </w:pPr>
      <w:r>
        <w:rPr>
          <w:color w:val="000000"/>
          <w:szCs w:val="28"/>
        </w:rPr>
        <w:t>Fucito:  Presente</w:t>
      </w:r>
    </w:p>
    <w:p>
      <w:pPr>
        <w:pStyle w:val="Normal"/>
        <w:widowControl w:val="false"/>
        <w:autoSpaceDE w:val="false"/>
        <w:spacing w:lineRule="auto" w:line="360"/>
        <w:rPr>
          <w:color w:val="000000"/>
          <w:szCs w:val="28"/>
        </w:rPr>
      </w:pPr>
      <w:r>
        <w:rPr>
          <w:color w:val="000000"/>
          <w:szCs w:val="28"/>
        </w:rPr>
        <w:t>Funaro:  Presente</w:t>
      </w:r>
    </w:p>
    <w:p>
      <w:pPr>
        <w:pStyle w:val="Normal"/>
        <w:widowControl w:val="false"/>
        <w:autoSpaceDE w:val="false"/>
        <w:spacing w:lineRule="auto" w:line="360"/>
        <w:rPr>
          <w:color w:val="000000"/>
          <w:szCs w:val="28"/>
        </w:rPr>
      </w:pPr>
      <w:r>
        <w:rPr>
          <w:color w:val="000000"/>
          <w:szCs w:val="28"/>
        </w:rPr>
        <w:t>Galiero: Assente</w:t>
      </w:r>
    </w:p>
    <w:p>
      <w:pPr>
        <w:pStyle w:val="Normal"/>
        <w:widowControl w:val="false"/>
        <w:autoSpaceDE w:val="false"/>
        <w:spacing w:lineRule="auto" w:line="360"/>
        <w:rPr>
          <w:color w:val="000000"/>
          <w:szCs w:val="28"/>
        </w:rPr>
      </w:pPr>
      <w:r>
        <w:rPr>
          <w:color w:val="000000"/>
          <w:szCs w:val="28"/>
        </w:rPr>
        <w:t>Giordano:  Presente</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Presente</w:t>
      </w:r>
    </w:p>
    <w:p>
      <w:pPr>
        <w:pStyle w:val="Normal"/>
        <w:widowControl w:val="false"/>
        <w:autoSpaceDE w:val="false"/>
        <w:spacing w:lineRule="auto" w:line="360"/>
        <w:rPr>
          <w:color w:val="000000"/>
          <w:szCs w:val="28"/>
        </w:rPr>
      </w:pPr>
      <w:r>
        <w:rPr>
          <w:color w:val="000000"/>
          <w:szCs w:val="28"/>
        </w:rPr>
        <w:t>Impegno:  Presente</w:t>
      </w:r>
    </w:p>
    <w:p>
      <w:pPr>
        <w:pStyle w:val="Normal"/>
        <w:widowControl w:val="false"/>
        <w:autoSpaceDE w:val="false"/>
        <w:spacing w:lineRule="auto" w:line="360"/>
        <w:rPr>
          <w:color w:val="000000"/>
          <w:szCs w:val="28"/>
        </w:rPr>
      </w:pPr>
      <w:r>
        <w:rPr>
          <w:color w:val="000000"/>
          <w:szCs w:val="28"/>
        </w:rPr>
        <w:t>Lamura:  Presente</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Presente</w:t>
      </w:r>
    </w:p>
    <w:p>
      <w:pPr>
        <w:pStyle w:val="Normal"/>
        <w:widowControl w:val="false"/>
        <w:autoSpaceDE w:val="false"/>
        <w:spacing w:lineRule="auto" w:line="360"/>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gliaccio:  Assente</w:t>
      </w:r>
    </w:p>
    <w:p>
      <w:pPr>
        <w:pStyle w:val="Normal"/>
        <w:widowControl w:val="false"/>
        <w:autoSpaceDE w:val="false"/>
        <w:spacing w:lineRule="auto" w:line="360"/>
        <w:rPr>
          <w:color w:val="000000"/>
          <w:szCs w:val="28"/>
        </w:rPr>
      </w:pPr>
      <w:r>
        <w:rPr>
          <w:color w:val="000000"/>
          <w:szCs w:val="28"/>
        </w:rPr>
        <w:t>Minisci: Presente</w:t>
      </w:r>
    </w:p>
    <w:p>
      <w:pPr>
        <w:pStyle w:val="Normal"/>
        <w:widowControl w:val="false"/>
        <w:autoSpaceDE w:val="false"/>
        <w:spacing w:lineRule="auto" w:line="360"/>
        <w:rPr/>
      </w:pPr>
      <w:r>
        <w:rPr>
          <w:color w:val="000000"/>
          <w:szCs w:val="28"/>
        </w:rPr>
        <w:t xml:space="preserve">Minopoli:  Assente </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Montemarano:  Assente</w:t>
      </w:r>
    </w:p>
    <w:p>
      <w:pPr>
        <w:pStyle w:val="Normal"/>
        <w:widowControl w:val="false"/>
        <w:autoSpaceDE w:val="false"/>
        <w:spacing w:lineRule="auto" w:line="360"/>
        <w:rPr>
          <w:color w:val="000000"/>
          <w:szCs w:val="28"/>
        </w:rPr>
      </w:pPr>
      <w:r>
        <w:rPr>
          <w:color w:val="000000"/>
          <w:szCs w:val="28"/>
        </w:rPr>
        <w:t>Moretto:  Presente</w:t>
      </w:r>
    </w:p>
    <w:p>
      <w:pPr>
        <w:pStyle w:val="Normal"/>
        <w:widowControl w:val="false"/>
        <w:autoSpaceDE w:val="false"/>
        <w:spacing w:lineRule="auto" w:line="360"/>
        <w:rPr>
          <w:color w:val="000000"/>
          <w:szCs w:val="28"/>
        </w:rPr>
      </w:pPr>
      <w:r>
        <w:rPr>
          <w:color w:val="000000"/>
          <w:szCs w:val="28"/>
        </w:rPr>
        <w:t>Moxedano:  Presente</w:t>
      </w:r>
    </w:p>
    <w:p>
      <w:pPr>
        <w:pStyle w:val="Normal"/>
        <w:widowControl w:val="false"/>
        <w:autoSpaceDE w:val="false"/>
        <w:spacing w:lineRule="auto" w:line="360"/>
        <w:rPr>
          <w:color w:val="000000"/>
          <w:szCs w:val="28"/>
        </w:rPr>
      </w:pPr>
      <w:r>
        <w:rPr>
          <w:color w:val="000000"/>
          <w:szCs w:val="28"/>
        </w:rPr>
        <w:t>Nicodemo:  Presente</w:t>
      </w:r>
    </w:p>
    <w:p>
      <w:pPr>
        <w:pStyle w:val="Normal"/>
        <w:widowControl w:val="false"/>
        <w:autoSpaceDE w:val="false"/>
        <w:spacing w:lineRule="auto" w:line="360"/>
        <w:rPr>
          <w:color w:val="000000"/>
          <w:szCs w:val="28"/>
        </w:rPr>
      </w:pPr>
      <w:r>
        <w:rPr>
          <w:color w:val="000000"/>
          <w:szCs w:val="28"/>
        </w:rPr>
        <w:t>Palladino: Pre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Parisi:  Presente</w:t>
      </w:r>
    </w:p>
    <w:p>
      <w:pPr>
        <w:pStyle w:val="Normal"/>
        <w:widowControl w:val="false"/>
        <w:autoSpaceDE w:val="false"/>
        <w:spacing w:lineRule="auto" w:line="360"/>
        <w:rPr>
          <w:color w:val="000000"/>
          <w:szCs w:val="28"/>
        </w:rPr>
      </w:pPr>
      <w:r>
        <w:rPr>
          <w:color w:val="000000"/>
          <w:szCs w:val="28"/>
        </w:rPr>
        <w:t>Renzullo:  Assente</w:t>
      </w:r>
    </w:p>
    <w:p>
      <w:pPr>
        <w:pStyle w:val="Normal"/>
        <w:widowControl w:val="false"/>
        <w:autoSpaceDE w:val="false"/>
        <w:spacing w:lineRule="auto" w:line="360"/>
        <w:rPr>
          <w:color w:val="000000"/>
          <w:szCs w:val="28"/>
        </w:rPr>
      </w:pPr>
      <w:r>
        <w:rPr>
          <w:color w:val="000000"/>
          <w:szCs w:val="28"/>
        </w:rPr>
        <w:t>Russo:  Presente</w:t>
      </w:r>
    </w:p>
    <w:p>
      <w:pPr>
        <w:pStyle w:val="Normal"/>
        <w:widowControl w:val="false"/>
        <w:autoSpaceDE w:val="false"/>
        <w:spacing w:lineRule="auto" w:line="360"/>
        <w:rPr>
          <w:color w:val="000000"/>
          <w:szCs w:val="28"/>
        </w:rPr>
      </w:pPr>
      <w:r>
        <w:rPr>
          <w:color w:val="000000"/>
          <w:szCs w:val="28"/>
        </w:rPr>
        <w:t>Sannino Gaetano: Presente</w:t>
      </w:r>
    </w:p>
    <w:p>
      <w:pPr>
        <w:pStyle w:val="Normal"/>
        <w:widowControl w:val="false"/>
        <w:autoSpaceDE w:val="false"/>
        <w:spacing w:lineRule="auto" w:line="360"/>
        <w:rPr>
          <w:color w:val="000000"/>
          <w:szCs w:val="28"/>
        </w:rPr>
      </w:pPr>
      <w:r>
        <w:rPr>
          <w:color w:val="000000"/>
          <w:szCs w:val="28"/>
        </w:rPr>
        <w:t>Sannino Pasquale:  Assente</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ala:  Presente</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Simeone:  Pre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enanzoni:  Presente</w:t>
      </w:r>
    </w:p>
    <w:p>
      <w:pPr>
        <w:pStyle w:val="Normal"/>
        <w:widowControl w:val="false"/>
        <w:autoSpaceDE w:val="false"/>
        <w:spacing w:lineRule="auto" w:line="360"/>
        <w:rPr>
          <w:color w:val="000000"/>
          <w:szCs w:val="28"/>
        </w:rPr>
      </w:pPr>
      <w:r>
        <w:rPr>
          <w:color w:val="000000"/>
          <w:szCs w:val="28"/>
        </w:rPr>
        <w:t>Verde:  Pre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t>Zimbaldi: Pre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pPr>
      <w:r>
        <w:rPr>
          <w:b/>
          <w:bCs/>
          <w:color w:val="000000"/>
          <w:szCs w:val="28"/>
        </w:rPr>
        <w:t xml:space="preserve">PRESIDENTE </w:t>
      </w:r>
      <w:r>
        <w:rPr>
          <w:color w:val="000000"/>
          <w:szCs w:val="28"/>
        </w:rPr>
        <w:t>– Richiamiamo gli assenti.</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b/>
          <w:b/>
          <w:color w:val="000000"/>
          <w:szCs w:val="28"/>
        </w:rPr>
      </w:pPr>
      <w:r>
        <w:rPr>
          <w:b/>
          <w:color w:val="000000"/>
          <w:szCs w:val="28"/>
        </w:rPr>
        <w:t>La dott.ssa Giovine procede all’appello degli assenti</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pPr>
      <w:r>
        <w:rPr>
          <w:color w:val="000000"/>
          <w:szCs w:val="28"/>
        </w:rPr>
        <w:t xml:space="preserve">Alvino:  Assente </w:t>
      </w:r>
    </w:p>
    <w:p>
      <w:pPr>
        <w:pStyle w:val="Normal"/>
        <w:widowControl w:val="false"/>
        <w:autoSpaceDE w:val="false"/>
        <w:spacing w:lineRule="auto" w:line="360"/>
        <w:rPr>
          <w:color w:val="000000"/>
          <w:szCs w:val="28"/>
        </w:rPr>
      </w:pPr>
      <w:r>
        <w:rPr>
          <w:color w:val="000000"/>
          <w:szCs w:val="28"/>
        </w:rPr>
        <w:t>Ambrosino:  As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lang w:val="fr-FR"/>
        </w:rPr>
      </w:pPr>
      <w:r>
        <w:rPr>
          <w:color w:val="000000"/>
          <w:szCs w:val="28"/>
          <w:lang w:val="fr-FR"/>
        </w:rPr>
        <w:t>De Masi:  Assente</w:t>
      </w:r>
    </w:p>
    <w:p>
      <w:pPr>
        <w:pStyle w:val="Normal"/>
        <w:widowControl w:val="false"/>
        <w:autoSpaceDE w:val="false"/>
        <w:spacing w:lineRule="auto" w:line="360"/>
        <w:rPr>
          <w:color w:val="000000"/>
          <w:szCs w:val="28"/>
        </w:rPr>
      </w:pPr>
      <w:r>
        <w:rPr>
          <w:color w:val="000000"/>
          <w:szCs w:val="28"/>
        </w:rPr>
        <w:t>De Simone:  Presente</w:t>
      </w:r>
    </w:p>
    <w:p>
      <w:pPr>
        <w:pStyle w:val="Normal"/>
        <w:widowControl w:val="false"/>
        <w:autoSpaceDE w:val="false"/>
        <w:spacing w:lineRule="auto" w:line="360"/>
        <w:rPr>
          <w:color w:val="000000"/>
          <w:szCs w:val="28"/>
        </w:rPr>
      </w:pPr>
      <w:r>
        <w:rPr>
          <w:color w:val="000000"/>
          <w:szCs w:val="28"/>
        </w:rPr>
        <w:t>Di Marzio: Presente</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gliaccio: Assente</w:t>
      </w:r>
    </w:p>
    <w:p>
      <w:pPr>
        <w:pStyle w:val="Normal"/>
        <w:widowControl w:val="false"/>
        <w:autoSpaceDE w:val="false"/>
        <w:spacing w:lineRule="auto" w:line="360"/>
        <w:rPr>
          <w:color w:val="000000"/>
          <w:szCs w:val="28"/>
        </w:rPr>
      </w:pPr>
      <w:r>
        <w:rPr>
          <w:color w:val="000000"/>
          <w:szCs w:val="28"/>
        </w:rPr>
        <w:t>Minopoli:  Assente</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Montemarano:  As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Renzullo:  Presente</w:t>
      </w:r>
    </w:p>
    <w:p>
      <w:pPr>
        <w:pStyle w:val="Normal"/>
        <w:widowControl w:val="false"/>
        <w:autoSpaceDE w:val="false"/>
        <w:spacing w:lineRule="auto" w:line="360"/>
        <w:rPr>
          <w:color w:val="000000"/>
          <w:szCs w:val="28"/>
        </w:rPr>
      </w:pPr>
      <w:r>
        <w:rPr>
          <w:color w:val="000000"/>
          <w:szCs w:val="28"/>
        </w:rPr>
        <w:t>Sannino Pasquale: Assente</w:t>
      </w:r>
    </w:p>
    <w:p>
      <w:pPr>
        <w:pStyle w:val="Normal"/>
        <w:widowControl w:val="false"/>
        <w:autoSpaceDE w:val="false"/>
        <w:spacing w:lineRule="auto" w:line="360"/>
        <w:rPr>
          <w:color w:val="000000"/>
          <w:szCs w:val="28"/>
        </w:rPr>
      </w:pPr>
      <w:r>
        <w:rPr>
          <w:color w:val="000000"/>
          <w:szCs w:val="28"/>
        </w:rPr>
        <w:t>Santoro:  Assente</w:t>
      </w:r>
    </w:p>
    <w:p>
      <w:pPr>
        <w:pStyle w:val="Normal"/>
        <w:widowControl w:val="false"/>
        <w:autoSpaceDE w:val="false"/>
        <w:spacing w:lineRule="auto" w:line="360"/>
        <w:rPr>
          <w:color w:val="000000"/>
          <w:szCs w:val="28"/>
        </w:rPr>
      </w:pPr>
      <w:r>
        <w:rPr>
          <w:color w:val="000000"/>
          <w:szCs w:val="28"/>
        </w:rPr>
        <w:t>Schifone:  Assente</w:t>
      </w:r>
    </w:p>
    <w:p>
      <w:pPr>
        <w:pStyle w:val="Normal"/>
        <w:widowControl w:val="false"/>
        <w:autoSpaceDE w:val="false"/>
        <w:spacing w:lineRule="auto" w:line="360"/>
        <w:rPr>
          <w:color w:val="000000"/>
          <w:szCs w:val="28"/>
        </w:rPr>
      </w:pPr>
      <w:r>
        <w:rPr>
          <w:color w:val="000000"/>
          <w:szCs w:val="28"/>
        </w:rPr>
        <w:t>Signoriello:  As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szCs w:val="28"/>
        </w:rPr>
      </w:pPr>
      <w:r>
        <w:rPr>
          <w:b/>
          <w:bCs/>
          <w:szCs w:val="28"/>
        </w:rPr>
        <w:t>PRESIDENTE MORETTO</w:t>
      </w:r>
      <w:r>
        <w:rPr>
          <w:szCs w:val="28"/>
        </w:rPr>
        <w:t xml:space="preserve"> – Sono presenti trentaquattro, la seduta è valida. Nomino scrutatori i consiglieri Funaro, Anniciello, Renzu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 IMPEGNO</w:t>
      </w:r>
      <w:r>
        <w:fldChar w:fldCharType="begin"/>
      </w:r>
      <w:r>
        <w:rPr/>
        <w:instrText xml:space="preserve"> TC "PRESIDENTE IMPEGNO" \l 1 </w:instrText>
      </w:r>
      <w:r>
        <w:rPr/>
        <w:fldChar w:fldCharType="separate"/>
      </w:r>
      <w:r>
        <w:rPr/>
      </w:r>
      <w:r>
        <w:rPr/>
        <w:fldChar w:fldCharType="end"/>
      </w:r>
      <w:bookmarkStart w:id="1" w:name="__RefHeading___Toc241561632"/>
      <w:bookmarkEnd w:id="1"/>
      <w:r>
        <w:rPr>
          <w:b/>
          <w:bCs/>
          <w:szCs w:val="28"/>
        </w:rPr>
        <w:t xml:space="preserve"> – </w:t>
      </w:r>
      <w:r>
        <w:rPr>
          <w:szCs w:val="28"/>
        </w:rPr>
        <w:t xml:space="preserve">Buongiorno a tutti. La seduta è aperta, come ha detto il presidente Moretto. Prego i consiglieri di prestare attenzione, per favore, la seduta è aperta. Comunico all’Aula che il consigliere Malvano Mariano, con nota 3 settembre 2009, ha formalizzato la sua adesione al Partito Popolare UDEUR, di conseguenza di far parte del gruppo consigliare UDEUR. </w:t>
      </w:r>
      <w:r>
        <w:rPr>
          <w:i/>
          <w:iCs/>
          <w:szCs w:val="28"/>
        </w:rPr>
        <w:t>(Il Presidente richiama all’attenzione l’Aula)</w:t>
      </w:r>
      <w:r>
        <w:rPr>
          <w:szCs w:val="28"/>
        </w:rPr>
        <w:t>. Vi ricordo che la seduta è aperta e stiamo svolgendo il Consiglio Comunale. Informo il Consiglio che in data 21 settembre è stata comunicata a questa Presidenza la costituzione del gruppo consigliare del PDL in seno al Consiglio Comunale di Napoli, designando come Presidente il consigliere Lamura Carlo e Vicepresidenti i consiglieri Varriale Ciro e Signoriello Ciro. Pertanto faccio gli auguri per la costituzione del gruppo a nome dell’intero Consiglio Comunale e naturalmente – credo – a nome del Sindaco e dell’intera Giunta e per la nomina a Presidente del consigliere Lamura e dei vicepresidenti Varriale e Signoriello. Inoltre è stato comunicato che saranno iscritti ufficialmente i consiglieri Ambrosino Raffaele, Caccavale Erasmo, Carbone Gennaro, Cigliano Dario, Lucci Enrico, Matacena Maurizio, Monopoli Umberto, Moretto Vincenzo, Renzullo Claudio, Santoro Andrea, Schifone Luciano, Signoriello Ciro, Varriale Ciro, Varriale Salvatore, Vitobello Francesco. Inoltre comunico all’aula che in ottemperanza a quanto previsto dall’Art. 166 comma 2, decreto legislativo 267 del 2000, e Art. 11 e Regolamento di contabilità che la Giunta Comunale ha adottato prelevando il relativo importo dal fondo di riserva, le seguenti deliberazioni: la numero 1255 del 24/07/2009, la delibera 1314 del 4/8/2009, la delibera 1325 del 4/8/2009, la delibera 1327 del 4/8/2009, e la 1343 del 6/8/2009. Ricordo al Consiglio che i processi verbali delle sedute tenutesi in data 6, 21, 27, 28 aprile 2009, nonché 4 e 6 maggio 2009 sono state inviate a tutti i Gruppi Consiliari ai fini della lettura e della formulazione di eventuali osservazioni, rilievi da parte dei Consiglieri che per altro non risultano pervenuti a questa presidenza. Porto a conoscenza inoltre che nella deliberazione di Consiglio Comunale numero 11 approvata nella seduta del 6 maggio 2009 e più precisamente nell’emendamento numero 8 contrassegnato dal numero 113, riportato a pagina undici della stessa, è stato per mero errore materiale trascritto uno zero in più alla parte spessa degli stanziamenti di cui ai seguenti interventi: 2040101, 2041202, 2040301. Si precisa altresì che il Consiglio ha approvato il quattordicesimo emendamento contrassegnato dal numero 163 più sub emendamento, riportato a pagina diciassette della medesima deliberazione di Consiglio Comunale numero 11, non tenendo conto che a seguito delle modifiche apportate non è stato modificato il bilancio annuale 2009/2011, bensì soltanto la relazione revisionale e programmatica. Pongo in votazione pertanto i processi verbali ritenendoli letti e condivisi. Chi è favorevole resti fermo, chi è contrario alzi la mano, chi si astiene lo dichiari, i processi verbali sono approvati all’unanimità. Consiglieri prima di svolgere il Consiglio e passare la parola ai sensi dell’Art. 37 del Regolamento, do la parola all’Onorevole Sindaco Per commemorazione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SINDACO ROSA RUSSO IERVOLINO</w:t>
      </w:r>
      <w:r>
        <w:fldChar w:fldCharType="begin"/>
      </w:r>
      <w:r>
        <w:rPr/>
        <w:instrText xml:space="preserve"> TC "SINDACO ROSA RUSSO IERVOLINO" \l 1 </w:instrText>
      </w:r>
      <w:r>
        <w:rPr/>
        <w:fldChar w:fldCharType="separate"/>
      </w:r>
      <w:r>
        <w:rPr/>
      </w:r>
      <w:r>
        <w:rPr/>
        <w:fldChar w:fldCharType="end"/>
      </w:r>
      <w:bookmarkStart w:id="2" w:name="__RefHeading___Toc241561633"/>
      <w:bookmarkEnd w:id="2"/>
      <w:r>
        <w:rPr>
          <w:b/>
          <w:szCs w:val="28"/>
        </w:rPr>
        <w:t xml:space="preserve"> – </w:t>
      </w:r>
      <w:r>
        <w:rPr>
          <w:szCs w:val="28"/>
        </w:rPr>
        <w:t>Signor Presidente, colleghi Consiglieri penso che anche in questa tristissima occasione noi commemoreremo in modo solenne alla presenza dei familiari come sempre abbiamo fatto i sei ragazzi nostri ragazzi caduti a Kabul. Ci siamo consultati brevemente con il Presidente e ci sembrava però direi strano, inumano, aprire la seduta, iniziare i nostri lavori senza almeno un minuto di ricordo informale fra di noi. Bè, molti di voi ieri e oggi hanno personalmente condiviso la pena di Roberto Valente; ricordiamo Roberto Valente in particolare perché nostro concittadino ma non dimentichiamo nessuno dei ragazzi uccisi come non dimentichiamo nessuno dei ragazzi feriti, ma sono sicura che anche quelli che fisicamente non hanno potuto essere al Maschio Angioino o a San Vitale hanno sentito tutto lo strazio di questa tragedia. Devo dire, ma è apparso chiaro a tutti, che è stato ammirevole ciò che è emerso. È emerso  innanzitutto una forza d’animo, un attaccamento alla patria, un desiderio di pace, una spinta di generosità di tutti questi ragazzi, ed è emerso soprattutto e chi c’era ieri l’ha visto, ha fatto una tenerezza e una pena infinita l’orgoglio dei genitori, l’orgoglio delle mogli nel sapere che i loro congiunti erano caduti per una causa così alta e così bella. E anche la forza, il coraggio, il modo di comportarsi composto di chi non fa scena del proprio dolore, perché il dolore ce l’ha veramente vero e fondo. Per non parlare poi di quei due bambini, del piccolo Simone che non sa ancora che il padre è morto, sa che il padre sta dormendo e ieri c’è stato un momento di vera difficoltà e panico quando sul tardi è arrivato al Maschio Angioino perché l’aveva già visto dormire all’aeroporto di Capodichino, vederlo dormire un’altra volta era un po’ difficile, opportunamente l’hanno mandato via. Cosa vorrei dire? Vorrei dire che nella nostra gente c’è ancora tanta bontà, c’è ancora tanto senso civico, c’è ancora tanto amor di patria, c’è ancora tanto attaccamento al proprio dovere e questo l’hanno dimostrato non solo coloro che sono morti e i loro familiari, ma l’hanno dimostrato anche le migliaia e migliaia di persone che a Roma, a Napoli, in tutta Italia sono accorse ai funerari. Tutto questo è una grande forza, è una grande forza di civiltà, di convivenza, di pace, anche stamattina è stato sottolineato in chiesa appunto il taglio costruttivo e di pace della missione che hanno espletato, che stato espletando e credo che noi dal profondo del cuore non possiamo che appunto prendere esempio da questi ragazzi. Sembra strano, prendere esempio da ragazzi che hanno poco più di trenta anni, a volte molto di meno, ma che hanno molto da insegnarci e cercare tutti insieme, ognuno di noi di essere degni dei valori per i quali sono morti. Comunque credo che commemorandoli poi alla presenza dei familiari potremmo svolgere un ragionamento più ampio, meno angosciato; io sono ancora profondamente angosciata e tale da portare conforto reale, soprattutto alla famiglia che è rimasta a Napoli. Certo stamattina io ho promesso, la mamma mi ha detto non vi dimenticate di noi adesso che è passato il momento di dolore, vero Lamura  che ieri tu sei stato con me tutto il pomeriggio, non vi dimenticate di noi. Credo che noi dovremmo trovare il modo, può essere anche un modo semplice, un giocattolo da dare a Simone nei momenti di festa dicendo te lo mandano gli amici del tuo papà, ma appunto di non dimenticarsi di questa g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IMPEGNO – </w:t>
      </w:r>
      <w:r>
        <w:rPr>
          <w:szCs w:val="28"/>
        </w:rPr>
        <w:t>Grazie Onorevole Sindaco, io non aggiungo nulla perché l’intero Consiglio Comunale si associa alle sue parole di cordoglio nei confronti dei familiari e naturalmente condividiamo come Consiglio Comunale la sua proposta di fare una seduta solenne il prima possibile per ricordare in maniera più ampia e compiuta i caduti. Credo che questi siano i giorni del dolore e in modo particolare delle immagini, quelle strazianti di Kabul, quelle drammatiche dei funerali, credo che come Consiglio Comunale dobbiamo tanto a questi ragazzi, e il minimo che possiamo fare e il giusto che possiamo fare è ricordarli con un minuto di raccoglimento, i sei parà morti nell’attentato di Kabul sono il Tenente Antonio Fortunato, il primo Caporal Maggiore Matteo Mureddu, il primo Caporal Maggiore Davide Ricciuto, il Sergente Maggiore Roberto Valente, il primo Caporal Maggiore Giandomenico Pistonami, il primo Caporal Maggiore Massimiliano Grandino, propongo al Consiglio un minuto di raccoglimen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IMPEGNO</w:t>
      </w:r>
      <w:r>
        <w:rPr>
          <w:szCs w:val="28"/>
        </w:rPr>
        <w:t xml:space="preserve"> –  mi ha chiesto di intervenire, ai sensi dell’articolo 37 del regolamento, il Consigliere Russo Vincenz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RUSSO</w:t>
      </w:r>
      <w:r>
        <w:fldChar w:fldCharType="begin"/>
      </w:r>
      <w:r>
        <w:rPr/>
        <w:instrText xml:space="preserve"> TC "CONSIGLIERE RUSSO" \l 1 </w:instrText>
      </w:r>
      <w:r>
        <w:rPr/>
        <w:fldChar w:fldCharType="separate"/>
      </w:r>
      <w:r>
        <w:rPr/>
      </w:r>
      <w:r>
        <w:rPr/>
        <w:fldChar w:fldCharType="end"/>
      </w:r>
      <w:bookmarkStart w:id="3" w:name="__RefHeading___Toc241561634"/>
      <w:bookmarkEnd w:id="3"/>
      <w:r>
        <w:rPr>
          <w:szCs w:val="28"/>
        </w:rPr>
        <w:t xml:space="preserve"> – grazie, è davvero difficile poter riportare a parole il senso di umanità e di tristezza che permeava ieri pomeriggio al Maschio Angioino. E un senso di grandi, davvero, valori umani è difficile, in questo momento, venire a parlare di cose ben più materiali e modeste. Ebbene, ai sensi dell’articolo 37 questo pomeriggio voglio riportare a viva voce una denuncia che io ho fatto qualche giorno fa - ma l’ho fatta anche 12 anni fa – che riguarda l’infierire continuo della cartellonistica abusiva per tutta la città con gravi danni per l’erario comunale. Pensate che ogni cartellone di 3 per 6 dovrebbe costare, in genere, dai 2.500, 3000 euro all’anno che non pagano; denunce che io faccio da tantissimi anni moltiplicate. Io l’ho accertato con delle fotografie, soltanto 62, ma sono certamente molti di più. Naturalmente si tratta di aziende che lavorano in modo abusivo, probabilmente con lavoratori che lavorano in modo abusivo -  a nero – senza norme di sicurezza, senza norme previdenziali, con pericolo per i cittadini che possono incorrere in incidenti. Nella illegalità più diffusa, con una disattenzione incedibile, perché sembra proprio che i controllori preposti al controllo di questo fenomeno - nonostante segnalazioni, ormai, da lustri – se ne freghino. Probabilmente saranno consenzienti, o sono incapaci, sono indisposti, sono incontinenti, sono ignavi. Non lo so, è certo che è un servizio comunale che in 12 anni non ha prodotto una lira e poi un euro. Certi che sentendo quello che dicono da tanti anni i revisori dei conti praticamente ci sono gravi inesattezze, gestione operativa peggiorativa, fallimentare, non c’è posizione creditoria e debitoria da poter paragonare, un bilancio non approvato, si lavora nell’illegalità più diffusa. E naturalmente questo fa parte soltanto di una frazione minima di un controllo ispettivo per il quale io credo che domani mattina invierò all’Amministrazione – al nobile politico, all’Assessore Vicesindaco dottor Tino Santangelo – una nota nella quale chiederò ufficialmente - credo che qualcuno che non sia interessato potrebbe anche andare fuori, modestamente – perché la Elpis in tanti anni non controlla questi impianti pubblicitari abusivi che aumentano di giorno in giorno? E perché sembra consenziente? Perché, addirittura, un responsabile di questa partecipata comunale – sottolineo – addirittura si permette di proferire menzogne a livello stampa dicendo che gli impianti sono del 2009? Sono vecchi, si vedono lontano un miglio che sono vecchi, e l’ho verificato con tanti segnalatori e certamente sono vecchi prima del 2009. Ma non basta, vi dice che ha controllato a parte il modo di comportarsi, il modo indecente verso le istituzioni che dovrebbe rappresentare, lo fa molto maldestramente, con delle deficienze palesi? Che cosa ha fatto adesso? Dice: “Sì, ma abbiamo già controllato.” E che cosa ha fatto? Si possono vedere questa notifiche? A chi le hanno fatte? Quando le hanno fatte queste notifiche? Le esenzioni che hanno comminati,  i nomi delle ditte, i nomi delle persone che hanno sanzionato? E quali provvedimenti. Io ho anche una nota mandata dall’Associazione – dall’Api – che ad aprile avevo segnalato. Naturalmente non sappiamo se questo ha avuto un seguito, Notaio. Vorremo sapere perché? Poi dicono bisogna accertare la proprietà. Ma che proprietà? Se c’è un nome scritto, di una marca tipica, tu te la prendi con quello e poi vai a vedere quello lì con chi è andato a farsi l’affare. E quando dice l’espressione al lupo al lupo, io gli dico crepi il lupo. Che significa al lupo al lupo che questo inacidito inabile amministratore significa che con questi accertamenti che io avevo fatto in questo momento hanno posto fine all’illegalità? Va bene? Se è  così va bene. Oppure significa che forse ci vogliono altri soldi per rimuovere queste migliaia e migliaia di abusività ? Che forse ci vogliono altri soldi, oppure altri incrementi dei canoni per poter rimuovere tutti questi abusivismi che certamente hanno gonfiato in modo molto lauto il portafogli di tanti abusivi nella totale indifferenza della Elpis da anni. E perché prosegue una gestione fallimentare in condizioni di illegittimità? Non c’è contratto di servizio, hai ragione, Carotenuto. Di convenzione, non c’è sovrintendenza alla vigilanza, il controllo. (inc.) contratti di consulenza esterna così con faciloneria, senza degnarsi neanche di pensare un attimo a quello che dicono i revisori dei conti che hanno ragione, che vengono completamente, inusitatamente, elusi. E poi mi viene un dubbio: ma i debiti col Comune di Napoli, prima che entrasse l’Elpis – poi vediamo se è la stessa cosa – che fine hanno quei debiti? E le responsabilità specifiche che qualcuno se qualcuno va incontro a un incidente, di questi impianti abusivi che non osservano le norme nemmeno di sicurezza stradale e dei cittadini. Chi le rispetta queste leggi? Ma poi questo socio privato, quando ha fatto la partecipata col Comune, ha regolarizzato i propri adempimenti? E quali provvedimenti? Noi siamo agli approfondimenti del bilancio consuntivo. Quali provvedimenti noi pensiamo di proporre di risarcimento danni per  il Comune di Napoli verso l’Elpis. Perché il danno di immagine, il danno economico, il danno sociale, il danno turistico, causato è esagerato. Signor Sindaco, signor Vicesindaco, io rispetto molto il vostro lavoro e sono sicuro che lavorate bene. Io vi pregherei - nella giornata di domani arriverà questa mia interrogazione ufficiale - di chiedere risposta per iscritto a questi quesiti che non sono i miei ma sono di tantissimi cittadini onesti che pagano le tasse e che lavorano onestamente. Nel rispetto dei lavoratori e nel rispetto dei Consiglieri Comunali. Perché bisogna ascoltare, ha ragione il Sindaco, bisogna ascoltare i Consiglieri Comunali. Gli Assessori che non ascoltano i Consiglieri Comunali non sanno nemmeno fare il loro lavo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ha chiesto di intervenire,  sempre ai sensi dell’articolo 37 del regolamento, il Consigliere Verde.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bCs/>
          <w:szCs w:val="28"/>
        </w:rPr>
      </w:pPr>
      <w:r>
        <w:rPr>
          <w:b/>
          <w:szCs w:val="28"/>
        </w:rPr>
        <w:t>CONSIGLIERE VERDE</w:t>
      </w:r>
      <w:r>
        <w:fldChar w:fldCharType="begin"/>
      </w:r>
      <w:r>
        <w:rPr/>
        <w:instrText xml:space="preserve"> TC "CONSIGLIERE VERDE" \l 1 </w:instrText>
      </w:r>
      <w:r>
        <w:rPr/>
        <w:fldChar w:fldCharType="separate"/>
      </w:r>
      <w:r>
        <w:rPr/>
      </w:r>
      <w:r>
        <w:rPr/>
        <w:fldChar w:fldCharType="end"/>
      </w:r>
      <w:bookmarkStart w:id="4" w:name="__RefHeading___Toc241561635"/>
      <w:bookmarkEnd w:id="4"/>
      <w:r>
        <w:rPr>
          <w:szCs w:val="28"/>
        </w:rPr>
        <w:t xml:space="preserve"> – grazie Presidente, io vorrei sottolineare due questioni che mi sembra abbiano urgenza per quello che è la collocazione che questa città ha nell’ambito della vivibilità come da dati recentemente usciti. La prima riguarda la riforma del corpo dei Vigili Urbani. Abbiamo in Giunta un ex ministro della repubblica che ci ha dato l’onore di accogliere la scelta che ha fatto Rosa Russo Iervolino, c’è una riforma del corpo dei Vigili Urbani – non entro nel merito buona, cattiva, personalmente ho avuto l’onore di presentare degli aggiustamenti funzionali che il presidente D’Esposito ha fatto suoi – mi appello ai capi gruppo, mi appello al Presidente del Consiglio Comunale per quel settimo posto che grida vendetta nell’ordine del giorno. In una città che chiede governo, in una città che chiede decisione, Presidente.  In una città che vi chiede: “Date risposte alla gente” questa gazzarra, queta lotta interna che sta venendo attorno a questa riforma del Consiglio Comunale non è degna di questa città che viene inchiodata, per questo motivo, giustamente al centunesimo posto nelle città italiane.  Quindi, Presidente, lei è estremamente sempre rispettoso del Consiglio dei Capi gruppo, di sollecitare fortemente i capi gruppo affinché si discuta, si abbatti, si azzeri, si cancelli quello che ha scritto Scotti – e poteva fare a meno, Scotti, di venire in Consiglio Comunale perché la legge consiglia di farlo – ma diamo un segnale che si vuol riformare. I veti: “Non s’ha da fa” non sono ammessi. Un socialista democratico del Partito Democratico non lo ha mai consentito e non lo consentirà. Seconda cosa: siamo – secondo argomento – quindi, Presidente, è un’accorata domanda affinché si porti a termine questa cosa. Seconda questione: leggo sul Corriere del Mezzogiorno, egregiamente, il lavoro fatto dalla Giunta, dal Sindaco, dal Vicesindaco,  Belfiore, Oddati. Una pagina sui progetti preliminari, definitivi, esecutivi. Io non sono interessato a chi fa e chi non fa cose, ché a 60 anni non interessano più queste cose; credo che sia dovere di tutti, non della Giunta, d</w:t>
      </w:r>
      <w:r>
        <w:rPr>
          <w:bCs/>
          <w:szCs w:val="28"/>
        </w:rPr>
        <w:t xml:space="preserve">el Consiglio, ma di quanti? Sono presenti, nella sfera politica, almeno del Centro Sinistra, anche del Centro Destra, perché la città venga messa a conoscenza, al di là di Internet, che Arrigo Lassalita Penniata non conoscono, quello che questa Giunta in mesi e mesi di lavoro, ha fatto, la fatica che c’è stata per questo lavoro sul centro storico; raggiungere i parroci, raggiungere queste associazioni che noi onoriamo, che difendiamo sempre, che sono sempre pronti a chiedere il patrocinio del Sindaco o altro, raggiungere capillarmente i Consiglieri municipali ed anche le famiglie, quattro pagine,  scritte da qualcuno, quattro pagine, per riportare quello che c’è sul corriere del mezzogiorno e dire che al di là delle negatività che ci vengono spesso consegnate dalla stampa e dai media, in questa città, questa classe politica che la governa ha lavorato su questi progetti, che non si faranno come una pizza da Michele in tre giorni, ma spiegare che cosa significa e che prospettiva, questa Giunta e questo Consiglio, questa maggioranza, ha prodotto per la città, chiarendo i tempi, i finanziamenti e l’assoluto monitoraggio. Queste sono le questioni vere, caro Sindaco, cara Giunta, cari Consiglieri comunali, di cui questa città ha bisogno, perché sia onorato il lavoro di quanti stanno qua e di là, nei banchi della Giunta, chiedo scusa, forse non era attinente, ma spero che qualcuno lo possa cogliere.  </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szCs w:val="28"/>
        </w:rPr>
      </w:pPr>
      <w:r>
        <w:rPr>
          <w:b/>
          <w:szCs w:val="28"/>
        </w:rPr>
        <w:t>PRESIDENTE</w:t>
      </w:r>
      <w:r>
        <w:rPr>
          <w:szCs w:val="28"/>
        </w:rPr>
        <w:t xml:space="preserve"> – grazie. ha chiesto di intervenire, sempre ai sensi dell’Articolo 37, il Consigliere Malvano; prego, a lei la paro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CONSIGLIERE MALVANO</w:t>
      </w:r>
      <w:r>
        <w:fldChar w:fldCharType="begin"/>
      </w:r>
      <w:r>
        <w:rPr/>
        <w:instrText xml:space="preserve"> TC "CONSIGLIERE MALVANO" \l 1 </w:instrText>
      </w:r>
      <w:r>
        <w:rPr/>
        <w:fldChar w:fldCharType="separate"/>
      </w:r>
      <w:r>
        <w:rPr/>
      </w:r>
      <w:r>
        <w:rPr/>
        <w:fldChar w:fldCharType="end"/>
      </w:r>
      <w:bookmarkStart w:id="5" w:name="__RefHeading___Toc241561636"/>
      <w:bookmarkEnd w:id="5"/>
      <w:r>
        <w:rPr>
          <w:szCs w:val="28"/>
        </w:rPr>
        <w:t xml:space="preserve">  - ringrazio il Presidente Impegno per avermi concesso la parola. Voglio chiarire alcuni punti per il mio passaggio dal PDL all’UDEUR; purtroppo un pennivendolo, perché non posso chiamarlo giornalista, ha scritto su un giornaletto che circola per Napoli, che la mia scelta di lasciare il PDL era legata al fatto che io, in data 26 giugno, erroneamente, 27 luglio invece realmente, ho presentato un esposto in Procura per quanto riguarda gli atti della Bagnoli Futura; ho presentato questo esposto e non ho fatto conferenze stampa, perché non mi interessa di avere la vetrina sulla stampa, però certamente non è questo il motivo per cui ha portato alla mia rottura col PDL, certamente posso dire che tutti i consiglieri del PDL presenti alla precedente riunione, erano d’accordo con me nel presentare, quindi non c’è stata nessuna rottura su questo punto. Era, a mio parere, un atto dovuto, portare gli atti alla Procura della Repubblica, lo stesso pennivendolo ha messo in giro che ci sarebbe stato un furioso litigio tra me e mio fratello per questo fatto, perché mio fratello Franco, Assessore alla legalità, mi avrebbe consigliato di non presentare questi atti, è assolutamente falso.  Quindi i motivi sono ben altri e li ho esposti al capogruppo e agli altri Consiglieri, non sono certamente su Bagnoli, i motivi di questo. Tralasciando questa vicenda che ci tenevo a chiarire, perché non mi metto a fare smentite sulla stampa, come aveva consigliato quel giornalista, per sollevare dei polveroni perfettamente inutili, passo a un altro problema importante. Signor Sindaco, dobbiamo risolvere un problema, noi ci troviamo un UDEUR con due Consiglieri, uno che aderisce al Centro Destra,  il nuovo Consigliere secondo la linea di Mastella, un altro capogruppo per regolamento, in quanto c’è una carenza di regolamento e questo è il motivo fondamentale, che pur avendo lasciato l’idea di Mastella, pur essendo stato espulso dal partito, continua ad essere capogruppo di questo gruppo, quindi certamente in una riunione di capogruppi, l’UDEUR non può essere rappresentata da una persona che è stata espulsa dal partito, è un problema etico, è un problema politico serio. Non si è capito il motivo per cui, una persona espulsa da un partito, anche se lui dice: “quando io mi sono candidato all’epoca, il partito stava col Centro Sinistra”, ho lasciato… cioè, ”il partito del Centro Sinistra l’ho lasciato”, dice giustamente  Nino Funaro, Mastella lo ha lasciato… lo so, però il problema qual è, qual è il problema grosso, che quando Funaro si è presentato alle elezioni, si è presentato in un partito che si chiamava Uderbo Colari di Mastella, quindi c’è questo problema grosso, e quindi ora di troviamo un capogruppo o ex capogruppo,  Nino Funaro,  che rappresenta l’UDEUR,  pur non essendo più iscritto all’UDEUR, in quanto è stato espulso, e un… e c’è il problema di regolamento, e c’è un capogruppo nominato da Mastella, che non può fare il capogruppo, perché due capogruppi non possono coesistere, quindi c’è questo problema molto grosso, che l’UDEUR è divisa a metà, c’è una metà di UDEUR che sta col Centro Destra e una metà di ex UDEUR che sta col Centro Sinistra. Io penso che è meglio che una politica, è un regolamento nuovo, dovendo chiarire questo problem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w:t>
      </w:r>
      <w:r>
        <w:rPr>
          <w:szCs w:val="28"/>
        </w:rPr>
        <w:t xml:space="preserve"> – va bene, ha termina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CONSIGLIERE MALVANO</w:t>
      </w:r>
      <w:r>
        <w:rPr>
          <w:szCs w:val="28"/>
        </w:rPr>
        <w:t xml:space="preserve"> – sì, ho termina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PRESIDENTE</w:t>
      </w:r>
      <w:r>
        <w:rPr>
          <w:szCs w:val="28"/>
        </w:rPr>
        <w:t xml:space="preserve"> – grazie.  Mi  ha chiesto di intervenire, ai sensi dell’Articolo 37, il Consigliere Nicodem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NICODEMO</w:t>
      </w:r>
      <w:r>
        <w:fldChar w:fldCharType="begin"/>
      </w:r>
      <w:r>
        <w:rPr/>
        <w:instrText xml:space="preserve"> TC "CONSIGLIERE NICODEMO" \l 1 </w:instrText>
      </w:r>
      <w:r>
        <w:rPr/>
        <w:fldChar w:fldCharType="separate"/>
      </w:r>
      <w:r>
        <w:rPr/>
      </w:r>
      <w:r>
        <w:rPr/>
        <w:fldChar w:fldCharType="end"/>
      </w:r>
      <w:bookmarkStart w:id="6" w:name="__RefHeading___Toc241561637"/>
      <w:bookmarkEnd w:id="6"/>
      <w:r>
        <w:rPr>
          <w:szCs w:val="28"/>
        </w:rPr>
        <w:t xml:space="preserve"> – scusate, ero un un po’ preso da queste informazioni che ci dava il collega Malvano. Cercherò di essere breve in questo Articolo 37, Sindaco e Assessori della Giunta, sono successe un po’ di cose in queste settimane di ripresa dalle vacanze estive e io, su due cose, anzi su tre, vorrei focalizzare brevemente la vostra attenzione. La prima questione – ed è inevitabile che sia così – l’occupazione da parte di un gruppo di ragazzotti, diciamo non bene identificato, ma che si ispirano… che si chiamano Casapan Napoli Italia diciamo, e che nazionalmente si ispirano ad una associazione di promozioni sociali diciamo, potrei leggere dal sito, non mi sto inventando niente, un sito in cui diciamo, nei programmi di attività, nell’Italia che vogliono, teorizzano una serie di discutibili idee, che però – come dire – stiamo ancora in un regime democratico, ognuno la può pensare come vuole diciamo, anche che il sole non esiste, ma questo non fa parte della questione. Ma ci sono due punti che secondo me, devono destare la nostra attenzione; la prima è che parla esplicitamente di un’Italia unirazziale direi,  cioè di un’Italia che rifiuta quello che sta succedendo, cioè quello che sta succedendo automaticamente, che noi lo vogliamo o non lo vogliamo; e secondo tema, ed è per questo che io con qualche altro collega, abbiamo destato anche un po’ l’attenzione dei giornali, chiaramente ha delle implicazioni che potrebbero essere, diciamo, pericolose, questioni di pubblica sicurezza. Quanto in uno statuto di un’associazione si dice che bisogna riscrivere la Costituzione diciamo, la Costituzione che nasce dalla battaglia antifascista ed è una Costituzione che è riconosciuta anche, giustamente diciamo, nel suo valore antifascista, dall’attuale Presidente della Camera, anzi l’attuale Presidente della Camera sostiene che l’antifascismo è un valore non solo per i partiti di ispirazione di sinistra, ma anche di ispirazione di destra. E allora, l’attenzione non è soltanto l’occupazione di uno stabile diciamo, non è soltanto l’attenzione che  questo stabile venga occupato da un gruppo parapolitico, non sappiamo bene di che tipo, a chi appartengono diciamo, tra l’altro questi venti ragazzotti pare quasi tutti studenti universitari, alcuni di questi, Sindaco, sono stati anche coinvolti negli scontri, qualche mese fa a giurisprudenza, sono tutte notizie ovviamente, diciamo, che sono riscontrabili anche dalle fonti di polizia. Questi venti ragazzotti, Sindaco, nessuno di questi è del quartiere, nessuno di questi appartiene alla seconda municipalità, nessuno di questi insiste sul quartiere e questo elemento io lo trovo molto interessante, perché è un elemento di analisi, non stiamo parlando di un immobile dismesso, in una zona industriale, lasciato là, c’è la responsabilità,  come dire, delle amministrazioni, di quelle passate e di quelle future rispetto alla grandezza di questo convento di tremila metri quadrati, che non è mai stato fatto niente. Questo si può anche discutere, ma il tema vero è, chi sono questi ragazzi? Sindaco, il loro simbolo è una tartaruga, ma questa tartaruga nasconde un simbolo molto preciso, che è la croce celtica, diciamo. In più dichiarazioni, loro si sono definiti fascisti, in questo Paese l’apologia di fascismo è reato. Tutti questi elementi, da buon democratico, io mi limito nel PD, ma penso che tanti colleghi nel PDL diciamo, la possano pensare esattamente come me, sono elementi pericolosi. Ora, Casapan Napoli Italia, non c’entra niente con quello che è successo, con gli attacchi emofobici, gli attacchi razzisti in questi mesi che ci sono stati in Italia, diamo per certa questa vicenda, non siamo noi che lo dobbiamo accertare, non è la Giunta che deve dare un indirizzo in queste cose. Però, però, è evidente che a Napoli… in Italia, ma a Napoli c’è un’emergenza, da questo punto di vista. Dieci aggressioni omofobiche negli ultimi sei mesi; tutti quanti ci ricordiamo l’aggressione nei pullman contro ragazzi immigrati, grazie anche all’ottima operazione del generale Samenta, sono stati tutti presi; alcuni di questi erano anche figli di papà diciamo. E c’è un brodo culturale che sta cominciando a formarsi anche in questa città che, storicamente, e proprio in questi giorni cade la ricorrenza, è una città anti fascista sindaco. E noi  non possiamo rimanere fermi di fronte a questo pericolo. Io sono sconvolto, come me, anche tu hai una grande passione per quello che è stata la casa dello Scugnizzo, che ha avuto un ruolo fondamentale in quest’anni a Mater Dei, prima come solidarietà nei confronti dei poveri, e poi si è aperta a tutta una fascia disagiata di popolazione. Cioè questi ragazzotti, che non so chi sono e non conosco neanche la storia del quartiere, hanno il coraggio di dire che la Casa dello Scugnizzo è un posto per ricchi perché prendono 100 €uro a bambino. Ma chi sono? Ma di cosa parlano? Ma ritornassero dai posti da cui appartengono. Vogliono fare cultura, vogliono fare politica sociale, ma chi li ha fatti entrare là dentro, Sindaco. Chi li ha fatti entrare e chi li protegge per stare là dentro? È evidente che noi stiamo parlando di un immobile particolare in una zona particolare, ed è per questo che io e il Ministro abbiamo chiesto un intervento, una focalizzazione del problema da parte delle Forze dell’Ordine. E lo dico subito Sindaco: non si faccia una folle equiparazione tra questa cosa e decine di occupazioni fatte nei centri sociali in questi anni. Io non appartengo alla cultura antagonista, io non appartengo ai centri sociali, però un elemento di differenziazione ci sta tra centro sociale, che ha fatto lotta alla droga, contro cultura, ha aiutato i ragazzi e, contemporaneamente, un covo di fascisti. Sindaco, su questa cosa, noi non possiamo essere intransigenti. Secondo elemento: il 20, l’altro giorno è scaduta l’ordinanza 699 che riprendeva l’ordinanza 599 che riguardava, in maniera impropria, il termine “la movida”. In questo Consiglio Comunale, trasversalmente, dall’ex Alleanza Nazionale a Rifondazione Comunista c’è una coscienza comune su questo problema. Una coscienza che separa l’ordine pubblico, la sicurezza, dal giusto diritto di ciascuno di vivere la notte come gli pare. E più di 17 Consiglieri, qualche giorno fa, hanno inoltrato un comunicato stampa, dicendo: è stato un ottimo esperimento, andiamo avanti con la zonalizzazione, come anche tu hai dichiarato, diamo un segnale positivo Sindaco. Perché è impensabile voler regolare da Amministratori la vita dei ragazzi, è un’illusione che finisce per offendere i ragazzi e gli operatori culturali e commerciali di questa città. Non è, come un cosiddetto, visione di coprifuoco che noi daremo una risposta di sicurezza alla città. Se ci sono problemi di ordine pubblico, e sono sicuro che tu e l’Assessore Scotti la pensate come me, sono le Forze di Polizia e le Forze dell’Ordine che si devono occupare. Non è chiudendo i locali a mezzanotte che noi diamo una risposta di sicurezza. Ultimo tema e chiudo, perché sono stato troppo lungo. Oggi sono andato a trovare i ragazzi dell’UDS, che è un sindacato che si occupa di studenti e che ha fatto quel mercatino del libro in Piazza Dante. Il Comune aveva fatto bene a concedere a loro la possibilità di accendere l’attenzione su un tema Sindaco, che era quello del “caro libri”. Sindaco, sai quanti libri vendevano al giorno questi ragazzi quando erano 4 stand? 60 libri. Ora, se qualcuno in questa città è messo in discussione dalla vendita di 60 libri da parte di 15 ragazzi neanche ventitreenni, significa che il problema non sono i ragazzi che organizzano un mercato, o il Sindaco e l’amministrazione che comprende un’esigenza della popolazione sul caro libri e concede questo, ma  è di chi dovrebbe di questa fare un’attività produttiva e si spaventa di fronte a 10 ragazzi che vendono 80 libri al giorno. Da parte mia, io sarò sempre dalla parte dei giovani, degli studenti e delle persone che non possono spendere 300 €uro per 10 libri da comprare. E se il Comune dà  una mano e accende l’attenzione su questo tema, per me il Sindaco va fortissimo. Chiunque su questa cosa e rispetto a questa cosa, dimostra una paura infondata, dimostra che, secondo me, il proprio mestiere non lo sa fa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IMPEGNO</w:t>
      </w:r>
      <w:r>
        <w:rPr>
          <w:szCs w:val="28"/>
        </w:rPr>
        <w:t xml:space="preserve"> – chiesto intervenire ai sensi dell’art. 36 ordine dei lavori. Preg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MORETTO</w:t>
      </w:r>
      <w:r>
        <w:fldChar w:fldCharType="begin"/>
      </w:r>
      <w:r>
        <w:rPr/>
        <w:instrText xml:space="preserve"> TC "CONSIGLIERE  MORETTO" \l 1 </w:instrText>
      </w:r>
      <w:r>
        <w:rPr/>
        <w:fldChar w:fldCharType="separate"/>
      </w:r>
      <w:r>
        <w:rPr/>
      </w:r>
      <w:r>
        <w:rPr/>
        <w:fldChar w:fldCharType="end"/>
      </w:r>
      <w:bookmarkStart w:id="7" w:name="__RefHeading___Toc241561638"/>
      <w:bookmarkEnd w:id="7"/>
      <w:r>
        <w:rPr>
          <w:szCs w:val="28"/>
        </w:rPr>
        <w:t xml:space="preserve"> – no, io vorrei chiedere, con molta calma ai Consiglieri colleghi se fosse possibile, anche tener conto che, comunque siamo in una giornata di lutto. Se fosse possibile di non continuare con gli artt. 37, di una contro opposizione che potrebbe provocare una lunga seduta, visto anche gli interventi, sicuramente importanti, che sono stati fatti dai Consiglieri che sono già intervenuti, ultimo quello che faceva il Consigliere Nicodemo, ha già creato una certa provocazione di iscrizioni all’art. 37, quasi in massa. Ecco perché io chiederei ai colleghi che hanno intenzione di iscriversi e quelli che già si sono iscritti all’art. 37, se fosse possibile di rinunciare, anche nel rispetto del signor Sindaco che, comunque, è molto provata dalla giornata di ieri, dalla giornata di oggi. Non ha rappresentato soltanto il dolore della città, ma ha partecipato realmente, l’abbiamo vista, in prima persona, non a portare solo le condoglianze, come molti hanno fatto; ma è stata molto vicina ed è provata dalla giornata di ieri e da quello che è successo. Se potessimo restare nell’argomento delibere, passare all’argomento e anche, di tenere sotto tono la discussione nel rispetto di una giornata di lutto e, se fosse  possibile, di fare la prima delibera e di concludere anche i lavori e riprendere dopo domani, come già è stabilit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IMPEGNO</w:t>
      </w:r>
      <w:r>
        <w:rPr>
          <w:szCs w:val="28"/>
        </w:rPr>
        <w:t xml:space="preserve"> – grazie a lei Presidente. Io naturalmente sottopongo all’attenzione dell’aula la proposta avanzata dal Consigliere Moretto e, credo, sostanzialmente che si divide in 2 parti. La prima parte che è quella, che mi permetto anche di giudicare, ragionevole, ma naturalmente è il Consiglio a stabilire e decidere, che riguarda l’invito a tutti i Consiglieri di rinunciare all’art. 37 per i motivi che ha esposto e che non ripeto. E una seconda parte del suo intervento, della sua proposta, riguarda affrontare il primo punto all’ordine del giorno e rimandare a domani gli altri punti. Io consiglierei un attimo di procedere con maggiore ordine, provando ad assumere una decisione all’unanimità trattandosi di regolamenti del Consiglio Comunale. Quindi, se c’è la volontà di tutti sulla prima parte, quindi vi chiamo a rispondere sulla prima parte, poi vediamo la seconda, cioè invitare i Consiglieri che si sono iscritti, e che sono il Consigliere Fucito, il Consigliere  Centanni, il Consigliere Alvino, il Consigliere Signoriello, il Consigliere Renzullo, il Consigliere La Mura, Santoro, fermiamoci al momento qui, con la consapevolezza che può aumentare la richiesta di intervento. Quindi l’invito ai Consiglieri è quello lì di rinunciare all’intervento per i motivi già avanzati. Per cui se il Consiglio all’unanimità è d’accordo, interrompiamo per il momento la discussione sugli artt. 37 e passerei alla discussione sul secondo pun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LVINO</w:t>
      </w:r>
      <w:r>
        <w:rPr>
          <w:szCs w:val="28"/>
        </w:rPr>
        <w:t xml:space="preserve"> – Posso chiedere un chiarimento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IMPEGNO</w:t>
      </w:r>
      <w:r>
        <w:rPr>
          <w:szCs w:val="28"/>
        </w:rPr>
        <w:t xml:space="preserve"> –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LVINO</w:t>
      </w:r>
      <w:r>
        <w:fldChar w:fldCharType="begin"/>
      </w:r>
      <w:r>
        <w:rPr/>
        <w:instrText xml:space="preserve"> TC "CONSIGLIERE ALVINO" \l 1 </w:instrText>
      </w:r>
      <w:r>
        <w:rPr/>
        <w:fldChar w:fldCharType="separate"/>
      </w:r>
      <w:r>
        <w:rPr/>
      </w:r>
      <w:r>
        <w:rPr/>
        <w:fldChar w:fldCharType="end"/>
      </w:r>
      <w:bookmarkStart w:id="8" w:name="__RefHeading___Toc241561639"/>
      <w:bookmarkEnd w:id="8"/>
      <w:r>
        <w:rPr>
          <w:szCs w:val="28"/>
        </w:rPr>
        <w:t xml:space="preserve"> – Io credo che  se dobbiamo dare un segno di rispetto importante alle vittime dell’attentato, che abbiamo poc’anzi fa commemorato, credo che sia il caso di chiudere la seduta. Perché, sinceramente, ritengo che alcune questioni, che i Consiglieri hanno già portato e vogliono portare all’attenzione dell’aula, siano anche forse più importanti della discussione del primo punto all’ordine del giorno. Noi ci siamo riuniti oggi, dopo una lunga vacanza, dove la città ha affrontato problematiche notevoli sotto il profilo dell’ordine pubblico, della sicurezza, come ricordate, ma anche della vivibilità: voglio citare soltanto i problemi della balneabilità, voglio citare soltanto i gravi fatti che sono avvenuti in Villa Comunale, voglio citare ancora un punto sul quale stiamo aspettando una risposta dall’Amministrazione… mi consenta, sto’ argomentando sul perché; se mi dà la possibilità…</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Ma io le do’ la possibilità, però non svolga all’articolo 47.</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ALVINO</w:t>
      </w:r>
      <w:r>
        <w:rPr>
          <w:szCs w:val="28"/>
        </w:rPr>
        <w:t xml:space="preserve"> – No, no, per carità. L’articolo 37… dieci minuti ho per svolgere quello che voglio dire. Stiamo aspettando una risposta dell’Amministrazione sui compensi dei dirigenti, dove l’Amministrazione è ancora inadempiente: un’Amministrazione che dice di avere le mani pulite, però il rispetto della norma significa non solo non commettere atti che non siano di rilievo penale o irregolarità amministrative, ma significa anche rispettare le scadenze imposte dalla Legge anche se non sono previste, diciamo, sanzioni. Quindi, i temi sono tanti, per cui io non sono d’accordo con la proposta di Moretto e se sarà possibile commutare una nuova proposta, che è quella di chiusura dei lavori in segno di lut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Allora Consiglieri, vi prego un attimo anche di confrontarvi tra di voi. Però è giusto che l’aula sappia, come anche del resto la città, che noi avevamo convocato il Consiglio ieri e l’abbiamo spostato in segno di lutto. Abbiamo deciso di non convocarlo la mattina e di convocarlo il pomeriggio. Abbiamo deciso di saltare il Consiglio per domani e convocarlo il 24. Quindi da un punto di vista, come dire, di rispetto per quello che è successo, l’intera conferenza dei Presidenti dei gruppi, quindi naturalmente anche il Presidente Alvino ha assunto una decisione: di rinviare il Consiglio ad oggi, perché si sarebbe dovuto tenere ieri. Naturalmente tutt’oggi, tutte le proposte sono legittime, però io adesso mi concentrerei un attimo sulla proposta avanzata dal Consigliere Moretto. Consigliere Alvino, mi scusi, lei ha posto alcuni punti anche nel suo intervento, oggi in maniera meno, come dire, conflittuale rispetto a come andare avanti – che non credo che sia il momento di dividerci in Consiglio su come andare avanti – credo che la proposta del Consigliere Moretto, nonostante lei ha evidenziato alcuni punti importanti, di rinviare gli articoli 37… li possiamo fare il 24 se il Consiglio è d’accordo. Va bene, come deviazione? Che possiamo riportare a domani gli articoli 37 e oggi li sospendiamo. Va bene come consiglio, Presidente? Prego, Consiglie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IMEONE</w:t>
      </w:r>
      <w:r>
        <w:fldChar w:fldCharType="begin"/>
      </w:r>
      <w:r>
        <w:rPr/>
        <w:instrText xml:space="preserve"> TC "CONSIGLIERE SIMEONE" \l 1 </w:instrText>
      </w:r>
      <w:r>
        <w:rPr/>
        <w:fldChar w:fldCharType="separate"/>
      </w:r>
      <w:r>
        <w:rPr/>
      </w:r>
      <w:r>
        <w:rPr/>
        <w:fldChar w:fldCharType="end"/>
      </w:r>
      <w:bookmarkStart w:id="9" w:name="__RefHeading___Toc241561640"/>
      <w:bookmarkEnd w:id="9"/>
      <w:r>
        <w:rPr>
          <w:szCs w:val="28"/>
        </w:rPr>
        <w:t xml:space="preserve"> – Scusate, c’è una proposta di (Incomprens). Chiede di non alzare il volume per le note vicende, per la cosa particolare di oggi: che non è vero che ieri c’era il Consiglio, noi l’abbiamo saputo a tempo differenziato che il 17 c’è la notifica e quindi in effetti porta il 22, si è detto non alle 10 ma alle ore 15. Io son d’accordo con Moretto di… se vogliamo fare un Consiglio concreto, che possa avere una valenza di tipo politico – anche quella è politica, pure l’articolo 37, per l’amor di Dio – ma che possa essere distesa, che possa farci tranquillamente ragionare sugli argomenti, possiamo annullare oggi in questa seduta - chiedo io ai Consiglieri, parlo per me stesso in modo particolare – di annullare gli articoli 37. Io non avrei cominciato con gli articoli 37. Dopo la commemorazione, sapendo che è un fatto che pesa a tutti sulla coscienza - non perché siamo noi responsabili personalmente, ma sulla coscienza e la umanizzazione dei rapporti che ci sono tra noi e i nostri cittadini e non cittadini - sarebbe stato opportuno dire inizialmente, non tu, ma uno dei capigruppo che avrebbe detto: “Eliminiamo sta’ questione perché si ingigantisce ogni situazione, s’incendia la discussione”. Quindi veramente poi andremo per le lunghe e non arriveremo a certi obiettivi. Visto che ci sono degli argomenti molto importanti, e che io spero che almeno uno di questi o due si possano concludere nella giornata odierna, dico continuiamo, sul piano politico, a discutere delle delibere e annulliamo gli articoli 37. Questo è: un poco di buon senso… ma non è un problema di farli domani. Domani non sei convocato, sei convocato il 24, quindi in effetti… sei convocato il 24 e il 24 puoi fare quello che vuoi: puoi tenere anche tutta la giornata impegnata. Ma mò in questa occasione sarebbe veramente uno stillicidio, un modo immorale da parte mia, parlo per me, di continuare con incontri e scontri, perché su ogni argomento sicuramente troverai anche me, che dovrò differenziarmi dalle cose che diceva Nicodemo, perché dice cose giustissime, però dice anche delle inesattezze e s’incontrano poi due posizioni dirompenti. Giochiamo oggi, facciamo ecco onore a quello che abbiamo fatto: non giochiamoci sopra. Facciamo onore, discutendo degli argomenti della politica: quindi in effetti questo che è l’ordine del giorno. Al primo punto ci sta Diacollana, poi successivamente ci saranno gli altr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Va bene. Prego, Consigliere Fuci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FUCITO</w:t>
      </w:r>
      <w:r>
        <w:fldChar w:fldCharType="begin"/>
      </w:r>
      <w:r>
        <w:rPr/>
        <w:instrText xml:space="preserve"> TC "CONSIGLIERE FUCITO" \l 1 </w:instrText>
      </w:r>
      <w:r>
        <w:rPr/>
        <w:fldChar w:fldCharType="separate"/>
      </w:r>
      <w:r>
        <w:rPr/>
      </w:r>
      <w:r>
        <w:rPr/>
        <w:fldChar w:fldCharType="end"/>
      </w:r>
      <w:bookmarkStart w:id="10" w:name="__RefHeading___Toc241561641"/>
      <w:bookmarkEnd w:id="10"/>
      <w:r>
        <w:rPr>
          <w:szCs w:val="28"/>
        </w:rPr>
        <w:t xml:space="preserve"> – No, Presidente, io comprendo lo spirito col quale il Vicepresidente Moretto ha posto questi argomenti. In verità ne condivido lo spirito, ma non la forma concreta poi dell’attuazione. Nel senso che, mi sembra di capire che una discussione che crei un contraddittorio animoso tra i Consiglieri, è una discussione in questo momento non utile e non tempestiva: e sono d’accordo. Tuttavia l’articolo 37 è lo strumento, uno dei pochi, un po’ retrò se vogliamo, visto che non si capisce dove e quando si possano porre delle questioni, ma che serve a discutere anche di provvedimenti, di questioni amministrative, di questioni della città che, con tutto il rispetto, mi sembra possano essere equivalenti ai contenuti dell’ordine del giorno. Perché mi sembra che poi al primo punto, non ci siano le questioni della vita e della morte: mi sembra di leggere che dovremmo poi discutere dello stadio San Paolo. E non capirei, perché – come dire – gli argomenti che in verità da solo, e soggettivamente, avevo pensato di non portare in questa discussione, così furibondi e così di scontro, se vogliamo, ideologico, ma di merito amministrativo, siano poi secondi invece alle faraoniche priorità che mi sembrano essere lo stadio San Paolo, il Forum delle Culture, appunto la modifica dell’articolo 37, guarda caso. E allora, Presidente, io penso che noi dobbiamo rivolgere un invito politico, se ne siamo capaci: il che non è scontato. L’invito politico dovrebbe significare che negli interventi, colleghi Consiglieri, ciascuno secondo propria responsabilità, ciascuno secondo propria attitudine, cortesemente evitino un’attività, in questa giornata, di contraddittorio. Ma se noi eliminiamo gli articoli 37 su tutti gli argomenti, salvo concentrarci su alcuni dati e solenni, quale lo stadio San Paolo, onestamente non capisco il senso e mi sembrerebbe a quel punto più serio e più ossequioso, rinviare il tutto alla giornata del 24. Rinviare il tutto alla giornata del 24, a quel punto. No. Se è possibile continuare con l’invito politico che si fa a non inseguire la polemica giusta o sbagliata che è stata qui avviata, a non discutere di ciò ma a limitarci ai provvedimenti amministrativi, faremmo cosa seria ed agevole. Se, invece, vogliamo evitare ciò, per andare all’ordine del giorno che prevede provvedimenti amministrativi di equivalente importanza a quelli che potrebbero essere gli articoli 37, non ne capisco il senso e crederei più serio andarcene direttamente e tornare il 24.</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w:t>
      </w:r>
      <w:r>
        <w:rPr>
          <w:szCs w:val="28"/>
        </w:rPr>
        <w:t xml:space="preserve"> – Prego, Consigliere Santo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fldChar w:fldCharType="begin"/>
      </w:r>
      <w:r>
        <w:rPr/>
        <w:instrText xml:space="preserve"> TC "CONSIGLIERE SANTORO" \l 1 </w:instrText>
      </w:r>
      <w:r>
        <w:rPr/>
        <w:fldChar w:fldCharType="separate"/>
      </w:r>
      <w:r>
        <w:rPr/>
      </w:r>
      <w:r>
        <w:rPr/>
        <w:fldChar w:fldCharType="end"/>
      </w:r>
      <w:bookmarkStart w:id="11" w:name="__RefHeading___Toc241561642"/>
      <w:bookmarkEnd w:id="11"/>
      <w:r>
        <w:rPr>
          <w:szCs w:val="28"/>
        </w:rPr>
        <w:t xml:space="preserve"> – Presidente, velocemente. Lo spirito dell’intervento, della proposta del collega Moretto, era un richiamo ad un senso di responsabilità che credo, dopo l’intervento e i toni soprattutto utilizzati dal collega Nicodemo – e mi dispiace che è scaduto secondo me, in toni eccessivi – forse è stato opportuno, secondo me, che il collega Moretto ha fatto questa proposta, perché altrimenti c’era il rischio veramente di portare la discussione su toni sbagliati. Io credo però che è stata corretta anche la decisione dell’Ufficio di Presidenza di voler rimanere convocata la seduta oggi, di spostarla per permettere la partecipazioni ai funerali, che si sono svolti stamattina a Fuorigrotta, però credo che il modo più serio per onorare chi è morto compiendo il proprio lavoro, la propria mansione, sacrificando la propria vita, è lavorando quel poco che possiamo fare, di fronte al sacrificio che è stato fatto da questi nostri connazionali. Allora smettiamola con le polemiche, andiamo avanti, accogliamo l’invito del collega Moretto ad abbassare i toni, di essere un po’ più responsabili del solito – per quanto possibile – però andiamo avanti con gli articoli 37, se necessario, con tutti i punti che sono all’ordine del giorno e che riusciremo a discutere oggi. Però, ripeto, l’invito – credo – che faceva il collega Moretto era un senso di responsabilità e vorrei che anche questa discussione sull’ordine dei lavori terminasse subito. Andiamo a lavorare, è l’unico modo per rispettare e commemorare nel modo migliore chi è morto, chi è caduto lavorando e svolgendo la propria mission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 IMPEGNO –</w:t>
      </w:r>
      <w:r>
        <w:rPr>
          <w:szCs w:val="28"/>
        </w:rPr>
        <w:t xml:space="preserve">  Grazie. Ha chiesto di intervenire ai sensi dell’articolo 37 il consigliere Fucito. Prego. </w:t>
      </w:r>
      <w:r>
        <w:rPr>
          <w:i/>
          <w:iCs/>
          <w:szCs w:val="28"/>
        </w:rPr>
        <w:t>(Discussioni fuori microfono)</w:t>
      </w:r>
      <w:r>
        <w:rPr>
          <w:szCs w:val="28"/>
        </w:rPr>
        <w:t xml:space="preserve">. Allora, guardate, chi ha avanzato la proposta non è che l’ha ritirata, altrimenti adesso ridiscutiamo di nuovo e non facciamo una cosa seria per noi. Riepiloghiamo, sono stato eccessivamente veloce perché penso che dobbiamo entrare, forse, nella discussione che è all’ordine del giorno, compreso gli articoli 37. Se sono stato eccessivamente veloce e questo fa perdere ulteriore tempo ve ne chiedo scusa e lo ripeto con maggiore calma. Allora, la proposta avanzata dal presidente Moretto era un invito ai Consiglieri iscritti ai sensi dell’articolo 37 di ritirarsi, perché lo stesso presidente Moretto sa che mettere in votazione la possibilità di discutere o no gli articoli 37 non si può fare perché andiamo contro il Regolamento. Quindi era un invito, caloroso e motivato. C’è una divergenza in Aula su tale proposta pertanto – dopo le opinioni ascoltate da parte di tutti i Consiglieri e un invito obiettivo da parte di tutti ad abbassare un po’ i toni,  venuta anche dal consigliere Fucito e dagli altri Consiglieri a riprendere ordinariamente i lavori – io riprendo l’invito che tutti quanti voi avete posto, che è quello di tenere i toni nel rispetto reciproco delle posizioni, riprendere velocemente i lavori, affrontare i temi sottoposti ai sensi dell’articolo 37 e andare avanti. La seconda parte della proposta del presidente Moretto – mi consentirete, visto che adesso dobbiamo discutere i 37 – quando arriveremo al primo punto all’ordine del giorno se vuole mantenerla in piedi la mantiene in piedi e la discutiamo. Quindi io penso di aver riassunto e la conclusione è dare la parola al consigliere Fucito, ai sensi dell’articolo 37.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MORETTO</w:t>
      </w:r>
      <w:r>
        <w:fldChar w:fldCharType="begin"/>
      </w:r>
      <w:r>
        <w:rPr/>
        <w:instrText xml:space="preserve"> TC "CONSIGLIERE MORETTO" \l 1 </w:instrText>
      </w:r>
      <w:r>
        <w:rPr/>
        <w:fldChar w:fldCharType="separate"/>
      </w:r>
      <w:r>
        <w:rPr/>
      </w:r>
      <w:r>
        <w:rPr/>
        <w:fldChar w:fldCharType="end"/>
      </w:r>
      <w:bookmarkStart w:id="12" w:name="__RefHeading___Toc241561643"/>
      <w:bookmarkEnd w:id="12"/>
      <w:r>
        <w:rPr>
          <w:b/>
          <w:bCs/>
          <w:szCs w:val="28"/>
        </w:rPr>
        <w:t xml:space="preserve"> – </w:t>
      </w:r>
      <w:r>
        <w:rPr>
          <w:szCs w:val="28"/>
        </w:rPr>
        <w:t>No, Presidente, ma proprio per correttezza di Statuti e Regolamento. Perché io parlo sempre con le regole. Cioè, dobbiamo essere corretti. Io ho fatto una proposta e credo che sulla proposta si dovevano esprimere due Consiglieri, poi è l’Aula che decide. Quindi non è che si interpreta quello che uno vuol dire. L’Aula ha capito bene quello che ho proposto e anziché parlare due persone ne hanno parlato più di uno. E ci sono stati dei favorevoli e qualcuno contrario e qualcuno che ha espresso l’equilibrio di dire “Be’, abbiamo capito che forse se andiamo a votazione possa essere bocciata o approvata, la cosa”. Però, per Regolamento, noi lo dobbiamo mettere ai voti. Tutte e due le proposte; prima quella – se i Consiglieri sono d’accordo, se il Consiglio è d’accordo – a sospendere gli articoli 37 e seconda proposta se è d’accordo ad andare avanti facendo il primo punto all’ordine del giorno, che è lo stadio. Dopodiché si sospende e si riprende nella prossima seduta già fissata per il 24. Questa è la proposta e credo che per Regolamento bisogna metterla ai vo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bCs/>
          <w:szCs w:val="28"/>
        </w:rPr>
        <w:t xml:space="preserve">CONSIGLIERE FUCITO – </w:t>
      </w:r>
      <w:r>
        <w:rPr>
          <w:szCs w:val="28"/>
        </w:rPr>
        <w:t>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 IMPEGNO –</w:t>
      </w:r>
      <w:r>
        <w:rPr>
          <w:szCs w:val="28"/>
        </w:rPr>
        <w:t xml:space="preserve">  Consigliere, un attimo solo, ora le do subito la parola. Consigliere, la seconda parte della sua proposta posso metterla subito in votazione, se mi viene chiesta </w:t>
      </w:r>
      <w:r>
        <w:rPr>
          <w:i/>
          <w:iCs/>
          <w:szCs w:val="28"/>
        </w:rPr>
        <w:t>(Confusione in Aula)</w:t>
      </w:r>
      <w:r>
        <w:rPr>
          <w:szCs w:val="28"/>
        </w:rPr>
        <w:t>… un attimo! Fatemi finire, Consiglieri! Sulla seconda parte, sul Regolamento… non vorrei fare una votazione a maggioranza perché questa è a tutela delle minoranze. È a tutela delle minoranze mettere in votazione a maggioranza una cosa prevista dal Regolamento e sto cercando di andare oltre. Prego, consigliere Ambrosi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AMBROSINO</w:t>
      </w:r>
      <w:r>
        <w:fldChar w:fldCharType="begin"/>
      </w:r>
      <w:r>
        <w:rPr/>
        <w:instrText xml:space="preserve"> TC "CONSIGLIERE AMBROSINO" \l 1 </w:instrText>
      </w:r>
      <w:r>
        <w:rPr/>
        <w:fldChar w:fldCharType="separate"/>
      </w:r>
      <w:r>
        <w:rPr/>
      </w:r>
      <w:r>
        <w:rPr/>
        <w:fldChar w:fldCharType="end"/>
      </w:r>
      <w:bookmarkStart w:id="13" w:name="__RefHeading___Toc241561644"/>
      <w:bookmarkEnd w:id="13"/>
      <w:r>
        <w:rPr>
          <w:b/>
          <w:bCs/>
          <w:szCs w:val="28"/>
        </w:rPr>
        <w:t xml:space="preserve"> – </w:t>
      </w:r>
      <w:r>
        <w:rPr>
          <w:szCs w:val="28"/>
        </w:rPr>
        <w:t>Presidente, io la ringrazio e condivido in pieno l’analisi che fa dell’importanza che ha un Regolamento e che hanno le leggi. È chiaro ed evidente che il Regolamento tutela le minoranze – e soprattutto le minoranze all’interno dei consessi – perché qualsiasi maggioranza, in qualsiasi momento, potrebbe abrogare una norma regolamentare che garantisce la opposizione. Quindi, Presidente, proposte del genere sono lecite e sono accettabili se condivise da tutto il Consiglio, ma se anche uno solo dei Consiglieri comunali, non dei Gruppi!, ma uno solo dei Consiglieri comunali non condivide questa proposta, i lavori devono andare avanti per la loro strada normale, come i Regolamenti ci dicono. Presidente, la ringrazio anche della sua approvazione in questo sens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 IMPEGNO –</w:t>
      </w:r>
      <w:r>
        <w:rPr>
          <w:szCs w:val="28"/>
        </w:rPr>
        <w:t xml:space="preserve">  No, ringrazio lei e tutti quanti voi per la pazienza, perché ci siamo un attimo avviluppati forse senza ragione. Riparto dall’ultimo intervento del Consigliere e del presidente Santoro. Riprendiamo i lavori così come li abbiamo lasciati, andiamo avanti, appena arriviamo al primo punto all’ordine del giorno rifacciamo un punto. Siamo d’accordo, Consiglieri? Va bene così? Va bene. Prego, presidente Fuci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i/>
          <w:iCs/>
          <w:szCs w:val="28"/>
        </w:rPr>
        <w:t>(Voci fuori microfono)</w:t>
      </w:r>
      <w:r>
        <w:rPr>
          <w:szCs w:val="28"/>
        </w:rPr>
        <w:t>.</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 IMPEGNO –</w:t>
      </w:r>
      <w:r>
        <w:rPr>
          <w:szCs w:val="28"/>
        </w:rPr>
        <w:t xml:space="preserve">  Con calma. Consiglieri, per favore! Prego, consigliere Renzu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RENZULLO</w:t>
      </w:r>
      <w:r>
        <w:fldChar w:fldCharType="begin"/>
      </w:r>
      <w:r>
        <w:rPr/>
        <w:instrText xml:space="preserve"> TC "CONSIGLIERE RENZULLO" \l 1 </w:instrText>
      </w:r>
      <w:r>
        <w:rPr/>
        <w:fldChar w:fldCharType="separate"/>
      </w:r>
      <w:r>
        <w:rPr/>
      </w:r>
      <w:r>
        <w:rPr/>
        <w:fldChar w:fldCharType="end"/>
      </w:r>
      <w:bookmarkStart w:id="14" w:name="__RefHeading___Toc241561645"/>
      <w:bookmarkEnd w:id="14"/>
      <w:r>
        <w:rPr>
          <w:b/>
          <w:bCs/>
          <w:szCs w:val="28"/>
        </w:rPr>
        <w:t xml:space="preserve"> –</w:t>
      </w:r>
      <w:r>
        <w:rPr>
          <w:szCs w:val="28"/>
        </w:rPr>
        <w:t xml:space="preserve">  Siccome sono state mosse delle eccezioni alla proposta del consigliere Moretto però ritengo che il principio cui si ispirava era valido. Allora, caro Presidente, lei potrebbe riformulare la proposta come un appello alla sensibilità del singolo Consigliere. Allora, io raccolto l’appello lanciato dal collega Moretto e rinuncio all’articolo 37, anche perché era mia intenzione intervenire su un tema che poteva innescare una qualche polemica. In rispetto alla giornata, che è momento di lutto, raccolgo l’appello del collega Moretto e rinuncio. Quindi azzerata la proposta, lei lanci un appello alla sensibilità dei Consiglieri, chi ritiene di dover addivenire rinuncia, chi no interviene legittimam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PRESIDENTE IMPEGNO –</w:t>
      </w:r>
      <w:r>
        <w:rPr>
          <w:szCs w:val="28"/>
        </w:rPr>
        <w:t xml:space="preserve">  Va bene, la ringrazio. Per cui, naturalmente, rinnovo l’appello avanzato da parte del Consiglio Comunale a rinunciare agli articolo 37 e di farli pervenire alla Presidenza. Pertanto ha chiesto il primo intervento, ai sensi dell’articolo 37, il consigliere Fucito. Prego, consigliere Fucito, a lei la parola ai sensi dell’articolo 37.</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CONSIGLIERE FUCITO</w:t>
      </w:r>
      <w:r>
        <w:fldChar w:fldCharType="begin"/>
      </w:r>
      <w:r>
        <w:rPr/>
        <w:instrText xml:space="preserve"> TC "CONSIGLIERE FUCITO" \l 1 </w:instrText>
      </w:r>
      <w:r>
        <w:rPr/>
        <w:fldChar w:fldCharType="separate"/>
      </w:r>
      <w:r>
        <w:rPr/>
      </w:r>
      <w:r>
        <w:rPr/>
        <w:fldChar w:fldCharType="end"/>
      </w:r>
      <w:bookmarkStart w:id="15" w:name="__RefHeading___Toc241561646"/>
      <w:bookmarkEnd w:id="15"/>
      <w:r>
        <w:rPr>
          <w:b/>
          <w:bCs/>
          <w:szCs w:val="28"/>
        </w:rPr>
        <w:t xml:space="preserve"> –</w:t>
      </w:r>
      <w:r>
        <w:rPr>
          <w:szCs w:val="28"/>
        </w:rPr>
        <w:t xml:space="preserve">  Presidente, io ritengo di rispettare nella sostanza l’appello e quanto si è detto, non voglio porre alcuna questione che possa essere lacerante tra di noi e non voglio discutere di quanto è stato anche qui accennato. Ma per quello che dicevo prima, se voglio porre una questione amministrativa, ritengo in questo senso di adempiere al mio compito, così come i colleghi e l’ufficio di presidenza che ha ritenuto mantenere la seduta, riterrà di aver adempiuto al proprio proponendoci la discussione sugli argomenti oggetto dell’ordine del giorno, per cui io accolgo nello spirito la proposta e desidero intervenire su qualcos’altro di totalmente diverso, però Presidente in questo contesto c’è tanto lutto e poi ci sono tanti drappelli e tante cose, mi viene da pensare che sia anche un esercizio retorico il richiamo al lutto perché non mi sembra la Commissione effettiva nella quale si sta esercitando questo tormento delle coscienze, mi sembra più che altro diciamo un conviviale incontro da barra che nulla centra né con il Consiglio Comunale e né con la giornata del lutto. Detto ciò Presidente, con questa premessa, io oggi volevo porre all’attenzione del Sindaco e dell’Assessore Realfonzo che ho intravisto, una questione che non me ne vorranno i colleghi, ma ritengo sia equivalente all’interesse dell’ordine del giorno, se fosse stato di tono e di sfumatura diverso me ne sarei accorto da solo e vi avrei rinunziato. Detto ciò Sindaco io sono un po’ preoccupato per l’essere venuto a conoscenza anche grazie all’intervento di alcuni colleghi Consiglieri in verità ospitati da giornali minori, della possibilità che la società Napoli Servizi, una società faticosamente efficientata dove l’insieme delle attività lì svolte hanno, come dire, dato corpo ad una compagine di 1.400 e più dipendenti. Penso alle pratiche del condono, penso alla vigilanza, alla custodia, alla pulizia e a tutto quanto un po’ abbiamo aggiunto nel manzionario di Napoli Servizi, ma sono molto preoccupato del fatto che la stessa società abbia indetto una gara per 2 milioni di euro annui che non sono proprio poco rispetto al monte totale dei costi e delle attività della società stessa per un’azione di vigilanza che essa stessa si propone di fare nelle strutture, ma mi viene perplessità e qualche sorriso a pensare che questa vigilanza debba essere armata, motivo per cui non la possa fare la società Napoli Servizi così come è dotata. Sono molto perplesso del fatto che in una società che potrebbe molto efficientare il lavoro di quanti con ottocento e poco più euro al mese hanno dato anche una parvenza di dignità all’Amministrazione Comunale quando sabato la irruzione della Polizia allo stadio San Paolo non ha trovato tutti al proprio posto, ma i lavoratori della Napoli Servizi si, in quello che è stata la retata di sabato, sono preoccupato quando un contratto, come dire, che ancora resta a livello delle pulizia, abbiamo vicende di uomini e donne che sono stati stabilizzati qualche volta poco prima di andare in pensione, con stipendi molto molto bassi perché noi non riconosciamo il contratto federambiente, sono molto preoccupato quando una società sì fatta pensi di potersi privare di risorsi pubbliche e quindi comunali per fare cosa? Per indire una gara di vigilanza armata. Io non so se la spettacolarità di taluni eventi che pure sono avvenuti, sicuramente c’è da fare molto di più per garantire sicurezza nei parchi, per garantire la buona manutenzione, ma mi sembra assolutamente incredibile che si pensi di rinunziare a tutto ciò, di rinunziare a professionalizzare quello che già c’è, di rinunziare a rivolgersi all’autorità pubblica per la sicurezza che resta la Polizia, il Commissariato e chicchessia, e qualcuno si inventi sceriffo facendo una bella garetta, forse pensando che in questa città nessuno se ne accorga o che magari, peggio, siano tutti d’accordo o tutti rassegnati all’idea che qualche affaruccio lo si possa compiere sempre e comunque e si invita così, mi auguro in favore di nessun istituto di vigilanza particolare o ascrivibile a qualcuno, una gara di 2  milioni di euro annui per fare non ho capito bene che cosa. Poiché noi siamo nel tempo del dolore, ma anche nel tempo dell’assenza delle risorse e nel tempo della discussione intorno al bilancio Sindaco, mi viene da pensare che bisogna, come dire, monitorare queste situazioni, questi due milioni di euro possono dare professionalità a centinaia di persone che lavorano già in quell’azienda, certo scremando, tra cattivi comportamenti, cattive abitudini e senso di rassegnazione di taluni, ma esternalizzare in questo modo e buttare questi 2  milioni di euro dalla finestra mi sembra un argomento veramente incredibile. Il fatto è che interviene un momento in cui le organizzazioni sindacali portano all’attenzione questo argomenti e parlano anche di un Consiglio di Amministrazione che avrebbe autostabilizzato sé stesso, non ci voglio credere, mi sembra una cosa incredibile e forse è degna di un approfondimento che sicuramente non ci mancherà occasione di poter tenere, di poter fare insieme a partire dalla prossimo discussione sul bilancio, quindi di qui a qualche giorno. Io concludo Sindaco pensando se stiamo qui di aver reso un piccolo tributo al motivo per il quale ci siamo, altrimenti ci saremo visti giorno 24 e non è pedanteria o volontà di riparlare i tutti i costi, ma credo anche che se ci vogliamo prendere sul serio lo dobbiamo fare sempre e comunque, e questo argomento mi sembra in verità così importante come gli altri provvedimento che vedo iscritti all’ordine del giorno sui quali forse in qualche caso una riflessione di rinvio la si poteva pur tenere visto che non vedo cose, diciamo, di interesse dirompente ed immediato, la ringraz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Ha chiesto di intervenire per l’Art. 37, il Consigliere Centann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CENTANNI</w:t>
      </w:r>
      <w:r>
        <w:fldChar w:fldCharType="begin"/>
      </w:r>
      <w:r>
        <w:rPr/>
        <w:instrText xml:space="preserve"> TC "CONSIGLIERE CENTANNI" \l 1 </w:instrText>
      </w:r>
      <w:r>
        <w:rPr/>
        <w:fldChar w:fldCharType="separate"/>
      </w:r>
      <w:r>
        <w:rPr/>
      </w:r>
      <w:r>
        <w:rPr/>
        <w:fldChar w:fldCharType="end"/>
      </w:r>
      <w:bookmarkStart w:id="16" w:name="__RefHeading___Toc241561647"/>
      <w:bookmarkEnd w:id="16"/>
      <w:r>
        <w:rPr>
          <w:b/>
          <w:szCs w:val="28"/>
        </w:rPr>
        <w:t xml:space="preserve"> – </w:t>
      </w:r>
      <w:r>
        <w:rPr>
          <w:szCs w:val="28"/>
        </w:rPr>
        <w:t>Grazie Presidente, ero dell’avviso che si potevano rinviare a giovedì gli articoli 37, perché in questi giorni c’è stato, come dire, questa morte di questi ragazzi che ha colpito un poco tutti, quindi c’è questo momento che colpisce un poco tutti, quindi ancora dentro di noi c’è questo momento di riflessione e di dolore per questa perdita. Avevo chiesto al Presidente se si poteva rinviare a giovedì e mi faceva segno che, appunto, questo non era possibile. Sindaco, io mi rivolgo a lei perché in questi giorni è avvenuto un fatto, per quanto mi riguarda, molto grave; e viene meno uno dei fondamenti della Costituzione e della democrazia, perché qui ci sono degli organismi che decidono, e nella fattispecie rispetto al mio intervento vi è, come dire, una sorta di menefreghismo rispetto agli atti che questo Consiglio Comunale ha prodotto in questi anni, la Giunta, il Consiglio di quartieri, associazioni, rispetto a delle scelte sul piano trasportistico e mi riferisco alla questione della linea nove che questo Consiglio Comunale tutto nella interezza ha pure votato all’ordine del giorno, dove mi ha visto prima firmatario. Un’opera importante, molto impegnativa, tra l’altro rivisto il piano di cento stazioni e addirittura c’è anche nel piano della metropolitana regionale tra le opzioni. Uno pensa e dice va bè, allora significa che la cosa prosegue con difficoltà, con le risorse eccetera. Poi, all’improvviso, si apre una discussione attraverso, diciamo, autorevoli giornali che dice: “Va beh, sì, però questa linea nuova è impegnativa eccetera però non abbiamo la volontà, non è la priorità e quindi riteniamo - e questa, diciamo, è una dichiarazione fatta dall’Assessore Regionale Cascetta, dice – Va beh, noi facciamo la funivia perché è l’unica cosa che possiamo fare e quindi, indipendentemente da quello che ha scelto il Consiglio Comunale, la Giunta,  Consiglieri di Quartiere e le Associazioni eccetera c’è una sorta, diciamo, di non tener conto.” Questo, secondo me, è un fatto gravissimo, Sindaco. Io non sto qui a motivare l’importanza di questa linea; io quello che voglio sottolineare è il rispetto della Democrazia rispetto alle linee di scelta che spetta agli enti locali. Noi abbiamo fatto una scelta, lei ha fatto una scelta. Ci sono molti atti, diciamo, che abbiamo prodotto e che, anche in queste ore, le ho inviato. Io credo che su questo punto lei deve, Sindaco, come dire, darmi, tra virgolette, l’assicurazione, l’impegno che assumer nei confronti dell’Assessore Cascetta per dire che questa non è nemmeno un conto minimo. Perché in conto minimo si rispettano anche le regole che, diciamo, è la casa sua. Qui ci sono degli impegni che vanno sottoscritti. Se c’è anche un piccolo finanziamento rispetto a questa funivia io credo che questo possa essere dato tranquillamente alla Linea 9 – anche, come dire, come acconto in trancio, come immaginiamo di andare – ma quello che noi diciamo, sento di dire, e che io ho anche scritto alcuni comunicati stampa che puntualmente la stampa non, come dire, a tutela del Consiglio, della Giunta e di chi, diciamo, si è speso in questi anni, rispetto diciamo a questa posizione, sembra individualista dell’Assessore Cascetta e questo non è possibile. Quindi, chiedo un suo autorevole intervento su questo argomento, Sindac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 MORETTO</w:t>
      </w:r>
      <w:r>
        <w:rPr>
          <w:szCs w:val="28"/>
        </w:rPr>
        <w:t xml:space="preserve"> –  ha chiesto di intervenire, per articolo 37, il Consigliere Alvino che non vedo in aula. Ha chiesto di intervenire il Consigliere Lamur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LAMURA</w:t>
      </w:r>
      <w:r>
        <w:fldChar w:fldCharType="begin"/>
      </w:r>
      <w:r>
        <w:rPr/>
        <w:instrText xml:space="preserve"> TC "CONSIGLIERE LAMURA" \l 1 </w:instrText>
      </w:r>
      <w:r>
        <w:rPr/>
        <w:fldChar w:fldCharType="separate"/>
      </w:r>
      <w:r>
        <w:rPr/>
      </w:r>
      <w:r>
        <w:rPr/>
        <w:fldChar w:fldCharType="end"/>
      </w:r>
      <w:bookmarkStart w:id="17" w:name="__RefHeading___Toc241561648"/>
      <w:bookmarkEnd w:id="17"/>
      <w:r>
        <w:rPr>
          <w:szCs w:val="28"/>
        </w:rPr>
        <w:t xml:space="preserve"> – signor Sindaco e colleghi consiglieri, cercherò di essere rapidissimo. Innanzitutto vorrei ringraziare il Sindaco, gli Assessori e i colleghi Consiglieri che mi hanno rivolto poco fa, a inizio di seduta, l’augurio per la nomina a capo gruppo del PDL. Credo di averne bisogno. Li ringrazio anche perché non ho potuto fare prima, ero impegnato, mentre voi parlavate, in una telefonata, quindi non mi eri neanche reso conto che stavate parlando di me. Quindi, grazie veramente di cuore a tutti. E ringrazio anche gli Assessori, i colleghi Consiglieri che mi hanno mandato messaggini e lettere o telefonate in questi due giorni. Vorrei, terminato questo doveroso ringraziamento, aprirne una altro, signor Sindaco, che è rivolto in particolare a lei. Per la sensibilità che ha avuto in questi due giorni nella organizzazione delle onorificenze per il sergente maggiore Valente, per la camera ardente aperta nella sede del Consiglio Comunale in un dei palazzi più belli della città. Credo che glielo dovevamo tutti a quel parà che probabilmente – e parto proprio da questa considerazione per terminare con una breve, sia pur polemica, risposta al Consigliere Nicodemo – probabilmente 10 anni fa, in questa città e in qualunque altra parte d’Italia sarebbe stato difficile poter trovare un’Amministrazione Comunale che dedicava una giornata così intensa a un paracadutista. Io appartengo a una generazione che ha sofferto molto per motivi politici, ideologici se volete. Ho sofferto molto e so che cosa significa l’ostracismo, il negare anche la libertà di poter vivere ed esprimere le proprie idee. Quella generazione che ha sofferto non deve più ripetersi. Non in questa città, ovunque, in questo paese. Noi lavoriamo ogni giorno perché questo doventi un convincimento di tutti: centrodestra e centrosinistra. Le parole del collega Nicodemo sono pericolose, sono incomprensibili per chi ha sofferto, in anni passati, quest’ostracismo e questa chiusura totale, semplicemente, verso giovani che avevano idee diverse dalla maggioranza dei giovani di sinistra. Bene, noi apparteniamo a questa generazione che vogliamo dimenticare nelle tragedie, e le parole di Nicodemo suonano molto, molto pericolose, lo ripeto senza preoccupazione: pericolose. Quando si parla di ragazzotti, di gente non di questo quartiere, di fascisti, di croci celtiche, negare la libertà di potersi organizzare e creare e offrire servizi sociali in una città sofferente come la nostra, come tante alte città sofferenti del nostro paese in questo momento, quello sì, è razzismo. Noi siamo certamente contrari, nella maniera più assoluta, alle occupazioni e a tutte le illegalità ma bisogna andare per gradi, fare dei distinguo, verificare sul posto quali sono le intenzioni di questi giovani prima di chiedere interventi della Polizia come quelli che ieri sono stati fatti su degli handicappati che protestavano perché i loro centri di riabilitazione sono chiusi per mancanza di fondi. Bene, dobbiamo essere attenti, in questo momento di difficoltà per questo paese. E anche questo aspetto deve far riflettere tutti. Questa è una città che per il passato ha visto decine e decine di centri sociali occupati che non si occupavano di dare assistenza a giovani, dare assistenza ai barboni, dare assistenza anche agli extracomunitari. Allora, io propongo a tutti quanti voi, insieme a me e insieme a chi vuole, verificare l’attività che questi giovani svolgono cercando di trovare  delle occasioni anche per questi giovani. Perché questa è una città libera, democratica, non possiamo tornare al passato, non possiamo creare anche oggi gli stessi problemi del passato. Allora verifichiamo, senza ostacoli, senza precostituzioni, senza offendere il lavoro di giovani che vogliono semplicemente occuparsi di problemi sociali. Non aggiungo altro perché credo che tutti abbiamo compreso che va verificato prima di parlare di sgomberi, prima di parlare di fascismo, prima di parlare di questioni più grosse di noi stessi. E chiuso, signor Sindaco, ancora un volta, ringraziandola per la serata passata purtroppo tragicamente, non certo bene, ma nella quale destra e sinistra si sono affiancate e abbracciate in quell’abbraccio comune che abbiamo rivolto a un giovane napoletano, a un giovane eroe del nostro paes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 MORETTO</w:t>
      </w:r>
      <w:r>
        <w:rPr>
          <w:szCs w:val="28"/>
        </w:rPr>
        <w:t xml:space="preserve"> –  ha chiesto di intervenire, per articolo 37, il Consigliere Santo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ANTORO</w:t>
      </w:r>
      <w:r>
        <w:fldChar w:fldCharType="begin"/>
      </w:r>
      <w:r>
        <w:rPr/>
        <w:instrText xml:space="preserve"> TC "CONSIGLIERE SANTORO" \l 1 </w:instrText>
      </w:r>
      <w:r>
        <w:rPr/>
        <w:fldChar w:fldCharType="separate"/>
      </w:r>
      <w:r>
        <w:rPr/>
      </w:r>
      <w:r>
        <w:rPr/>
        <w:fldChar w:fldCharType="end"/>
      </w:r>
      <w:bookmarkStart w:id="18" w:name="__RefHeading___Toc241561649"/>
      <w:bookmarkEnd w:id="18"/>
      <w:r>
        <w:rPr>
          <w:szCs w:val="28"/>
        </w:rPr>
        <w:t xml:space="preserve"> – grazie, Presidente. Sindaco, parto - poi alla fine dell’intervento capirà anche l’urgenza e del perché non ho potuto di evitare questo intervento ai sensi dell’articolo 37 – parto velocemente da lontano, da quando, precisamente il 25 marzo, scrissi una interrogazione a lei e ad altri Assessori, tra cui l’Assessore Realfonzo a cui purtroppo non ho avuto risposta. Una interrogazione che riguardava quello che stava avvenendo all’interno della GESAC, la società che gestisce l’aeroporto di Capodichino e di cui il Comune di Napoli è socio al 12, 5% esprimendo anche una presenza all’interno del Consiglio di Amministrazione. In quella interrogazione, io le evidenziavo già a marzo il rischio che stavano correndo quarantadue lavoratori, per cui era stata avviata una procedura di mobilità ed evidenziavo, nell’interrogazione, non voglio farla lunga, se vuole gliene posso lasciare di nuovo una copia, le portavo anche dei dati ufficiali, che avevo nel frattempo recuperato, le evidenziavo come non erano condivisibili le motivazioni utilizzate dall’ingegnere Pollio, per giustificare la messa in mobilità di questi quarantadue lavoratori, perché tutto sommato, l’aeroporto di Capodichino, in particolare, dopo la creazione di nuovi voli giornalieri di Lufthansa, dei collegamenti Windjet da Napoli per Forlì, i collegamenti aumentati da Ryan Air, ovviamente questo dimostrava come lo scalo di Capodichino, nonostante un periodo di crisi che investiva non solo l’Italia ma tutto il mondo, era tutto sommato comunque molto competitivo. Questo dimostrava che la Gefaa era una società comunque florida e che quindi, non trovavano giustificazione questi provvedimenti verso questi quarantadue lavoratori; in particolare, le evidenziavo la necessità di far sì che venissero tutelati in particolare quelli che avevano delle patologie serie, le donne incinte, perché c’era il rischio, il sospetto soprattutto, che magari questi provvedimenti di mobilità servissero a fare un po’ di piazza pulita, soprattutto rispetto a chi magari non era in condizioni di salute ottimali o rispetto a donne che erano in stato interessante. E chiudevo questa interrogazione, evidenziandole come, per lavoratori cinquantenni, qualcuno anche più grande di età, ovviamente la messa in mobilità, la cassa integrazione, rappresentavano una quasi impossibilità a trovare una nuova collocazione nel mondo del lavoro; perché, per chi ha lavorato trenta e passa anni in un’azienda, arrivato alla soglia della pensione, essere messo dalla sera alla mattina in mezzo a una strada, sicuramente… innanzitutto,  è un problema di natura proprio personale, psicologico, ma poi anche dal punto di vista pratico, è veramente difficile riuscire a ricollocarli sul mercato del lavoro. Non avendo risposta, dopo poco, dopo due settimane, io avevo inoltrato anche una richiesta per poter discutere in commissione sviluppo e innovazione,  una seduta, dedicare una seduta a questa problematica dei lavoratori della Gesac, purtroppo sappiamo tutti che il Presidente Galiero non sta vivendo un periodo facile, quindi non è sicuramente sua responsabilità se non siamo riusciti a tenere questa commissione, anzi devo dire a onor del vero, che quando ne parlai con lui, era fortemente interessato a poter affrontare questa questione e va dato atto che la commissione sviluppo e innovazione, è una di quelle che veramente ha lavorato in questa consigliatura, a differenza di tante altre, e ha risolto anche dei problemi importanti, che riguardavano i lavoratori, quindi purtroppo è capitata in un momento non felice questa vicenda e quindi non c’è stata la possibilità di discuterne in commissione. Sappiamo più o meno tutti come sono accaduti i fatti, sappiamo anche di una protesta singolare che è stata fatta da un mio collega di partito, il Consigliere regionale Iodato, quando qualche giorno fa si è incatenato all’interno dell’aeroporto per denunciare licenziamenti e comportamenti scorretti da parte della società Jesac, nei confronti dei lavoratori. Sindaco, il suo Assessore, il suo Assessore Re Alfonso, mi dispiace che non sta qua, l’avevo intravisto prima, ha replicato a questa iniziativa dell’onorevole Iodato,  con una delle sue solite uscite, anche molto ironiche, e non so fino a che punto responsabili, però in particolare voglio evidenziarle quello che lui ha detto nel suo comunicato stampa, “ogni voce di presunti licenziamenti in atto alla Gesac, non solo è destituita di fondamento, ma è da considerarsi una mera strumentalizzazione politica”, ed  è andato avanti dicendo altre cose, Re Alfonso. Sindaco, siccome è un suo Assessore, che ha fatto un comunicato ufficiale, in quanto Assessore, con delega appunto a seguire la società Gesac, so che anche lui, almeno da quelle che sono le indiscrezioni, le voci di corridoio, chiamiamole così, è stato lui ad indicare il nuovo componente in seno al Consiglio di Amministrazione della Gesac, al posto di Ryan, non so neanche il nome di questo nuovo componente, dovrebbe conoscere bene le vicende della Gesac. Ora, siccome noi come PDL parlavamo di licenziamenti e lui sostiene che non solo non ce ne sono mai stati, ma che sono destituiti di fondamento e addirittura sono, a suo giudizio, mere strumentalizzazioni politiche, vuol dire che uno dei due ha detto una bugia; chi dice una bugia è un bugiardo, allora siccome lei sa bene che quando io prendo la parola, anche pubblicamente lo faccio, con cognizione di causa, posso dire cose che possono piacere o meno, sconvenienti o convenienti che siano, però non dico mai menzogne, io credo che il bugiardo in questo caso è il suo Assessore Re Alfonso; voglio sperare che non era correttamente informato, perché quando lui parla di voci del tutto infondate, di licenziamenti, e qua c’è invece una copia che ora le fornisco, caro Sindaco, di una lettera di licenziamento, che porta la data del 4 settembre, un licenziamento per giustificato motivo oggettivo, perché questo lavoratore  è in esubero rispetto alle esigenze della società, perché la funzione svolta da questo lavoratore non è più, non rientra più in quelle che sono le esigenze della società, ci sarebbe anche da discutere sul giustificato motivo a fronte di questo licenziamento, ma le dico che questo lavoratore è stato licenziato perché è stato uno dei pochi, un lavoratore, stiamo parlando di uno che sta da oltre trentacinque anni all’interno della Gesac, che fra due anni andava in pensione e quindi gli dovrà spiegare qualcuno, poi per due anni, una volta licenziato, come andrà avanti, come tirerà avanti la sua famiglia, fino a che non potrà accedere all’età pensionistica. E’ stato licenziato, questo lavoratore, sconfessando di fatto quelle che sono le dichiarazioni che l’Assessore Re Alfonso ha rilasciato due settimane dopo questo licenziamento, io credo che l’Assessore Re Alfonso, prima di rilasciare queste dichiarazioni, avrebbe fatto bene a informarsi e la invito, Sindaco, siccome è una brutta storia, quella di questo lavoratore, del signor Sergio Pacilio, del Dottor Sergio Pacilio, che è stata riportata anche attraverso un’intervista da lui fatta dal Mattino; io so bene le motivazioni che sono state… che hanno spinto i vertici della Gesac a liberarsi di Pacilio, e le posso assicurare che non fanno onore ad una società che comunque è pubblica, perché pretesti di natura politica, non dovrebbero essere utilizzati per far piazza pulita e per fare pure azioni all’interno di una società a partecipazione pubblica. La invito caldamente, rispetto al ruolo e alla proprietà di quote che noi abbiamo, come Comune di Napoli, all’interno della Gesac, di verificare questa situazione, perché secondo me, questo lavoratore, che tra l’altro ha subito anche l’infamia di aver… di ricevere una sentenza pubblica, è entrata una persona in ufficio e gli ha letto la lettera di licenziamento di fronte a tutti i colleghi, e si è sentito male, sta ancora ricoverato in ospedale per il trauma psicologico che ha subito a fronte di questa vicenda, la  prego di farsi carico di verificare, perché secondo me non c’era alcun presupposto per giustificare il licenziamento di questo lavoratore, e la invito – e sono certo che  in tempi rapidi riuscirà ad avere la risposta e renderla all’attenzione mia e del Consiglio - vorrei sapere poi se la Gesac nel frattempo, ha fatto delle assunzioni, perché sarebbe singolare venire a sapere che da un lato vengono messi quaranta e passa lavoratori in cassa integrazione, uno viene anche licenziato, e poi magari la Gesac nel frattempo, negli ultimi mesi ha fatto anche delle assunzioni, sarebbe davvero singolare; e allora sarei interessato a sapere, nell’ultimo anno almeno, se sono state fatte o meno assunzioni da parte della Gesac. Le do, affido alla sua responsabilità questa documentazione, invitandola a richiamare il suo Assessore Re Alfonso ad un atteggiamento più serio, perché fino a prova contraria, rappresenta, la Giunta rappresenta l’Amministrazione Comunale e prima di lasciarsi andare a facili ironie e a dichiarazioni così forti, sarebbe il caso che si informasse bene, prima di fare brutte figur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w:t>
      </w:r>
      <w:r>
        <w:rPr>
          <w:szCs w:val="28"/>
        </w:rPr>
        <w:t>– ha chiesto di intervenire per l’art. 37 il consigliere Ambrosi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fldChar w:fldCharType="begin"/>
      </w:r>
      <w:r>
        <w:rPr/>
        <w:instrText xml:space="preserve"> TC "CONSIGLIERE AMBROSINO" \l 1 </w:instrText>
      </w:r>
      <w:r>
        <w:rPr/>
        <w:fldChar w:fldCharType="separate"/>
      </w:r>
      <w:r>
        <w:rPr/>
      </w:r>
      <w:r>
        <w:rPr/>
        <w:fldChar w:fldCharType="end"/>
      </w:r>
      <w:bookmarkStart w:id="19" w:name="__RefHeading___Toc241561650"/>
      <w:bookmarkEnd w:id="19"/>
      <w:r>
        <w:rPr>
          <w:szCs w:val="28"/>
        </w:rPr>
        <w:t xml:space="preserve"> - Grazie Presidente. A differenza delle altre volte ruberò soltanto un minuto all’aula, rivolgendomi direttamente al Sindaco Iervolino. Signor Sindaco io le ho inviato, alla sua attenzione, un’interrogazione che lei ha opportunamente girato all’assessore Riccio. È un’interrogazione alla quale io, da mesi, non ho alcuna risposta; eppure trattasi di un tema che io penso di una certa importanza. Nella interrogazione le sottopongo il fatto che, attraverso i documenti in mio possesso, Napoli sociale avrebbe speso, ha speso circa 400 mila €uro per formare circa 80 lavoratori della S.U. del Progetto Spuma e questa formazione sarebbe stata affidata a una ditta a trattativa diretta, trattativa privata senza alcuna gara, come pure le Leggi consentono, con una motivazione che, a dire il vero, mi lascia veramente basito. La motivazione sarebbe “della contingenza politica sindacale del momento”. Praticamente passerebbe il principio che nei momento in cui vi è una contingenza politica e sindacale, si possono baipassare le norme e le Leggi italiane che regolano questo settore. Quindi, signor Sindaco, siccome io ho scritto a lei per avere questa risposta, lei ha girato, io pregherei di avere una risposta scritta, quanto meno urgente, a questa mia interrogazion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MORETTO</w:t>
      </w:r>
      <w:r>
        <w:rPr>
          <w:szCs w:val="28"/>
        </w:rPr>
        <w:t xml:space="preserve"> – ha chiesto di intervenire per l’art. 37 il Consigliere Migliacc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IGLIACCIO</w:t>
      </w:r>
      <w:r>
        <w:fldChar w:fldCharType="begin"/>
      </w:r>
      <w:r>
        <w:rPr/>
        <w:instrText xml:space="preserve"> TC "CONSIGLIERE MIGLIACCIO" \l 1 </w:instrText>
      </w:r>
      <w:r>
        <w:rPr/>
        <w:fldChar w:fldCharType="separate"/>
      </w:r>
      <w:r>
        <w:rPr/>
      </w:r>
      <w:r>
        <w:rPr/>
        <w:fldChar w:fldCharType="end"/>
      </w:r>
      <w:bookmarkStart w:id="20" w:name="__RefHeading___Toc241561651"/>
      <w:bookmarkEnd w:id="20"/>
      <w:r>
        <w:rPr>
          <w:szCs w:val="28"/>
        </w:rPr>
        <w:t xml:space="preserve"> – signor Sindaco, signor Presidente e signori Consiglieri, in settimana la Procura della Repubblica di Napoli, su ordine della sezione ecologia, ha disattivato 6 antenne abusive ai Camaldoli. Facendo un’indagine sono risultate quasi 70 antenne abusive per tutta l’area di Camaldoli, Soccavo Pianura, di cui nessuna ha una regolare concessione di trasmissione di queste antenne. Pensate che è stata scoperta anche un’antenna che serviva alla camorra per la zona, e la Procura di Napoli vorrebbe, anche attraverso il corpo Forestale dello Stato che ha disattivato queste antenne, un ausilio anche del Comune di Napoli. Da tempo stiamo cercando di poter avanti un tavolo tecnico per poter localizzare le antenne su un unico sito. Se lei potesse, siccome a Viale Privata Rai c’è un’antenna della RAI centralizzata, poter far in modo che la RAI potesse ospitare tutte le antenne della zona per evitare questa bomba elettromagnetica. Pensate, soltanto per il sorvolo del territorio da parte dei Giudici D’Alessio e Bisceglie, con l’elicottero, venivano disturbati tutti gli strumenti a bordo. Pensate che bomba elettromagnetica è presente su quel territorio di Soccavo, di Camaldoli. Lì, soprattutto i cittadini, che per motivi economici ospitano le antenne sui loro palazzi. Allora io chiederei, anche all’Assessore Scotti, in qualità di Assessore alle Legalità di affiancare i lavori dei Giudici e del Corpo Forestale dello Stato in modo da poter disattivare anche gli altri e togliere le possibilità a questi signori,che non hanno concessioni, perché non hanno neanche il parere della sovrintendenza; di disattivare tutte le antenne messe abusivamente su quei territori. L’unica concessione che c’è in territorio è quella della Wind e della RAI, tutti gli altri sono tutti abusivi. Se lei può, tramite l’Assessore scotti, affiancare il lavoro con la Procura, possiamo anche noi col Dipartimento Ambiente, con l’Assessore Nasti cercare di poter dare un contributo ad eliminare un grosso problema che è l’inquinamento elettromagnetic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PRESIDENTE MORETTO</w:t>
      </w:r>
      <w:r>
        <w:rPr>
          <w:szCs w:val="28"/>
        </w:rPr>
        <w:t xml:space="preserve"> – Ha chiesto d’intervenire per l’art. 37 il Consigliere Minisc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INISCI</w:t>
      </w:r>
      <w:r>
        <w:fldChar w:fldCharType="begin"/>
      </w:r>
      <w:r>
        <w:rPr/>
        <w:instrText xml:space="preserve"> TC "CONSIGLIERE MINISCI" \l 1 </w:instrText>
      </w:r>
      <w:r>
        <w:rPr/>
        <w:fldChar w:fldCharType="separate"/>
      </w:r>
      <w:r>
        <w:rPr/>
      </w:r>
      <w:r>
        <w:rPr/>
        <w:fldChar w:fldCharType="end"/>
      </w:r>
      <w:bookmarkStart w:id="21" w:name="__RefHeading___Toc241561652"/>
      <w:bookmarkEnd w:id="21"/>
      <w:r>
        <w:rPr>
          <w:szCs w:val="28"/>
        </w:rPr>
        <w:t xml:space="preserve"> – Signor Presidente io avrei preferito non intervenire sulla sua richiesta che ha fatto dall’aula, che ritengo essere stata saggia. In una giornata come questa di lutto che riguarda tutti quanti noi, è evidente che scontri di tipo ideologico, onestamente, non avrebbero l’adeguato rispetto nei confronti di una giornata come questa. Io ho condiviso molto le parole del Sindaco che sono parole di lutto e anche parole politiche. Rispetto al fatto che i nostri morti non devono essere morti invano e, personalmente, penso che sarebbe una follia se noi oggi, ad esempio, ci ritirassimo immediatamente da quei territori. Perché penso, appunto, che quelle morti vadano rispettate, anche rispetto al lavoro difficile che stanno facendo le Forze internazionali in quel territorio. Voglio anche cogliere l’invito che fa il Capogruppo del PDL La Mura. Rispetto a anni che hanno visto contrapposizioni ideologiche diverse, che hanno portato a eccessi da entrambe le parti. Ma, sinceramente, non credo che queste sono questioni che riguardano noi oggi. Vede signor Sindaco, io non penso assolutamente che esista in quest’aula qualcuno che, in qualche modo, si sente vicino politicamente alle organizzazioni di estrema destra che hanno occupato l’immobile, non lo penso affatto, perché conosco i miei colleghi che stanno all’opposizione e riconosco l’enorme trasformazione politica, la generosità intellettuale di chi tempo fa rappresentava un partito che veniva dal movimento sociale, oggi siede come Presidente della Camera ed è una garanzia di democrazia in questo Paese. Non credo che oggi noi ci troviamo di fronte una dinamica che riveda contrapposizione tra Comunisti e Fascisti. Ciò che preoccupa in questo Paese sono altri elementi, elementi per i quali, probabilmente, l’opposizione nazionale sta organizzando insieme all’UDC una mobilitazione, per la stampa, per la libertà di stampa, preoccupazioni legate agli assetti della RAI, questioni che riguardano sempre il  monopolio televisivo dell’informazione, ma non certo una contrapposizione tra i centri sociali. Le voglio dire signor Sindaco che, oggi pomeriggio, è stato aggredito un altro ragazzo sul treno Napoli-Roma. Un ragazzo che portava una maglietta di sinistra, è stato aggredito da un ragazzo che portava una maglietta di destra. Io non so, onestamente, quanto noi possiamo ridiscutere di organizzazioni fasciste, onestamente non è compito mio. Però le posso dire che io, da prima dell’estate a oggi, sono stato numerose volte ospite dell’Ufficio DIGOS di Napoli per denunciare delle aggressioni che ci sono state nei confronti dei ragazzi dell’OND. Ripeto, io non penso assolutamente che noi, in qualche modo, come eletti rappresentiamo prima di tutto la Costituzione, in questo luogo, abbiamo alcuna simpatia nei confronti di soggetti estremi che mettono in discussione la nostra costituzione. Però credo, collega La Mura che noi abbiamo comunque il dovere di parlarne, proprio perché siamo tutti dalla stessa parte da un punto di vista di serietà e onestà istituzionale. Io credo,  però, che noi dovremmo sottolineare quanto è accaduto nel corso di questi mesi, non solo a Napoli, ma in tutta Italia. A Napoli l’episodio più grave è stato l’aggressione omofoba che c’è stata a Piazza Dante. In Italia, quotidianamente, ieri a Roma, assistiamo a nuovi attentati. Addirittura ieri i giornali, forse sempre in modo eccessivo, denunciano una ripresa di attentati nei confronti dei centri sociali di sinistra, piuttosto che di organizzazioni gay. Io le voglio dire signor Sindaco che il soggetto politico, perché non sono dei ragazzi napoletani che fanno capo a un’organizzazione politica presente qua. Lei sa che io, per mia cultura politica, sono contrario a chi occupa gli spazi abbandonati o per incapacità o per mancanza di denaro da parte dell’amministrazione. Se un domani i giovani del PDL dovessero occupare  un immobile di Napoli e potessero fare le attività che fanno anche gli altri centri sociali, le assicuro che io non avrei nulla da ridire, perché riconosco, a partire dalla figura del Presidente della Camera, una grande serietà politica. È un normale dibattito, confronto politico. Però le voglio dire che questi soggetti fanno riferimento a un’organizzazione politica nazionale che ha tenuto il 26 giugno di quest’anno un convegno a Roma sui contributi storici del Fascismo, all’igiene mentale e razziale, lì dove ovviamente non è che era in discussione… lei ovviamente signor Sindaco, secondo me, assieme a tutti quanti noi – perché sono convinto che io, Schifone, Lamura, la pensiamo allo stesso modo – possiamo andare a leggere i siti - che non è che rappresentano i siti di altri soggetti, degli stessi soggetti occupati - quello che viene scritto in materia razziale non da un punto di vista storico, Vicesindaco, da un punto di vista di condivisione e di testo. Quello che c’è scritto sullo Stato di Israele, che a noi tutti è caro come lo Stato Palestinese, quello che c’è scritto rispetto gli omosessuali, a questa Giunta particolarmente cari, visti gli episodi che vi sono stati e vista la disponibilità enorme: ricordo quanti Assessori, compreso il Sindaco, hanno partecipato a manifestazioni a Piazza Belini, in tal senso. Insomma, Sindaco, io onestamente, un po’ capisco che i colleghi del Centro Destra abbiano avuto un legittimo impulso rispetto alle parole di Nicodemo: legittima perché hanno una storia, ma tutti quanti noi abbiamo abbandonato questa storia, perché ci siamo resi conto che la politica continua, che tutto cambia – ringraziando Dio – e che la ragionevolezza in politica è la cosa migliore. Ma io credo che tutti quanti dobbiamo – e io lo farò in tutti i Consigli Comunali con l’articolo 37 – interrogarci seriamente su quanto sta accadendo. Vede, Sindaco, c’è stata una manifestazione a Napoli, una manifestazione antifascista - Lamura sa che io per mia storia sono più piccolo, ovviamente, ho sempre partecipato a queste manifestazioni – le assicuro, signor Sindaco, che il numero di persone che vi partecipava era atipico rispetto il clima politico, diciamo, di mobilitazione della sinistra: c’era una partecipazione molto forte da parte del quartiere, e non è che non esistono problemi di ordine pubblico, problemi di ordine pubblico esistono. Io l’ho sollevato già al Questore, personalmente: gli ho fatto una richiesta – e spero si faccia al più presto una riunione con lei, signor Sindaco, assieme a tutti i Consiglieri che qui possono partecipare – perché non si possa pensare che lasciando la cosa come sta, si mette a tacere o si risolve; purtroppo non si risolverà, signor Sindaco, per il semplice fatto che i contenuti politici contenuti da queste persone, sono contenuti che vanno ben al di fuori di ciò che tutti quanti noi qua dentro condividiamo, io e Lamura per primo. Perché io, certo, non posso immaginare che gli altri Consiglieri possano condividere tesi razziste; non posso immaginare che questi nostri Consiglieri siano fascisti evidentemente. L’organizzazione si richiama al Fascismo del terzo millennio e ha anche ragione, perché è una nuova tipologia di fascismo questa qua, e non credo che la tolleranza rispetto ad episodi simili, colleghi, possa aiutare a rimediare a idee politiche devastanti. Non si tratta di reprimere, si può discutere anche con essi, ma io vi assicuro che questo, signor Sindaco, è un problema di ordine pubblico serio ed è una questione che offende anche questa città. Vi ripeto: se avessero fatto questa occupazione i giovani del PDL, non avrei avuto nulla da ridire, ma noi non ci ritroviamo questi soggetti. Il Presidente della Camera non sosterrebbe mai questi soggetti, il Sindaco di Roma non sostiene questi soggetti. Noi non possiamo chiudere un occhio rispetto queste due vicende, ma dobbiamo, secondo me, con serietà, onestà, soprattutto in un giorno come questo – dove noi siamo orgogliosi di mandare i nostri soldati all’estero – affrontare anche queste questioni, con pacatezza, con calma, però risolverl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Ha chiesto d’intervenire, per articolo 37, il Presidente Schif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CHIFONE</w:t>
      </w:r>
      <w:r>
        <w:fldChar w:fldCharType="begin"/>
      </w:r>
      <w:r>
        <w:rPr/>
        <w:instrText xml:space="preserve"> TC "CONSIGLIERE SCHIFONE" \l 1 </w:instrText>
      </w:r>
      <w:r>
        <w:rPr/>
        <w:fldChar w:fldCharType="separate"/>
      </w:r>
      <w:r>
        <w:rPr/>
      </w:r>
      <w:r>
        <w:rPr/>
        <w:fldChar w:fldCharType="end"/>
      </w:r>
      <w:bookmarkStart w:id="22" w:name="__RefHeading___Toc241561653"/>
      <w:bookmarkEnd w:id="22"/>
      <w:r>
        <w:rPr>
          <w:b/>
          <w:szCs w:val="28"/>
        </w:rPr>
        <w:t xml:space="preserve"> </w:t>
      </w:r>
      <w:r>
        <w:rPr>
          <w:szCs w:val="28"/>
        </w:rPr>
        <w:t xml:space="preserve">– Signor Sindaco, sono costretto dall’intervento del collega Minisci a intervenire, perché pur apprezzando il tono pacato e discorsivo del collega Minisci, tuttavia non posso non rilevare l’infondatezza del suo ragionamento. E’ un ragionamento che si basa su un processo alle intenzioni, riferito a fenomeni o episodi che nulla hanno a che vedere con i giovani che hanno fatto questo tipo d’iniziativa; al momento noi siamo di fronte semplicemente a una iniziativa di carattere sociale. I giovani che vogliono fare un’attività di carattere sociale, di assistenza per minori, anziani, utilizzando una struttura che, oggettivamente, è una struttura che il Comune da tempo ha lasciato abbandonato: le condizioni in cui si trovava quell’immobile sono conosciute, penso, da gran parte dei Consiglieri e certamente sia dal Consigliere Minisci che dal Consigliere Nicodemo. Non penso si possa accettare questo tipo di ragionamento: che, poiché a Napoli sono avvenuti alcuni episodi di aggressioni o di violenze, questa debba poi ricadere su questi ragazzi che invece sono assolutamente estranei a questo avvenimento. D’altro canto mi meraviglia che poi, invece, sia il collega Nicodemo che il collega Minisci, non facciano lo stesso ragionamento rispetto a centri sociali di opposta indicazione politica, laddove abbiamo numerosissimi esempi non di fatti sporadici, ma di situazioni collegate direttamente ai centri sociali - tra virgolette chiamiamoli di sinistra o di estrema sinistra – a cui sono stati riferiti numerosi avvenimenti o episodi che hanno contrassegnato negativamente la situazione. Mi riferisco, per esempio, ultimo episodio, a Piazza Del Gesù, quando gruppi del centro sociale dello SKA hanno addirittura aggredito Vigili Urbani che in quel momento stavano facendo l’operazione di identificazione di alcuni soggetti, di alcuni automobilisti, che erano in divieto di sosta o cose del genere. Quindi, si tratta di una situazione… alcuni esempi, episodi, che riguardano la coltivazione di marijuana, in alcuni centri sociali gestiti dalla sinistra, diffusione di droga, party discutibili che vengono fatti in questi centri sociali. Quindi, a me pare che avviarci su questa strada, sia davvero poco utile e poco intelligente, da parte della sinistra. Devo rilevare che questa levata di scudi è figlia di una concezione perversa, di un’egemonia culturale o sociale, per cui soltanto alcuni hanno l’unzione dal Signore di poter svolgere certe attività di carattere culturale o sociale e guai se qualcun altro si permette di poter esercitare lo stesso tipo di attività. Ecco, io penso che bisogna essere comprensivi, certamente noi non siamo a favore di nessuna occupazione: questo è bene che sia evidente. Noi siamo contrari a tutte le occupazioni perché, in linea di massima, vorremmo che il Comune gestisse bene i suoi immobili, talmente bene che sia impossibile poterli occupare, che comunque quando avviene un’occupazione abusiva sia immediatamente repressa e liberato l’immobile: ma questo è il libro dei sogni a Napoli. Abbiamo una situazione decisamente diversa, in cui comunque esistono delle situazioni di fatto ed è evidente che non si può tentare maldestramente di spingere il Sindaco o l’Amministrazione a usare due pesi e due misure, a fare un’azione discriminatoria rispetto ad alcuni giovani rispetto ad altri. Ci saranno certamente dei contatti: vedremo come si potrà, in qualche modo, regolarizzare la situazione, così come è stato fatto per altre esperienze dove addirittura il Comune ha acquistato un immobile – spendendo vari milioni di euro – per metterlo a disposizione di quelle iniziative sociali. Ora è evidente che, quindi, da questo punto di vista, noi apprezziamo l’equilibrio con cui l’Amministrazione si sta muovendo e siamo sicuri che i risultati saranno positivi anche per il quartiere che, contrariamente a quello che dicono i Consiglieri che sono intervenuti, invece ha manifestato una solidarietà rispetto a questi giovani e si aspettano molto. Sarà difficile per loro riuscire a rimettere in piedi o a far funzionare quell’immobile che è di dimensioni enormi, vediamo se può uscirne qualcosa di positivo. E’ molto sbagliato, dal mio punto di vista, mettere i carri davanti ai buoi e un grosso errore tentare di creare un clima di contrapposizione. Ecco, cerchiamo di evitare, noi che siamo dirigente responsabile di evitare di eccitare voi stessi una situazione di contrapposizione, una situazione di difficile gestione successiva. Se si riesce a mantenere l’equilibrio penso che ne avremo un risultato positivo per il quartiere e per la crescita sociale e politica anche di quei giovani che si stanno cimentando in questa iniziativa. Ripeto, noi non siamo favorevoli all’occupazione ma evidentemente il principio di legalità ha un valore di fondo per quello dell’eguaglianza rispetto alla legge, non si può agire in maniera discriminatoria o in maniera di disequilibrio rispetto alle iniziative che sono in corso, io non penso di dover aggiungere altro, non voglio farmi trascinare in polemiche sul passato o su contrapposizioni ideologiche, ritengo soltanto che bisogna agire con grande equilibrio e con grande maturità politica in particolare da parte del Consiglio Comunal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 </w:t>
      </w:r>
      <w:r>
        <w:rPr>
          <w:szCs w:val="28"/>
        </w:rPr>
        <w:t>Abbiamo concluso gli attenti articoli 37, prima di passare alla discussione sullo stadio San Paolo ai sensi dell’articolo 23 do la parola all’il assessore Ponticelli per la rel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PONTICELLI</w:t>
      </w:r>
      <w:r>
        <w:fldChar w:fldCharType="begin"/>
      </w:r>
      <w:r>
        <w:rPr/>
        <w:instrText xml:space="preserve"> TC "ASSESSORE PONTICELLI" \l 1 </w:instrText>
      </w:r>
      <w:r>
        <w:rPr/>
        <w:fldChar w:fldCharType="separate"/>
      </w:r>
      <w:r>
        <w:rPr/>
      </w:r>
      <w:r>
        <w:rPr/>
        <w:fldChar w:fldCharType="end"/>
      </w:r>
      <w:bookmarkStart w:id="23" w:name="__RefHeading___Toc241561654"/>
      <w:bookmarkEnd w:id="23"/>
      <w:r>
        <w:rPr>
          <w:b/>
          <w:szCs w:val="28"/>
        </w:rPr>
        <w:t xml:space="preserve"> – </w:t>
      </w:r>
      <w:r>
        <w:rPr>
          <w:szCs w:val="28"/>
        </w:rPr>
        <w:t>Si, carissimi amici prima di leggervi alcune note che ho preparato sull’argomento consentitemi di ringraziare il Consiglio Comunale per avere inserito in questa seduta un argomento quale lo stadio San Paolo, un argomento di cui mi fa piacere parlare con voi perché io dico sempre mal comune mezzo gaudio, perché la vicenda San Paolo è una vicenda sicuramente con aspetti positivi e negativi nel senso che è vero che lo stadio San Paolo è un punto di riferimento storico per lo sport napoletano, da ovviamente gioia e dolori e vi assicuro per me personalmente sono quasi esclusivamente dolori per i problemi che essi presentato nel quotidiano. Le problematiche della sua gestione sono tante e non vi nascondo che spesso veramente non mi fanno dormire perché ci sono anche grandi responsabilità, ma per il bene della città, alla fine risolviamo sempre anche grazie alla collaborazione che abbiamo con la società sportiva calcio Napoli che va più nella direzione del buon senso che solo delle carte. Io vorrei iniziare con un brevissimo cenno alla storia dello stadio che l’ho visto al centro dell’attenzione mondiale in molte occasioni. Lo stadio San Paolo di Napoli è stato inaugurato nel 1959 ed in seguito ristrutturato in occasione dei campionati europei del 1980 e poi dei mondiali di calcio ospitato dell’Italia nel 1990. A questa fase risalgono la costruzione della copertura e della nuova tribuna stampa, il riammodernamento della pista di atletica leggera, dell’impianto illuminazione e l’adeguamento alle norme di sicurezza richieste della Fifa. Lo sviluppo dello stadio negli ultimi anni è stato senza dubbio guidato dalla legge Pisano, la filosofia della legge e i decreti succeduti ha portato a una radicale trasformazione degli stadi verso strutture che permettono un controllo sempre più vigoroso di coloro che assistono alla partita; basti pensare alla richiesta di installazione di telecamere che inquadrano tutti i settori dello stadio e le aree esterne ad esso adiacenti, consentendo la totale individuazione di tutti coloro che vi accedono, sistema di video sorveglianza che è stato ritenuto da più parti, dai vari sopralluoghi fatti della Lega, fatti dai commissari Uefa come uno dei più moderni sicuramente d’Italia ma forse anche d’Europa. Tornelli di accesso, biglietti nominativi, preselezione esterna, reti di recinzione, questi sono alcuni esempi della trasformazione più nota a noi tutti, è considerata comunque non adeguati alla nuova politica del calcio. Tutto ciò oltre a rappresentare un costo notevole che il Comune alla luce della convenzione siglata con la società sportiva nel 2005, ha senza dubbio trasformato lo stadio in un luogo, da un punto di vista dell’accoglienza, sempre meno amichevole, quindi con minore intrattenimento da parte delle famiglie, e sappiamo bene che questo va in contrasto con la moderna visione che si ha degli stadi, cioè lo stadio aperto sette giorni su sette, lo stadio aperto dalla mattina alla sera soprattutto in occasione delle partite di calcio, uno stadio che rappresenta un momento di aggregazione per tutte le famiglie. Parlando della convenzione mi sembra doveroso fare un breve cenno, essa fu redatta in un contesto particolare nel novembre del 2005, ossia in un periodo del quale la squadra di calcio di Napoli era in serie C, come ben si ricorderà le difficoltà di reperire una nuova struttura societaria che garantisse un rapido ritorno nella massima serie, la pesante situazione finanziaria esistente, l’atteggiamento di alcuni esponenti calcistici nazionali, indussero il Consiglio Comunale ad approvare un testo di convenzione che sia pure completo nella sua accezione globale, presentava qualche piccola discrasia e lacune. Come previsto dalla convenzione stessa, al termine della stagione agonistica 2008/2009 allo scadere è stata automaticamente prorogata per altre cinque stagioni su semplice espressione di volontà della società sportiva calcio Napoli. Vorrei ora fare un cenno anche alla candidatura, agli europei 2012, che ci vide protagonisti ed anzi  c’era stata promessa l’assegnazione di un’ipotetica semifinale. La possibilità di una radicale trasformazione della situazione si era concretizzata con la decisione di candidarsi a organizzare gli europei 2012. L’Amministrazione Comunale si mosse con prontezza ed il Consiglio Comunale compatto ha approvato all’unanimità la realizzazione di un nuovo stadio in linea con la filosofia costruttiva dettata dell’Uefa nella zona di Miano utilizzando lo spazio a disposizione con la delocalizzazione di due delle tre caserme esistenti.  ….Lo svolgimento di manifestazione internazionale di stadi profondamente diversi, come concezione rispetto agli attuali presenti in Italia. Non ci saranno biglietti nominativi, nessuna barriera all’ingresso degli stadi, nessuna separazione fisica tra i settori, ristoranti, negozi, Sky box per la visione degli eventi, praticamente tutto l’opposto di quello che fino ad ora abbiamo costruito. Lo stadio che deve essere produttore e non recettore di risorse. Quindi, la primaria attività è quella extra sportiva, perché quella sportiva non è in grado, dato l’esiguità degli eventi, di garantire il necessario ritorno economico. La progettazione di un nuovo impianto deve essere quindi guidata da persone esperte nella gestione di grandi eventi, garantendo la massima flessibilità di utilizzo al fine di poter ospitare il maggior numero di eventi l’anno. L’entusiasmo però del Consiglio Comunale non fu sposato né dalla stampa specializzata, né da gran parte della tifoseria, né dalla società sportiva calcio Napoli. La nona assegnazione poi degli europei di calcio all’Italia per il 2012 decretò la cancellazione del progetto perché il filone del no scoraggiò anche gli investitori, anche se a Miano rimane nei progetti di amministrazione, luogo della cittadella dello sport, e l’amministrazione continua con costanza e convinzione a tenere i rapporti con il Ministero della Difesa per il trasferimento delle caserme. Ritengo che a questo punto sia il caso di parlare del futuro, non esponendo sogni, ma concrete realtà e cose fattibili. L’esempio del recente passato deve essere insegnamento per il futuro; se è così difficile lasciare Fuori Grotta per un altro luogo, la soluzione potrebbe essere una radicale trasformazione dello stadio San Paolo eventualmente abbattendolo e ricostruendolo. Questa scelta presenterebbe lati negativi, basta pensare alla difficile convivenza di squadra e tifosi con lavori radicali di ricostruzione, avrebbe però di contro alcuni lati positivi, come l’accessibilità, cioè la capacità di trasporto attraverso il servizio pubblico su ferro che è senza dubbio notevole e buona come anche quello su gomma, l’ubicazione, esso si trova in un area già dedicata al tempo libero e al divertimento mostra Oltremar, Cinemamed, attrezzature sportive, Edenlandia, lo Zoo, Piscina Scandone. Bisogna, col nuovo progetto, coniugare questi aspetti positivi mitigando o eliminando quelli negativi. Sicuramente l’obiettivo è costruire uno stadio moderno – io oserei dire uno stadio europeo – che dovrebbe avere poche ma chiare caratteristiche. Sicuramente più piccolo. Ad esempio, il nuovo stadio della Juventus – probabilmente la squadra di calcio più blasonata – che sarà pronto per l’estate 2011 avrà una capienza di 41 mila spettatori con un minore impatto e quindi con maggiori aree esterne. Con spettatori vicini al campo, le direttive UEFA vogliono gli spettatori molto vicini al campo. Ad esempio, facendo riferimento sempre al nuovo campo della Juve, la prima fila di spettatori è distante solo 7,5 metri. Consideriamo che il nostro stadio San Paolo con la pista di atletica di mezzi, insomma… Vi sono esempi di interventi del genere già realizzati nel recente passato. L’Amsterdam Arena è un importante esempio di stadio multifunzionale d’Europa che organizza, in media, 80 eventi l’anno ospitando circa 2 milioni di spettatori per un fatturato di oltre 30 milioni di euro l’anno. La sua costruzione ha avuto un positivo impatto economico sull’intera città di Amsterdam che ha visto il valore dell’intera area aumentare enormemente ed ha ottenuto un ritorno economico dalle concessioni pagate dalle imprese stabilitesi nella zona e dallo sviluppo immobiliare attivato.</w:t>
      </w:r>
    </w:p>
    <w:p>
      <w:pPr>
        <w:pStyle w:val="Normal"/>
        <w:widowControl w:val="false"/>
        <w:autoSpaceDE w:val="false"/>
        <w:spacing w:lineRule="auto" w:line="360"/>
        <w:jc w:val="both"/>
        <w:rPr>
          <w:szCs w:val="28"/>
        </w:rPr>
      </w:pPr>
      <w:r>
        <w:rPr>
          <w:szCs w:val="28"/>
        </w:rPr>
        <w:t>L’Amsterdam Arena è parte di un’area più ampia, l’Arena Boulevard, interamente destinata all’intrattenimento  e al divertimento come, d’altronde, l’area in cui si trova il San Paolo. La costruzione dell’Amsterdam Arena e della circostante Arena Boulevard ha realizzato la funzione di catalizzatore urbano in quanto non hanno solo aiutato a sviluppare solo il mercato culturale,  ricreazionale e turistico di Amsterdam, ma hanno anche contribuito al rinnovamento dei vicini quartieri degradati. Lo stadio è diventato un magnete urbano ed ha stimolato la crescita delle zone circostanti. Abbiamo, attualmente, un’altra occasione, che è quella rappresentata dagli Europei del 2016. Vi faccio solo un cenno, perché non voglio intavolare. Al Senato c’è un disegno di legge scritto dal Senatore Alessio Butti, PDL e dal Deputato Giovanni Lolli del Partito Democratico che promette un impegno dello Stato sotto forma di abbattimento degli interessi sugli investimenti, ma al momento non si hanno notizie di quanto siano i fondi a disposizione. Una volta approvato il disegno, sarà il Consiglio dei Ministri ad avere un ruolo fondamentale. Ci saranno i 20 milioni di euro all’anno sulla base di quanto aveva stabilito la Finanziaria del 2007 del Governo Prodi, i soldi sarebbero poi gestiti dall’Istituto per il Credito Sportivo. Altri 15, 20 milioni dovrebbero arrivare dall’entrata in vigore nel 2010 della Legge Melandri sui diritti televisivi collettivi che prevede una piccola quota da destinare, fra le altre cose, agli impianti sportivi. Cifre che appaiono senza dubbio significative, ma lontane per rifare da capo uno stadio, costruirne uno nuovo. Un partnerariato pubblico-privato potrebbe essere la soluzione, con la possibilità per il partner privato – in primo luogo si può pensare alla Società Sportiva Professionistica della città – di utilizzare a fini sportivi e non l’impianto per un certo numero di anni. Questa soluzione libererebbe il Comune da molte incombenze, basti pensare alla gestione onerosa che ci da l’attuale stadio e che sicuramente negli anni può solo peggiorare. Inoltre, attualmente, il San Paolo non ci consente di candidarci ad ospitare eventi internazionali. Vi ringrazio per l’attenzione. Apriamo, appunto, la discuss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 xml:space="preserve">MORETTO </w:t>
      </w:r>
      <w:r>
        <w:rPr>
          <w:szCs w:val="28"/>
        </w:rPr>
        <w:t>–  grazie, Assessore Ponticelli, ho iscritto a parlare sulla discussione il Consigliere Migliacc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IGLIACCIO</w:t>
      </w:r>
      <w:r>
        <w:fldChar w:fldCharType="begin"/>
      </w:r>
      <w:r>
        <w:rPr/>
        <w:instrText xml:space="preserve"> TC "CONSIGLIERE MIGLIACCIO" \l 1 </w:instrText>
      </w:r>
      <w:r>
        <w:rPr/>
        <w:fldChar w:fldCharType="separate"/>
      </w:r>
      <w:r>
        <w:rPr/>
      </w:r>
      <w:r>
        <w:rPr/>
        <w:fldChar w:fldCharType="end"/>
      </w:r>
      <w:bookmarkStart w:id="24" w:name="__RefHeading___Toc241561655"/>
      <w:bookmarkEnd w:id="24"/>
      <w:r>
        <w:rPr>
          <w:szCs w:val="28"/>
        </w:rPr>
        <w:t xml:space="preserve"> – grazie signor Presidente, signor Sindaco, signori Consiglieri. Caro Sindaco, certo la questione del San Paolo è una delle questioni importanti. Pensi, Sindaco, che il bilancio dell’impiantistica sportiva iene assorbita per 80% dalla gestione del San Paolo. Ad oggi, il San Paolo impegna l’Amministrazione Comunale quasi circa 5 milioni di euro di gestione annua più 100 operatori che operano all’interno dello Stadio San Paolo. Non credo che noi potremmo permetterci ancora di continuare su questa gestione un po’ allegra. Perché dall’altro canto noi, per fare in modo che il San Paolo funzioni ogni 15 giorni, abbandoniamo tutte le strutture sportive in parte della periferia. Pensate, per aprire il campo di calcio di Ugo Pratt a Scampia è intervenuta una società sportiva privata con quasi 50 mila euro a disposizione da parte di questa società sportiva. Credo che, caro Sindaco, qui c’è bisogno di verificare. Perché adesso i tempi sono anche lunghi, perché abbiamo rinnovato automaticamente le convenzioni per altri 5 anni. Pensate che noi avevamo dalla gestione della buvette del San Paolo, ogni mese, 33 mila euro. È passata, anche quella, sotto la gestione di De Laurentiis. Perdiamo anche quei fondi che erano a nostra disposizione. Tutta la rete dei buvette funziona con la corrente elettrica, viene utilizzata a  carico nostro. Tutti gli uffici sono occupati da Calcio Napoli, non più in gran parte dal nostro impianto sportivo. E tutto, tutto l’occorrente, lo paghiamo noi. Caro Sindaco, c’è bisogno di moralizzare, all’interno dello stadio San Paolo, un impianto che già dai tempi di Ferlaino ci costò, all’epoca, quasi due miliardi di vecchie lire. E noi non possiamo permetterci, in tempi di bilanci in cui noi dobbiamo sacrificare qualcosa per i cittadini di Napoli, per l’amore anche del calcio e soprattutto anche del rispetto di chi vuole fruire di uno sport anche in altri impianti, no possiamo continuare su questo aspetto. Anche l’ultimo episodio in cui il custode gestiva abusivamente una parte della curva A è sinonimo di una gestione all’interno del San Paolo che deve essere moralizzata in tutto e per tutto. Tutti hanno il loro potere all’interno del San Paolo. Pensate, anche per la manutenzione straordinaria per fa iniziare il campionato abbiamo dovuto accendere un mutuo di 250 mila euro per fare in modo da poter fare manutenzione straordinaria. Credo, Sindaco, che nonostante che ci sia la manutenzione in atto noi, in attesa che si possano creare le condizioni per il nuovo stadio, la Juve ha pensato in proprio; il Milan e L’Inter pensano in proprio; non credo che noi, nel momento in cui chiediamo sacrificio ai cittadini possiamo essere noi i veri sponsor del Calcio Napoli. Dovremmo cambiare lo sponsor dell’acqua Lete. Il vero sponsor del Calcio Napoli potrebbe essere e deve essere il Comune di Napoli se elargisce quasi 5 milioni di euro alla Società Calcio Napoli in cambio di uno stadio malandato che oggi si trova in una zona della città urbanizzata e che va realizzato altrove. L’unico impegno che potremmo avere noi è di concertare col Governo di poter fare in modo che lo stadio va delocalizzato. Delocalizzato in un’altra parte della città, o fuori delle mura della città. Perché così com’è, abbruttito anche da quella sovrastruttura di Italia ’90 non può più rappresentare un impianto modello sia sotto il profilo della sicurezza che della funzionalità. Pertanto, Sindaco, credo che la vicenda San Paolo vada approfondita.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 xml:space="preserve">MORETTO </w:t>
      </w:r>
      <w:r>
        <w:rPr>
          <w:szCs w:val="28"/>
        </w:rPr>
        <w:t>– grazie, Consigliere Migliaccio. Ha chiesto di intervenire il Consigliere Moxeda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szCs w:val="28"/>
        </w:rPr>
        <w:t xml:space="preserve"> </w:t>
      </w:r>
      <w:r>
        <w:rPr>
          <w:b/>
          <w:szCs w:val="28"/>
        </w:rPr>
        <w:t>CONSIGLIERE MOXEDANO</w:t>
      </w:r>
      <w:r>
        <w:fldChar w:fldCharType="begin"/>
      </w:r>
      <w:r>
        <w:rPr/>
        <w:instrText xml:space="preserve"> TC "CONSIGLIERE MOXEDANO" \l 1 </w:instrText>
      </w:r>
      <w:r>
        <w:rPr/>
        <w:fldChar w:fldCharType="separate"/>
      </w:r>
      <w:r>
        <w:rPr/>
      </w:r>
      <w:r>
        <w:rPr/>
        <w:fldChar w:fldCharType="end"/>
      </w:r>
      <w:bookmarkStart w:id="25" w:name="__RefHeading___Toc241561656"/>
      <w:bookmarkEnd w:id="25"/>
      <w:r>
        <w:rPr>
          <w:szCs w:val="28"/>
        </w:rPr>
        <w:t xml:space="preserve"> – grazie, Presidente. Io credo che la discussione, al di là della stessa relazione dell’Assessore Ponticelli sullo stadio San Paolo, riveste duplice attenzione. Perché c’è l’aspetto ch poneva l’Assessore della storicità dello stadio San Paolo, degli interventi fatti allo stadio San Paolo in un periodo anche non felice della città di Napoli – e mi riferisco al periodo prima anni ’90 – un periodo un po’ buio per la città di Napoli e lo stadio San Paolo rientrava in quel contesto. Anche la trasformazione esterna dello stadio San Paolo ha visto coinvolto in certe vicende la stessa Amministrazione di quell’epoca e il Consiglio Comunale di quell’epoca. Poi c’è l’aspetto se continuare ad avere quella struttura in quel luogo, nelle condizioni in cui siamo oggi e che non erano le stesse condizioni e quel quartiere non era lo stesso nel ’59 quando è stato costruito lo stadio San Paolo, senza la trasformazione avvenuta negli anni ’90 con il terzo anello e con i parcheggi ormai inutilizzati e con tutti gli interventi fatti in quello stadio e che non sono stati mai utilizzati; anzi, per un certo periodo la curva A non era completata com’era dal progetto approvato in Consiglio Comunale durante la fase dei Mondiali. C’era ancora la recinzione di metallo e non fatta di mattoni come era nella curva B. È stato completato dal comune di Napoli con i vari interventi fatti con la manutenzione straordinaria. Questo è giusto che lo diciamo perché in quelle condizioni stava lo stadio. Oggi noi ci troviamo di fronte alla questione: bene, questa struttura deve continuare a rimanere là oppure deve essere spostata? Io credo che questa scelta il Consiglio Comunale già l’abbia fatta approvando anche ulteriori giorni, approvando documenti che c’è la necessità che quella struttura divenga una struttura di municipalità cittadina, intermunicipalità, ma si riduca eliminando, smontando il terzo anello e delocalizzando fuori dalla città lo stadio San Paolo. Bene, possiamo continuare a ragionare su questo aspetto noi come comune di Napoli? Io credo che ci illudiamo, perché in nessuna parte d’Italia e in nessuna parte dell’Europa le amministrazioni pubbliche stanno costruendo nuovi stadi o hanno costruito nuovi stadi. In nessuna parte. Tutti gli stadi costruiti nuovi e con diversi funzioni e polifunzionali sono stati costruiti dalle società di calcio, dai privati. Per la funzionalità del calcio e per le attività connesse ed extra calcistiche per avere lo stadio aperto trecentosessantacinque giorni all’anno. Io credo che noi dobbiamo sgombrare il campo da questo aspetto, caro Assessore. Noi dobbiamo dire una parola chiara: il comune di Napoli non è in condizioni di poter costruire un altro stadio. Non si può far pensare che con i contributi dello Stato, con l’agevolazione del credito sportivo, il comune di Napoli possa contribuire alla costruzione di un nuovo stadio. Non è possibile! Illudiamo i napoletani, illudiamo i tifosi napoletani, diamo un’aspettativa alla società di calcio che non è giustificata. Sgombrando il campo da questo io credo che deve cominciare a discutere e a valutare l’ipotesi che la stessa società calcio Napoli possa investire nella costruzione di un nuovo stadio, con l’intervento dei privati, investendo quattrini,  con la prospettiva di un rientro per le varie attività connesse. Bene, questa esperienza già l’ha fatta una città in Italia – è Torino – e che il Comune ha avuto un’intensa interlocuzione, anche la passata Commissione Ambiente e Territorio. La JUVE ha pagato al comune di Torino cinquanta milioni di euro per avere i diritti di superficie dello Stadio Delle Alpi e con le aree connesse del quartiere delle Vallette. Oltre ai cinquanta milioni di euro dilazionati in dieci anni, la concessione dei diritti di superficie per novantanove anni. E oltre al contributo economico la JUVE – la società JUVE – cede al comune di Torino anche alcune strutture sportive che saranno costruite nelle aree esterne allo Stadio delle Alpi. Certo che la ristrutturazione che sta avvenendo e l’inaugurazione che ci sarà fra un anno sarà uno stadio del tutto nuovo, uno stadio trasformato radicalmente con tribune del tutto nuove: quarantamila posti, come diceva l’Assessore. Sulla stessa strada sta procedendo, è la stessa richiesta del Presidente della società della Fiorentina Della Valle, nel richiedere i suoli – e c’è una discussione aperta in Consiglio Comunale a Firenze – per la costruzione, anche là, di un nuovo stadio con investimenti dei privati, direttamente della società. Allora io credo che a Napoli dobbiamo chiederlo, e chiederlo con chiarezza, se la società calcio Napoli è in condizione, è disponibile, ad operare in tal senso per andare via da Fuorigrotta o trasformare lo stadio di Fuorigrotta. Da qua non si scappa. Ma non si può giocare sulla pelle dei tifosi nel giochetto delle tre carte, non è più concesso a nessuno. A nessuno. È mortificante per questo Consiglio, caro Sindaco, perché noi le scelte le abbiamo fatte, le idee le abbiamo espresse: non possiamo essere mortificati continuamente nell’essere tirati con la giacchetta da uno o dall’altro – non vogliamo dare lo stadio, regalate lo stadio – mentre poi sappiamo che conviene avere lo stadio così com’è. Ce l’ha, il presidente De Laurentiis? Perché la convenzione dove io ho contribuito ampiamente e giustamente faceva – non mi pento per niente per il periodo che l’Assessore citava, perché il presidente De Laurentiis venne a Napoli e investì trenta milioni di euro per avere un titolo di C, però la convenzione durava cinque anni, doveva essere rinnovata per altri cinque anni, ma si poteva fare anche una riflessione nel rinnovo di ulteriori cinque anni. Nei cinque anni aveva recuperato ampiamente quello che diceva, poi – eventualmente – nel suo intervento potrà delucidare anche meglio. Ma, dicevo, al Presidente probabilmente conviene avere lo stadio così come ce l’ha e che nel 2007, al di là che non paga dal 2007 un euro al comune di Napoli, toccava versare al comune di Napoli – attraverso la convenzione approvata dal Consiglio Comunale – centoventimila euro da quote di abbonamento, articolo 12 della convenzione, centosettantaduemila euro da percentuali di incassi sui ticket di ingresso la domenica e cinquantaquattromila euro da pubblicità, articolo 7 punto 4. Il totale è trecentoquarantaseimila euro in un anno. In un anno noi per gestire lo stadio San Paolo e per tenere aperto lo stadio San Paolo spendiamo oltre sei milioni di euro. In cambio di trecentosessantaquattromila euro. Allora, io credo e né per il primo anno, il secondo anno, il terzo anno, il quarto anno, il quinto anno, andava pure bene, ma non possiamo non porre e non fare una riflessione  alla luce di questi dati, al di là che non si versa un euro dal ’97,  dal 2007, per un totale di un milione e 542 mila euro, con la chiarezza ma per un’autorizzazione data dal Comune di Napoli, nel compensare l’installazione dei tornelli, che ammonta, per una fattura inviata al Comune di Napoli, per un milione e 900 mila euro. Pertanto, dobbiamo ancora arrivare… devono ancora essere conteggiate altre parti, per arrivare a 9 mila... e  altre domeniche,  e altri incassi, per arrivare a un milione e 900 mila euro. E questo aspetto, veramente mi fa riflettere tantissimo, perché sui tornelli si poteva anche non intervenire, perché prevedeva un intervento delle stesse società di calcio, per un intervento tutto a nostro carico, per quanto riguarda una parte funzionale dello stadio. Allora io dico, alla luce di questi dati e alla luce di inadempienze da parte della società Calcio Napoli, in riferimento alla convenzione, e mi riferisco alla mancata installazione dei tabelloni, e che c’era un obbligo previsto dalla convenzione, che entro l’anno si dovevano installare i tabelloni, con una concessione da parte dell’Amministrazione, di dargli un anno o due anni di proroga, ma sono passati cinque anni, i tabelloni non sono stati ancora installati. In più, la convenzione prevedeva la ristrutturazione del dirigibile, con annessi di ristorazione, cioè non è stato fatto, la convenzione prevedeva, a carico della società calcio Napoli, la ristrutturazione della tribuna vip sotto al dirigibile, 150 posti, non è stato fatto, la convenzione prevedeva la ristrutturazione della tribuna d’onore, per riservarsi un posto, chiudendosi dentro, perché probabilmente quella tribuna autorità, non è più la tribuna autorità che era una volta e lo stesso, gli stessi articoli di alcune settimane fa, la fuga dei vip dallo stadio San Paolo, lo dimostra.  Non so chi ha letto questo articolo, è vero che non ci sono più le personalità che c’erano una volta, né la tribuna autorità dello stadio San Paolo; questo è innegabile, è vero, anzi la tribuna autorità, chi va tutte le domeniche allo stadio, io sono uno di quelli che dalla serie C non è mai mancato a una partita allo stadio, so bene cosa è diventata, quella tribuna autorità e probabilmente, per questo il Presidente ha ritenuto opportuno, l’unica parte della convenzione attuarla, ma per conto proprio, chiudendosi dentro, isolandosi completamente da quei pochi, quei pochi; l’Assessore viene messo ai margini della tribuna autorità, perché si è permesso anche di ampliarla, la tribuna autorità, dentro la tribuna, l’ex tribuna vip, l’ex tribuna vip, qualche volta anche l’Assessore è stato delegato in quella parte, lo stesso Assessore, e che io, quando l’ho visto, mi sono sentito – e lo dico con molta chiarezza – fortemente mortificato, fortemente mortificato, io mi sono sentito, perché è un Assessore di un’Amministrazione, dove io faccio il Consigliere Comunale.  Ora io dico, che era Assessore, caro Sindaco… alla luce di questi fatti,  fermarci un attimo, prima di rinnovare i cinque anni? Era necessario accelerare, per filmare il rinnovo di altri cinque anni, quando la convenzione prevede la decadenza e la revoca, quando non ci sono e quando la società è inadempiente? Allora, perché questa fretta, perché questa mortificazione del Consiglio Comunale che tanto ha speso, tanto ha dato, su un atto così importante, assumendosi anche delle responsabilità, e lo sapete bene, che si è assunto delle responsabilità, responsabilità non di poco conto, perché deve essere trattato in questo modo? Perché non fermarsi e chiedere una discussione, una verifica, un momento di riflessione? Perché non farlo? Così veramente si dimostra il fatto che abbiamo approvato là, fino adesso non ce ne frega, il Consiglio Comunale basta, abbiamo avuto quello che dobbiamo avere… non è così, caro Sindaco, e io ne son convinto, che probabilmente, se lei  è stato informato diversamente, ma io ho raccolto le firme, ho chiesto questo consiglio monotematico per far riflettere su queste cose, perché non è possibile che si rinnovi una convenzione con la fretta in cui si è rinnovata e con le inadempienze che ci sono e per le risorse che noi sprechiamo ogni anno, in quella struttura. Questo non significa non contribuire, non aiutare la società Calcio Napoli, anzi, al contrario, voglio contribuire e voglio aiutare ma non voglio che il Consiglio venga mortificato e che dopo un lavoro svolto in quest’aula, non c’è più un’attenzione e se c’è la necessità, anche  di una riflessione, in riferimento a una decisione assunta, per un rinnovo non automatico, non automatico, ma si era previsto un rinnovo di ulteriori cinque anni, per compensare le risorse spese per gli interventi effettuati, se gli interventi effettuati non sono stati fatti, perché devo rinnovare altri cinque anni? Questo è il punto, perché questo era il senso di dieci anni, non era campato in aria dieci anni, il senso dei dieci anni era questo, cinque più cinque, per ammortizzare gli investimenti che venivano effettuati nella trasformazione dello stadio. Bene, rinnoviamo altri cinque anni, senza che sia stato effettuato un solo intervento previsto dalla convenzione. Io ritengo che è stato fatto un grandissimo errore, presenterò un ordine del giorno, chiederò al Consiglio Comunale che discuta anche l’ordine del giorno e metta in uso anche l’ordine del giorno, perché io credo che si deve arrivare rapidamente alla messa in gara dello stadio San Paolo, come previsto dalla stessa convenzione e dall’articolato della convenzione. Grazi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Grazie Presidente, Moxedana, ha chiesto di intervenire il Presidente Signoriell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SIGNORIELLO</w:t>
      </w:r>
      <w:r>
        <w:fldChar w:fldCharType="begin"/>
      </w:r>
      <w:r>
        <w:rPr/>
        <w:instrText xml:space="preserve"> TC "CONSIGLIERE SIGNORIELLO" \l 1 </w:instrText>
      </w:r>
      <w:r>
        <w:rPr/>
        <w:fldChar w:fldCharType="separate"/>
      </w:r>
      <w:r>
        <w:rPr/>
      </w:r>
      <w:r>
        <w:rPr/>
        <w:fldChar w:fldCharType="end"/>
      </w:r>
      <w:bookmarkStart w:id="26" w:name="__RefHeading___Toc241561657"/>
      <w:bookmarkEnd w:id="26"/>
      <w:r>
        <w:rPr>
          <w:b/>
          <w:szCs w:val="28"/>
        </w:rPr>
        <w:t xml:space="preserve"> – </w:t>
      </w:r>
      <w:r>
        <w:rPr>
          <w:szCs w:val="28"/>
        </w:rPr>
        <w:t>Grazie Presidente, ma non sono Presidente,  non sono… non l’ho sentito, ma voglio dire, per l’onestà intellettuale, non sono il Presidente, il Presidente del gruppo del PDL, ma è il collega La Mura. Onorevole Sindaco, signori Assessori, Consiglieri, voglio partire dal perché il collega Moxedano, perché il Consiglio Comunale viene mortificato in questo modo dalla società Calcio Napoli, ex Soccer Napoli, perché prima si chiamava Soccer Napoli; io direi che oggi è la giornata del mio trionfo allora,  ve lo meritate, ve lo meritate di essere trattati così, “e tu, perché eri il Presidente di questa commissione, ti meriti di essere trattato”… ti ha trattato così, perché se ricordate bene, e non sono trascorsi molti anni, l’unico, l’unico con qualche collega che oggi risiede al Centro Direzionale. Gli unici ad osteggiare il comportamento poco rispettoso di questa Amministrazione da parte del signor De Laurentis. Io avevo giurato a me stesso di non parlare più del signor De Laurentis, perché non merita la considerazione di questa Amministrazione e di questa città. Allora facciamo un po’ di storia.  Perché De Laurentis tratta in questo modo, questa amministrazione. Ebbene avete consentito al signor De Laurentis, perché dobbiamo partire dalle origini, che per parlare, eppure si stava per fare un favore a lui personalmente, come imprenditore, un favore che non avete fatto a Naldi, un favore che non avete fatto alla società Calcio Napoli. Perché la società Calcio Napoli aveva vinto il campionato di serie B, era rimasta in serie B, conquistando il risultato sul campo, non era retrocessa. E Naldi che aveva messo dei soldi suoi personali, per tenere in piedi la società Clacio napoli non gli avete dato la stessa cortesia. Perché Naldi, e ricordo bene perché in quella commissione io c’ero, Naldi aveva chiesto l’utilizzo del terreno di gioco per avere finanziamenti da parte della Marriot e quindi, probabilmente, se noi avessimo dato il 10% di quello che noi abbiamo dato poi successivamente, a questo signor De Laurentis, Napoli non solo non sarebbe stata retrocessa in serie C, e quindi ripartire dai campionati semi professionisti, ma, probabilmente, avremmo ottenuto dei risultati maggiori. Allora questo signore, per andarci a parlare, vi ricordate che siete stati costretti ad andare a  Roma perché lui non voleva parlare con voi? Vi dimenticate che siete stati costretti a convocare le commissioni il sabato, quando il sabato noi abbiamo non le abbiamo mai convocate. E quindi ve lo meritate di essere trattati così dalla società Calcio Napoli. È inutile che oggi dite: perché? Perché ve lo meritate. Perché è irrituale, anche per problemi di sommergenza non abbiamo mai convocato le commissioni di sabato e, invece per il signor De Laurentis, abbiamo addirittura convocato le commissioni di sabato. Ebbene, il signor De Laurentis, non ha fatto la cortesia a nessuno.   L’Assessore Addati lo ricorda bene perché è uno di quelli che tentava in quelle circostanze di arginare il ciclone che si è abbattuto su questa città: De Laurentis. Partiamo dal presupposto che il signor De Laurentis non ha fatto nessuna cortesia né a questa Amministrazione, perché è stato irrispettoso nei confronti di questa Amministrazione. E Assessore Ponticelli non voglio scendere nei particolari e nei pettegolezzi dei particolari comportamenti che ha avuto nei suoi confronti durante le manifestazioni calcistiche in determinate circostanze. Perché è stato pure poco rispettoso nei confronti di questa Amministrazione. Dicevo, non ha fatto nessuna cortesia a questa città perché è stato un imprenditore scaltro, furbo e ha fatto molta demagogia. Perché lui ha rilevato la società Calcio Napoli dopo averla fatta fallire. E non ha salvato il Napoli e la città di Napoli e l’immagine di Napoli. Da buon imprenditore si è comprato per soli 30 miliardi una società che aveva una storia, una tradizione, che aveva un blasone. Se avesse voluto fare un servizio a questa città, gli alti fuochi a questi sportivi napoletani, avrebbe evitato di far retrocedere la società Calcio Napoli nella serie dilettantisti. Quindi io, non solo mi sento offeso, ma sono uno di quei napoletani che non lo ha mai ringraziato, né ringrazierò mai il signor De Laurentis, perché lo metto alla stessa stregua di quelli che hanno conquistato la Napoli negli anni passati. Ma come Moxedano, quando io ero piccolissimo, avevo più di un anno, un anno e mezzo-due massimo, facevano una trasmissione: Non è mai troppo tardi. Oggi non è mai troppo tardi che il Consiglio Comunale si ravvede e sostiene quello che io ho sostenuto, perché, se tu ti sei reso conto dopo 5 anni di convenzione, che quella convenzione è inadeguata, sta solo facendo arricchire sulle spalle di questa Amministrazione, con una struttura di proprietà dei cittadini napoletani, un signore che viene qui e vuole fare politica, vuole fare il Sindaco, perché lui detta anche le direttive di come organizzare lo sport e le strutture, i grossi impianti in questa città. Non vi dimenticate quante volte si è intromesso nella discussione, meramente politica, dove realizzare e quando realizzare un campo sportivo. Quando tutti quanti noi tentavamo di realizzare in previsione degli europei del 2012 una struttura sportiva in un’area nord, addirittura il signor De Laurentis assunse un atteggiamento, oserei dire, politico, in quella situazione. Si sostituì al Sindaco, tentava di osteggiare quelle che erano le volontà di questo Consiglio di amministrazione, ma, soprattutto, le direttive del primo cittadino in questa città. Quindi è un signore che non merita rispetto né dai napoletani né da questa Amministrazione, il signor De Laurentis. E caro Moxedano, le conduzioni per strappare queste condizioni ci sono, perché sono stati sempre morosi dal primo momento e lo sono ancora oggi. Tu sei stato ancora più bravo di me e, quindi, io ti evito la lista della lavandaia di cosa non ha realizzato il Presidente De Laurentis. Il presidente De Laurentis, a mio avviso, e  mi rivolgo al Vice Sindaco, addirittura ha compiuto un abuso edilizio all’interno della tribuna autorità, perché lui ha chiuso una superficie che era aperta e quindi ha realizzato cubature all’interno della struttura facendosi il suo salottino privato, presentando i suoi film, facendo sedere le sue attricette su quei divani. A mio avviso facendo un abuso edilizio all’interno dello Stadio San Paolo, perché ha creato cubature. Il signor De Laurentis si è impossessato di altri locali all’interno dello stesso stadio San Paolo, che questa Amministrazione non ha mai autorizzato e che nessuno, tutti sanno, ma nessuno parla. Vogliamo parlare della pubblicità, vogliamo parlare degli incassi che non paga. Allora Assessore Ponticelli, onorevole Sindaco, colleghi tutti, noi non abbiamo bisogno di arrivare alla scadenza dei prossimi 5 anni per dire al signor De Laurentis di andarsene da dove è venuto. Perché questo non è un signore che è legato a questa terra. Chi è legato a questa terra, i figli di questa terra, soprattutto quelli che hanno successo, vengono qui, fanno crescere i figli in questa città, investono soldi in questa città. Perché è facile dire di essere vicini alla città di Napoli e fare le speculazioni in un altro posto. È facile dire di essere napoletani ma vivere a Torino, a Roma, a Pavia. Bisogna stare qua. Allora noi dobbiamo ringraziare, almeno io personalmente, e all’epoca mi sono addirittura schierato contro il mio schieramento politico, io non ho mai ringraziato il signor De Laurentis; non l’ho fatto, non lo faccio e non lo farò mai. Perché credo che sia uno di quelli che è venuto a conquistare la piazza di questa città ed è l’ora di mandarlo via. Perché il Presidente, con i soldi della comunità, lo posso fare pure io. Non c’è bisogno che veniva ad insegnarci come si fa impresa; non c’è bisogno in momenti di non lucidità del signor De Laurentis che rilascia dichiarazioni ed esternazioni anche di natura politica. Allora se vogliamo iniziare, a prescindere dalle appartenenze, se vogliamo dimostrare di avere la colonna vertebrale e, quindi di assumere degli atteggiamenti che possono essere condivisi o non condivisi, facciamo rispettare le regole, perché questo signore non solo non ha rispettato le regole e continua a non rispettarle: il tabellone, la ristrutturazione del dirigibile, i soldi della pubblicità, il canone. Ma addirittura non rispetta le istituzioni. Quindi ci sono le condizioni, ci sono già le condizioni di mandare via il signor De Laurentis allora vogliamo essere concreti? Non fate chiacchiere, allora approviamo subito questo ordine del giorno, diamo le indicazioni all’esecutivo e al Sindaco e il Signor De Laurentis deve andare via, poi è inutile che qui parlate in un modo e sullo stadio e con le televisioni libere parlate in un altro modo perché avete il timore dell’intotalarità dei tifosi. Io pure sono tifoso, e l’unica cosa che faccio sempre è uno dei pochi vizi che ho, quello di andare sempre allo stadio, ma me ne strafotto scusatemi del termine, se il napoletano tifoso mi rilascia delle dichiarazioni della mia e-mail che sono contro la società, perché prima di essere tifoso sono anche un Amministratore di questa città e devo tutelare soprattutto gli interessi di questa Amministrazione, e ci sono le condizioni da oggi di mandare via il signor De Laurentis, di scindere questa convenzione. Allora io caro Moxedano, è sempre un insuccesso quando in politica si dice l’avevo detto, io purtroppo l’avevo detto, cinque anni fa l’avevo detto che saremmo arrivati a questo punto, ma lasciamo perdere, allora sono d’accordo con te, sono d’accordo con te, ti voto tutti gli ordini del giorno, dimostriamo una volta e per tutti che questa Amministrazione Comunale ha la colonna vertebrale, ma con i fatti non con le chiacchier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Ha chiesto di intervenire il Consigliere Renzu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RENZULLO</w:t>
      </w:r>
      <w:r>
        <w:fldChar w:fldCharType="begin"/>
      </w:r>
      <w:r>
        <w:rPr/>
        <w:instrText xml:space="preserve"> TC "CONSIGLIERE RENZULLO" \l 1 </w:instrText>
      </w:r>
      <w:r>
        <w:rPr/>
        <w:fldChar w:fldCharType="separate"/>
      </w:r>
      <w:r>
        <w:rPr/>
      </w:r>
      <w:r>
        <w:rPr/>
        <w:fldChar w:fldCharType="end"/>
      </w:r>
      <w:bookmarkStart w:id="27" w:name="__RefHeading___Toc241561658"/>
      <w:bookmarkEnd w:id="27"/>
      <w:r>
        <w:rPr>
          <w:b/>
          <w:szCs w:val="28"/>
        </w:rPr>
        <w:t xml:space="preserve"> </w:t>
      </w:r>
      <w:r>
        <w:rPr>
          <w:szCs w:val="28"/>
        </w:rPr>
        <w:t xml:space="preserve"> – Breve, allora sarò breve per accontentare il Vice Sindaco. Allora, signor Sindaco, Assessore Ponticelli, io parlo nella duplice viste, lo confesso, il vecchio tifoso del Napoli dal 1963 prima partita allo stadio San Paolo quando lo stadio cinquanta anni fa era all’avanguardia rispetto a quel contesto e a quel periodo e nella veste di amministratore, però ritengo che oggi noi abbiamo un’occasione storica, importante, di ristabilire il primato della politica rispetto a quelle che sono le situazioni che oggettivamente si stanno verificando, quindi io ancora non ho letto l’ordine del giorno del collega Moxedano, non so se lo firmerò o meno, però cercherò con un ragionamento pacato di convincere il Sindaco, l’Assessore Ponticelli, l’Amministrazione, i colleghi del Consiglio Comunale di fare in modo che da questa seduta ne esca fuori una Napoli moderna ed europea, perché dico questo? Ormai è un dato di fatto che in tutte le città italiane, europee e del mondo la costruzione di uno stadio e la gestione di uno stadio non è più pertinenza dell’Amministrazione pubblica ma difatti è di pertinenza della società di calcio che attua questo tipo di attività perché ormai il calcio ha raggiunto delle dimensioni anche di carattere economiche che vede interessi enormi e sovrastatici. Possiamo fare innumerevoli esempi: Roma si sta attrezzando sia la Lazio che la Roma per un nuovo stadio, a Torino già stanno per inaugurarne uno prossimo l’anno prossimo, a Londra ogni società di calcio e solo nella città di Londra in serie A ci stanno ben sette squadre, ogni squadra ha il suo stadio privato che gestisce come ritiene di doverlo fare e coinvolgendo anche le famiglie e tanto altro, in poco tempo hanno costruito quel gioiello, lo citava l’Assessore ad Amsterdam quell’altro gioiello dell’Arsenal che è uno stadio che con il piacere di starci è un qualche cosa di eccezionale. Allora come si può cercare di costruire un qualche cosa che poi ritorni utile alla città? Secondo me né facendo polemiche sul passato che sarebbero fin troppo semplici caro collega Moxedano perché io sono consapevole che nel 2005 in quel contesto particolare sulla emotività della spinta popolare difatti si fu poco riflessivi nel cercare di andare a  individuare una convenzione che se per i primi anni era giusto in quella fase che concedesse di tutto e di più a chi stava investendo a Napoli ci doveva essere più prudenza per gli anni successivi, non è stato fatto. Si è stati superficiali allo scadere della convenzione, di cercare di mettere un meccanismo, è vero Assessore tu mi contestavi e dicevi guarda la convenzione prevedeva l’automatismo del rinnovo, però è ovvio che si ci fosse stato un qualche tentativo di mettere un po’ i bastioni fra le ruote forse avremmo frenato un attimino la invadenza e alcuni atteggiamenti che di qui a poco inizierò a sostenere sul Presidente De Laurentis. Perché io ritengo, caro Assessore, che il Presidente De Laurentis e noi non dobbiamo correre il rischio di cadere nella trappola di un attacco frontale che possa fare apparire noi come coloro che non vogliamo sostenere la squadra del calcio Napoli e De Laurentis il salvatore della patria, sarebbe una trappola nella quale cadremmo in un modo poi irreversibile e chi ci penalizzerebbe. Noi secondo me dobbiamo mettere in campo un ragionamento per costringere De Laurentis ad assumersi me proprie responsabilità; perché dico questo, io dico una cosa e me ne assumo la responsabilità, faccio un esempio fra tanti, è stata consegnata al Comune una fattura, se non sbaglio, che i tornelli sono costati circa un milione e 900 mila euro, è vero? Scusami Sandro, dico delle cose e sicuramente potrei anche avere una querela, per cui voglio misurare bene e calibrare le parole. A me questa cifra non mi convinceva e ho messo in moto un meccanismo di verifica e mi risulta e a giorni probabilmente ne avrò le prove e se dovessi averle le porterò prima al Sindaco, poi all’Assessore Ponticelli e poi al capo della Procura, che il valore commerciale di quei tornelli non è superiore agli 800 mila euro. Gli stessi tornelli dalla stessa ditta montati in un altro stadio sembra che siano di un valore nettamente inferiore. Dico sembra perché ho messo in campo una serie di verifiche, ove dovessero risultare vere, poi ne vedremo delle belle. Perché dico questo? Perché è stato esercitato un reale controllo? Visto che dovevamo pagare noi, abbiamo messo a gara questa costruzione di tornelli? Abbiamo fatto una verifica di mercato vero per andare a ipotizzare spese minori più efficienti e migliori? Perché a me risulta che tutto questo non sia stato fatto, però io ho detto mi sembra, se dovessero come mi auguro portare queste prove non temporeggerò nemmeno un secondo, verrò da lei signor Sindaco e poi prima da lei, poi dall’Assessore e poi dal procuratore della Repubblica. Perché vedete e l’ha detto il Presidente Migliaccio, l’ha ribadito Moxedano, l’ha ribadito il collega Signoriello, il signor De Laurentis non può far finta di non capire che è antistorico, è antimoderno, è inopportuno, è antieconomico, che lui faccia il padrone in una struttura senza avere da imprenditore all’interno dei bilanci di prevedere delle uscite. E penso che noi su questa base potremmo farlo ragionare, senza né minacce e né niente, cercare di fargli capire che così come lui ha cercato di dare un atteggiamento, un indirizzo anche politico rispetto a scelte che questa Amministrazione e questo Consiglio voleva fare, oggi lui deve rendersi conto che vive in una città che vuole assurgere ad un livello moderno ed europeo; un livello moderno ed europeo prevede che le società di calcio che fanno business, che fanno affari, che hanno un fatturato di centinaia di milioni di euro all’anno, che movimentano fior di quattrini non può pretendere che questi miseri cinque milioni all’anno di spese per la gestione del San Paolo gravino sul Comune di Napoli, perché attenzione noi a volte non ragioniamo sulla logica dei moltiplicatori e dei grandi numeri, perché io faccio un ragionamento. Cinque milioni all’anno, in cinque anni, dall’Assessore Ponticelli… e lei è più bravo di me in matematica, sono venticinque milioni di euro, che potrebbero essere indispensabili, per un’amministrazione comunale, a rimettere in moto un meccanismo di salvaguardia di tutte le strutture periferiche che vedrebbero coinvolti i giovani delle periferie e dei quartieri più disadattati. Cioè, parliamo di venticinque milioni di euro, attenzione, che, mentre in un bilancio di una grande società, che ha un bacino d’utenza di sei milioni di tifosi, che piglia cento milioni da Sky e che fa tutta una serie di operazioni, potrebbero essere irrisori ed essere inseriti in una normale e fisiologica uscita di bilancio, per il Comune diventa… diventa veramente… è oro colato quei cinque milioni, perché è qua… è questo lei che signor Sindaco si deve far carico, lei e l’Assessore Ponticelli, e poi, dopo, ove mai il signor De Laurentis dovesse essere sordo a questi appelli, mettiamo in campo tutte le iniziative giudiziarie, politiche, per cercare di fargli rivedere l’atteggiamento. Lui non può dichiarare sulla stampa, venti giorni fa, a giornalisti che gli chiedevano: “Ma ti rendi conto, caro Presidente, dello stato di abbandono del San Paolo” – e lui, con la candidità dello sprovveduto o del finto stupido, risponde: “Ma io non posso intervenire, perché non è di mia proprietà il San Paolo.” Ma, caro De Laurentis, accomodati. Ti diamo tutti i permessi per intervenire, ma io dico di più… dico di più, caro signor Sindaco. A questo punto non possiamo regalarlo per una questione di bilancio… l’Assessore Ponticelli lo sa, è una mia vecchia tesi… possiamo proporre al signor De Laurentis di acquistare lo Stadio San Paolo al prezzo simbolico di un euro? Un euro. Se lo comprasse, al prezzo simbolico di un euro. Diventasse il proprietario dello Stadio San Paolo. Si pagasse la luce, si pagasse l’acqua, si ristrutturasse il terreno di gioco, mettesse i tabelloni, i tabellini, facesse quello che vuole. Non può pensare di poter continuare per altri cinque anni, tra le altre cose, a stare lì, a farla da padrone e fare in modo che noi paghiamo cinque milioni di euro all’anno. In una situazione oggettivamente non più sostenibile, perché è la storia che non lo sostiene più. E lui è uno che va…, cioè, che proprio, spudoratamente, mente tutti i giorni. Va bene? Allora, caro Sindaco, io… questo è quello che dico.. su cui noi dobbiamo riflettere. Lei, oltre che Sindaco di Napoli, mi consenta, è Rosa Russo Iervolino, cioè ha un’autorità, una statura morale in questa città. Lei ha il dovere, dopo questa discussione in Consiglio Comunale, di pretendere che il signor De Laurentis, non il sabato, la domenica o il lunedì, quando lei ritiene si muova le gambe e venga nel suo studio a fare sì che accetti questa impostazione. Che lui non può più pensare, per un attimo, di poter stare in questa situazione. Lui ha il dovere, come imprenditore, di accettare un’offerta che gli venga dal Comune, ecco, una vendita simbolica, oppure un fitto vero, dove si faccia carico di quelle che sono le spese, si faccio carico dell’obbligo di permettere ai napoletani di andare in uno stadio civile. Assessore, lei ha parlato di tornelli, di biglietti nominativi, ma lei sa che cosa succede? Lei sa bene che cosa succede in quello stadio la domenica. Va bene, lei lo sa ben. Qua, poi, entrerebbero in campo altri tipi di responsabilità, della Questura, della Prefettura, di privilegi consolidati all’interno di questa città, che, forse, non è questa la sede per parlarne. La vicenda scandalosa… ecco, un uomo… un uomo, che per novantamila euro, non fa propria la storia del Napoli, non esaltante come l’Inter o come il Milan o come la Juventus, però, nel nostro piccolo è una storia che ci ha esaltato a noi napoletani… si è rifiutato di prendersi le coppe che rappresentavano tutta la storia del Napoli, i piccoli trofei… vi devo dire i momenti significativi di questa… noi non avevamo i soldi dell’Inter per comprarcele le coppe. Dico, ecco, uno che dimostra questo disamore, un Presidente che dice di amare Napoli, va bene? Sta a Castelvorturno e non ha nemmeno la dignità di mettere una sede di rappresentanza a Napoli, non merita rispetto da questo Consiglio Comunale. Va bene? Chi non ritiene di non mettere neanche una sede di rappresentanza nella città di Napoli. Ricevere i procuratori, affaristi di ogni risma, in un sottoscala a Castelvortuno è quanto di peggio… la peggiore immagine che si possa dare di questa città e della sua società. Allora, ecco, Sindaco, al di là degli ordini del giorno, al di là delle questioni, lui offende quotidianamente questa città, lui non sa nemmeno qual è la differenza tra Tribuna Autorità e Tribuna d’Onore. La Tribuna Autorità e dove vanno le autorità, che, se mi consente, il signor De Laurentis non stabilisce lui se stabilisce lui se siano all’altezza o non siano all’altezza, perché le autorità lo sono in quanto tali, o perché vincitori di concorso agli alti livelli dello Stato o perché hanno il suffragio popolare. Poi, nella Tribuna d’Onore lui ospitasse chi vuole, sono problemi suoi, ma le autorità e, certamente, non sono io fra quelli e mi dispiace che quando fu fatta questa polemica qualche giornalista ci scherzò sopra, perché io, certamente, io non vado più allo stadio. Per coerenza. Chi mi conosce sa. Io, ormai, sono un anno che queste cose le dico ogni martedì, pubblicamente, in televisione, litigo quotidianamente con De Marino e con De Laurentis, anche per questioni tecniche, oltre che imprenditoriali. Le autorità sono una cosa, la Tribuna d’Onore è un’altra. Va bene? Io ricordo, negli anni ottanta, quando ero Consigliere Comunale, avevamo il piacere di andare allo stadio, dove, davanti alla Tribuna Autorità, affianco a quella d’Onore, la famosa VIP 200 di Ferlaino, c’erano i Vigili Urbani e gli uscieri del Comune di Palazzo San Giacomo, che, con garbo, con intelligenza e con saper fare, gestivano gli ingressi all’interno della Tribuna Autorità. Chiedo al Sindaco, se lei domani ha una telefonata, sabato mattina, va bene?, la chiama il suo amico Bersani, o Franceschini, non so lei chi vuole, o l’uno o l’altro, va bene? Bersani, non lo so. Probabilmente, lei avrà un amico parlamentare a Siena, tifoso del Siena. La chiama sabato mattina, va bene?, che vuole venire a vedere Napoli-Siena. Lei ha difficoltà per farlo entrare in Tribuna d’Onore, perché deve dar conto al signor De Laurentis, che è arrivato il fruttivendolo di casa sua, il macellaio della moglie, l’amichetta del figlio e tanto altro. Ma si rende conto di questo? E’ gravissimo. Se lei, sabato mattina, la chiama un parlamentare, suo amico toscano, ha difficoltà a farlo entrare. Allora, che c’entra l’autorità con la Tribuna d’Onore. Ferlaino, negli anni ottanta, aveva la sua Tribuna d’Onore, VIP 200, e c’era la Tribuna Autorità, che è responsabilità di chi è la massima autorità a Napoli, Sindaco e Prefetto. Allora, se il signor De Laurentis non capisce questo… la mortificazione che subiscono, penso, tanti Consiglieri Comunali. L’ho subita, pure io, qualche volta, mortificandomi. Nell’intervallo si offre uno snack. C’è l’angolo per le pecore e poi c’è l’angolo per i privilegiati, gli amici del Presidente. Il Presidente, i suoi amici li invitasse da Ciro a Mergellina, li invitasse a casa sua, non allo Stadio San Paolo, che è proprietà di questa città, perché sono atti di vergogna. Allora, ecco, voi, signor Sindaco, Assessore Ponticelli, vice-sindaco, avete il dovere di richiamarlo, di farlo ragionare, perché altrimenti, veramente, si entrerà in campo con tutta una serie di atteggiamenti durissimi. E approfittiamone in questo momento che la squadra del Napoli non va bene, perché, se dovesse andare bene, diventerebbe più complicato. Approfittiamo per ora. Ecco. Allora, ecco, signor Sindaco, ora, al di là degli Ordini del Giorno, un appello e una preghiera. Lei, persona troppo esperta da non essere riuscita a cogliere quelle che sono le istanze che le vengono dai banchi di questo Consiglio Comunale, in modo, ecco trasversale, da destra, centro, sinistra lei ha il dovere di chiamarsi De Laurentiis, dire che quella convenzione è fuori dalla storia, non facesse furbate, va rivista, va rivisitata e metta in moto gli uffici – ascolti un  mio suggerimento, io non do mai consigli perché gli intelligenti non ne hanno bisogno e gli stupidi non li ascoltano – per vedere se è praticabile l’ipotesi, all’interno di quelli che sono i Regolamenti, le leggi che io non conosco, di fare un’offerta al signor De Laurentiis di acquistare lo stadio San Paolo, fosse per il prezzo simbolico di un euro, dieci euro, mille euro, non lo so se è possibile. Perché, guardate, nella concezione moderna – e concludo – della gestione – e correggimi, Alfredo, se sbaglio – di tutto quella che è la politica dello sport i Comuni non debbano più interessarsi ai grandi impianti, che devono essere questioni delle grandi società. I Comuni hanno solo l’obbligo e il dovere di interessarsi dei piccoli impianti all’interno della città per dare risposta ai bisogni delle famiglie e dei giovani. Grazie, signor Sindac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bCs/>
          <w:szCs w:val="28"/>
        </w:rPr>
        <w:t xml:space="preserve">PRESIDENTE – </w:t>
      </w:r>
      <w:r>
        <w:rPr>
          <w:szCs w:val="28"/>
        </w:rPr>
        <w:t>Ha chiesto di intervenire il consigliere Sime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bCs/>
          <w:szCs w:val="28"/>
        </w:rPr>
        <w:t>SIMEONE</w:t>
      </w:r>
      <w:r>
        <w:fldChar w:fldCharType="begin"/>
      </w:r>
      <w:r>
        <w:rPr/>
        <w:instrText xml:space="preserve"> TC "CONSIGLIERE SIMEONE" \l 1 </w:instrText>
      </w:r>
      <w:r>
        <w:rPr/>
        <w:fldChar w:fldCharType="separate"/>
      </w:r>
      <w:r>
        <w:rPr/>
      </w:r>
      <w:r>
        <w:rPr/>
        <w:fldChar w:fldCharType="end"/>
      </w:r>
      <w:bookmarkStart w:id="28" w:name="__RefHeading___Toc241561659"/>
      <w:bookmarkEnd w:id="28"/>
      <w:r>
        <w:rPr>
          <w:b/>
          <w:bCs/>
          <w:szCs w:val="28"/>
        </w:rPr>
        <w:t xml:space="preserve"> </w:t>
      </w:r>
      <w:r>
        <w:rPr>
          <w:szCs w:val="28"/>
        </w:rPr>
        <w:t xml:space="preserve">– Io in realtà potrei sottoscrivere l’ultimo intervento perché è fatto con intelligenza, con passione e – innanzitutto – con conoscenza di dati. Che avere il coraggio… ecco, quando gli anni ti fanno diventare più maturo però ti danno maggiore ricchezza – ricchezza non economica, perché noi possiamo andare solo in pensione da pensionati comuni – ci si ricorda un po’ di tutta la storia di questa città e in modo particolare si fa sempre l’assimilazione Napoli con il calcio Napoli. Sono trent’anni che si parla di questa storia, abbiamo iniziato con Ferrarino giovane – piccolissimo imprenditore, non era un grande imprenditore, anzi, non lo è mai stato – che riusciva con una squadra, che inizialmente era una squadra normale, una squadra di competizione ma non competitiva ad un certo livello, ad impossessarsi di una squadra, a fare una squadra più decente e incominciò il suo grande percorso. Il grande slam si chiamava a Napoli. Questo grande slam mise nelle condizioni – perché i risultati arrivavano – la Pubblica Amministrazione di non poter più parlare, era assolutamente vietato parlare del calcio Napoli senza aver avuto il permesso dall’ingegner Ferrarino. Si mormorava addirittura di episodi strani, di attentati, che i tifosi pazzi andavano mettendo in giro delle bombe – bombe carta, bombe vere, bombe false, poi non si è mai capito quando, come, chi e perché – per cercare di aumentare sempre la tensione tra il tifoso – che ha un cuore, è colui che ama un qualcosa; io amo la religione quindi vado in chiesa; lui ama il pallone e la domenica deve andare al calcio – si alimentano, sbagliando, molto spesso, certe convinzioni in modo tale che si scoppia poi nella degenerazione. Così è successo anche con il dottor De Laurentiis, se non sbaglio </w:t>
      </w:r>
      <w:r>
        <w:rPr>
          <w:i/>
          <w:iCs/>
          <w:szCs w:val="28"/>
        </w:rPr>
        <w:t>(Voci fuori microfono)</w:t>
      </w:r>
      <w:r>
        <w:rPr>
          <w:szCs w:val="28"/>
        </w:rPr>
        <w:t xml:space="preserve">… Ma mettere in difficoltà l’Assessore per una proposta che è stata fatta… l’Assessore ha il dovere di portare delle proposte. Nella discussione poi si evincono le scelte, ma le scelte che noi non possiamo fare come Consiglio Comunale, sono vostre competenze. Se mandare a questo paese o a quel paese questo signore che è venuto a Napoli e crede di poter fare solo i suoi comodi, se – evidentemente – è giusto, perché è giusto, pagare quel minimo indispensabile che c’è in confronto a quanto dovrebbe poi pagare perché uno stadio serio, in una città normale, anche se pubblica, paga più la Favorita di Palermo che l’ingegnere… non se è dottore, ingegnere, non lo so, so solo che è un grosso industriale del ramo cinematografico quindi in effetti è una grande famiglia che viene da queste esperienze, però lui di pallone non ne capisce niente, non ne ha mai capito niente, come Mero non capiva niente di pallacanestro. Allora, la questione di fondo qual è? Noi dobbiamo liberarci di questa situazione. L’Assessore ha fatto una proposta; queste cose qua vanno valutate con attenzione, non poteva fare diversamente perché deve parlare dello stante, non di quello che poi è lo scibile o la decisione più complessiva può essere discussa e messa in campo. Perché ci vuole una maturazione anche da parte del Consiglio Comunale, della Giunta, della città: dobbiamo far capire alla città che noi non è che ci disinteressiamo della città e dei cittadini, anche tifosi, perché guardiamo alla prospettiva, guardiamo che qui ormai va avanti Scala, andranno avanti migliaia e migliaia e migliaia di nuovi sistemi tecnologici che metteranno sempre fuori dagli stadi più persone quindi se dieci anni fa ci andavano ottantamila e più utenti, oggi ne vanno quarantamila, quarantacinquemila, cinquantamila. Tra qualche anno arriveremo sui trentamila, trentacinquemila. Quindi se è possibile tra le due l’una – sarò brevissimo – questo signore immediatamente deve venire qua e deve pagare il dovuto, che è il minimo, non è una grande somma, no? Io posso pure capire ha acquistato un giocatore quindi, in effetti, già si è strappato le vesti. Noi dobbiamo questo imprenditore mettere nelle condizioni, se vuole essere imprenditore, di dire che cosa vuole fare. Poi c’è l’offerta, a voi non manca di studiare questo tipo di offerta,  di dire “Mo’ te lo regaliamo”, non regalare! Lui ha detto un euro, io dico un euro e mezzo, gestiscilo tu, facci finire di soffrire. Però dimostraci in quattro, cinque anni… ti diamo cinque anni di tempo, ti regaliamo per cinque anni anche l’assistenza, ti diamo una mano, ti accompagniamo affinché si possa progettare meglio, ma pensare di trasferire lo stadio, con le prerogative delle cose che ho detto io, in altro luogo significa – evidentemente – parlare lo stesso degli angeli perché non sono quelle le somme che poi ci vogliono per poter </w:t>
      </w:r>
      <w:r>
        <w:rPr>
          <w:i/>
          <w:iCs/>
          <w:szCs w:val="28"/>
        </w:rPr>
        <w:t>(Voci fuori microfono)</w:t>
      </w:r>
      <w:r>
        <w:rPr>
          <w:szCs w:val="28"/>
        </w:rPr>
        <w:t xml:space="preserve">… Nella zona! Che qualcuno sta ancora pensando e rimuginando di andare a Piscinola. C’è ancora qualche Gruppo di manovratori, che non sta nel Consiglio altrimenti avrei fatto pure nomi e cognomi, che pensa ancora di poter trasferire in quel luogo – attraverso altre società che si sono formate, che a Napoli è facile formare società – lo stadio. Mettiamoci nelle condizioni di poter dire a questo signore “Noi abbiamo questo obiettivo, punto. Tu sei disponibile?”. Possiamo fare anche un progetto franzi, per l’amor di dio, si può fare, si può fare tutto quello che si vuole, però con grande onestà. Lui non può pensare che riporta in discussione la stessa storia che noi abbiamo superato negli anni ottanta. Nel ’90 voi ricordate che abbiamo avuto qui quelle quattro partite strane del campionato mondiale di calcio che era una cosa ridicola, però – per la verità – noi non abbiamo speso una lira, che i soldi sono stati tutti investiti direttamente dall’unico ente nazionale che era il COU, il comitato olimpico che gestiva il tutto. Quando a Napoli hanno creato la Commissione di gestione c’era un imprenditore napoletano – che è una bravissima persona, per l’amor di dio – che vendeva al comune di Napoli le buste di spazzature. Questo oggi è presidente regionale, io ero l’Assessore come facevo a non far fare i lavori così con i progetti che erano stati approvati? Che la cosa strana di questa città i progetti all’ora si approvavano a Roma non si approvavano a Napoli, a Napoli erano solamente formali perché gestiva direttamente Montezemolo – il grande Montezemolo – che arrivava prima a prendersi nelle mani la Ferrari e poi  la FIAT è diventata amministratore unico di questa grossa società, perché avrà le capacità. E allora era lui il presidente e a Napoli c’era un napoletano. Poi c’era questo modestissimo Consigliere che era l’Assessore e per convincer di non buttare via soldi inutili ci son volute le idi di marzo allora. Addirittura abbiamo fatto una cosa che poteva avere un significato, ma non significava niente, le famosi Torri: la Torre del Tempo, Torre dell’Aria, Torre del Ciuccio; e i parcheggi sotto. Quei parcheggi non sono mai stati utilizzati. Mai, mai, mai. Come sotto lo stadio c’era tutta un’area riservata ad attività sportive, ma sportive non del Calcio Napoli, bensì dovevano essere utilizzate per palestre, per tutta una serie di attività ludiche per i bambini della zona o delle scuole che chiedevano di poterlo fare. Cosa che non si è mai fatto. Vi è sfuggito, non per colpa vostra, vi è sfuggito come è sfuggito a tutti. La minaccia del calcio a Napoli è come parlare di un ritorno di Maradona. Dice: “Ma Maradona ormai tiene 40 anni”, se si porta a Napoli Maradona quello è capace pure di fare l’ira di Dio. Allora, la questione va affrontata così come hai fatto tu. La proposta è questa: noi possiamo discutere - non piace, non piace – però la gestione dopo la proposta, se passa la proposta per accendere tutte queste iniziative, per avere le possibilità economiche per farlo - perché serve; in una città uno stadio di 40 mila persona bastano - gli altri soli si vanno a investire nelle periferie, ché ci sono tanti campi – anche a Secondigliano c’è n’è uno che è stato abbandonato. È vero, è stato ripristinato, ma è ripristinato… Ci stanno le cose da poter fare, e si possono fare una serie di iniziative anche più brillanti di quelle che sono state sottoposte. Ma attenzione alla speculazione, perché non serve spostare dall’una ad un’altra parte. Oppure congegnare: il ragionamento che facevi ieri, Alfrè, o devi congegnare ogni suo complesso. Visto che noi andiamo verso il Forum delle Culture, può essere l’occasione di creare tutto un circuito di attività che possono essere nel cerchio dell’area Flegrea, diciamo sottostante: quella che va nella conca tra Agnano e quindi la zona di Fuorigrotta, Bagnoli, può essere utilizzata per queste necessità che serviranno per dare veramente lustro che non ci serve, ma ci serve per portarlo all’estero, per ripigliarci, una volta tanto,  una soddisfazione di poter offrire qualcosa di dignitoso, in questa città, a chi viene. Ma innanzitutto avere la soddisfazione di mettere… io dico sempre: “Mettiamo una scopa”. Non voglio fare la partita intera, ma una scopa la voglio fa’. Allora, dammi una possibilità di poterti votare questo documento. Se l’emendamento, oggi all’ordine del giorno,  è positivo in tal senso io lo voterò liberamente, anche se ho molte riserve che molti parlano non per proprio conto ma a nome, e per conto, di chi evidentemente spinge il carr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 LUPO</w:t>
      </w:r>
      <w:r>
        <w:rPr>
          <w:szCs w:val="28"/>
        </w:rPr>
        <w:t xml:space="preserve"> –  grazie, Consigliere Simeone. Ha chiesto di intervenire il Consigliere Fuci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FUCITO</w:t>
      </w:r>
      <w:r>
        <w:fldChar w:fldCharType="begin"/>
      </w:r>
      <w:r>
        <w:rPr/>
        <w:instrText xml:space="preserve"> TC "CONSIGLIERE FUCITO" \l 1 </w:instrText>
      </w:r>
      <w:r>
        <w:rPr/>
        <w:fldChar w:fldCharType="separate"/>
      </w:r>
      <w:r>
        <w:rPr/>
      </w:r>
      <w:r>
        <w:rPr/>
        <w:fldChar w:fldCharType="end"/>
      </w:r>
      <w:bookmarkStart w:id="29" w:name="__RefHeading___Toc241561660"/>
      <w:bookmarkEnd w:id="29"/>
      <w:r>
        <w:rPr>
          <w:szCs w:val="28"/>
        </w:rPr>
        <w:t xml:space="preserve"> – sì, la ringrazio, Presidente. In verità dopo qualche anno da Consigliere Comunale proprio poco fa pensavo di aver maturato una esperienza. Ho maturato l’esperienza che troppo spesso – anche in quest’aula – la critica, e quindi quanto sia difficile operare a Napoli, la critica rischia di non essere un acritica effettiva ma la critica per un gioco al rialzo. Di ciò i sono reso conto nel corso degli anni, quando erano diverse le questioni che si portavano all’attenzione della Giunta e del Consiglio e non sempre erano gli stessi i compagni di critica. Si avvicendavano, e poi cambiavano, secondo logiche che all’inizio non mi erano chiare. Ma l’esperienza insegna ed oggi che discutiamo dello stadio San Paolo credo che il Consigliere Signoriello, che ha attivato questa critica sin dall’inizio, ben dica, avrebbe ben potuto dire Mario Esposito  -che in quel giorno fu colto anche da un malore, tant’è che tanto prese a cuore questa vicenda – lo avrebbe potuto fare Mario Esposito; qualche altro Consigliere tra i quali, umilmente, il Consigliere Carotenuto, meno umilmente di me, e il sottoscritto. Perché nel corso di quelle giornate c’era qualcuno che muoveva dei rilievi e che diceva: “Ma come è possibile che esista un istituto contrattuale” che anche in questo è un’anomalia soltanto napoletana. Io, poi, nel corso degli anni ho avuto l’onore di essere sentito da giornalisti che scrivono anche su pagine telematiche di rilievo internazionale ho risposto. Ho avuto il pregio di parlare in tante trasmissioni televisive, perché essi si chiedevano come sia possibile che a Napoli – e soltanto a Napoli – esiste un contratto che non è convenzione, non è concessione, ma è una cosa dentro la quale tutti gli obblighi restano in capi all’Amministrazione Comunale e tutti i vantaggi, tutti gratuiti, sono in capo al concedente di questo atto. Ebbene, noi in questo siamo riusciti nel creare un particolarità. La particolarità non è tanto de Laurentiis, perché poi -  è anche questo ho imparato – fare nomi e cognomi con tanta ridondanza significa ascrivere il problema ad una persona e cercare la soluzione da quella persona; ma invece, evidentemente quando si parla di imprenditori che lavorano con i soldi pubblici in questa città sarebbe, come dire,  interessante se questa cosa riguarda solo il calcio o se è un po’ la storia vera della nostra terra, del Meridione, ed aggiungo, più in generale dell’Italia nel suo complesso. Perché è chiaro che si è lungamente detto che costui era un imprenditore - guai a chi dipinge a giorni alterni l’imprenditoria come buona e cattiva funzionalmente, a dati interessi - ma veniva ricordato, e temo sia vero, che noi siamo riusciti nel capolavoro di dargli lo stadio, di darglielo con il pieno utilizzo della pubblicità e di tutto ciò sia commercializzabile. Siamo riusciti a dargli lo stadio affinché egli potesse fare ciò che desidera, siamo riusciti a stabilire che egli può inibirne l’uso ad altri quindi questo lascia supporre – diciamo – un canone fenomenale, un grande vantaggio dell’Amministrazione Comunale. Riusciamo a sostenere i costi per l’esercizio di questo stadio: dalla energia elettrica all’acqua calda ai 60 dipendenti tra impiegati comunali e dipendenti della Napoli Servizi. Siamo riusciti a distogliere gli LSU sino a compiere un numero che credo sia prossimo ai 200; siamo riusciti ad accentrare queste funzioni pubbliche che non sono quantificabili perché non basterebbero, diciamo, molti milioni di euro a poterle quantificare; siamo riusciti a pagare – come Amministrazione Comunale – i tornelli laddove le prescrizioni di legge facevano ricadere queste prescrizioni in capo alle società sportive. Siamo riusciti a fare tutto questo, mi sembra per la cifra forfaitizzata di poche decine di migliaia di euro per le attività commerciali, che non erano 30 mila,  quando si può esigere per un baretto in Piazza Municipio. Siamo riusciti a concedere che egli paghi una percentuali, detratti i costi, tutti quelli della SIAE della squadra ospite e tutti i proventi degli abbonamenti. Nel frattempo abbiamo preteso che egli mettesse il tabellone, nel frattempo abbiamo concesso sinanche un area da adibire a parcheggio che egli potesse utilizzare privatamente. Io non mi, come dire, addentro nel come è lo stadio, del chi entra, del chi non entra, del come ci si sistema nei posti perché, voglio dire, è la storia e la vicenda di un torpore culturale che non mi appassiona: vado ogni tanto e volentieri, ma il resto insomma di parveniù e di personaggi di apparenza, né è pieno il mondo, figuriamoci pensarci se non stiano allo stadio; e questo fa parte purtroppo del tempo storico che viviamo. Ma mi chiedo se fossero fondate queste cose, Assessore Ponticelli, un rinnovo tout court di questa convenzione, ma su quali basi poggia? Cioè, qualcuno ha parlato con quei pazzi che eravamo noi che dicevamo che qui si paga l’acqua calda, l’energia elettrica, si sostengono tutti i costi, si spendono milioni di euro in favore di questo stadio per ricevere zero, e salvo una verifica puntuale che doveva esserci e non c’è stata, e se ci fosse porterebbe a un esito negativo? Dove dobbiamo discutere di queste cose? Io credo che, insomma, ci sia un senso politico se c’è la possibilità di convenire su certi argomenti ed io non sono terzo alla mediazione istituzionale. Metto anche nel conto quanto significhi il calcio in questa città, perché purtroppo il calcio porta, come dire, l’assenza di altre prospettive e l’assenza di altre dedizioni forse più virtuose. Ma dove dovrei andarle a dire queste cose? Dovrei mettermi forse in fila dentro il sommergibile tra quei quattro attori di film minori che cercano di avvicinare il Presidente del Calcio Napoli? Dovrei chiedere con il cappello in mano che siano ripresi i progetti quali la scuola allo stadio? Ma non quelli fatti portando un po’ di giovinastri allo stadio, quelli che hanno il progetto educativo, quello che la Juventus ha copiato e portato al tavolo sulla violenza negli stadi a Bruxelles. Noi siamo piccoli, ma parliamo di cose ambiziose: che quattro scolaresche siano chiamate una tantum, non m’interessa e non m’interessa collaborare, perché sono cose di livello minimale, riservabili a una città dove avvengono cose minori; su questo non siamo interessati. Se c’è invece la capacità di una prospettiva più ampia, dove i ragazzi che non andavano a scuola vi tornavano con l’ambizione di andare a vedere la partita, se c’è un legame un po’ più strategico, un po’ più ampio, ben venga, altrimenti di bigliettifici in questa città ne abbiamo visti troppi ed io, scusate la presunzione, all’ottavo anno, non voglio dare più una mano in questo senso. Oltretutto, confidando sulla dedizione d’impiegati senza straordinario – perché non lo chiedevano – confidando sulla generosità di quella parte buona dell’Amministrazione Comunale che esiste e persiste. Ma, detto ciò, è possibile uscire da questa anomalia? E’ possibile che Napoli, se parametrata a Roma, Milano, Torino, dove a Torino si è dato lo stadio al privato… io non mi scandalizzo e resto comunista, ma quel privato paga dieci milioni di euro l’anno, quel privato ha avuto una concessione per cento anni e paga senza gravare sull’ente locale, soldi all’amministrazione pubblica. E’ possibile uscire da un guado entro il quale noi dobbiamo finanziare in forme dirette ed indirette un’appropriazione di una struttura pubblica in queste forme e modi? Ed io lo dico con il candore possibile, Sindaco, perché questa battaglia non l’ho intrecciata in corso d’opera, non l’ho intrecciata perché aspettavo gli esiti, gli equilibri, avessi qualche amico che voleva vendere qualche passerella, qualche altro che voleva fare qualche verniciata alla ringhiera, qualche altro che voleva portare il pargolo a fare il provino con il Calcio Napoli: noi siamo fuori dal mondo, ma nel senso che dall’anno 2004 vi invitiamo a riflettere sull’assurdità di questo istituto contrattuale, e forse sarebbe il caso di, come dire, porre quest’argomento, di capire come si esce da questa contraddizione. Gli eventi che egli voleva predisporre e preparare sono cose che possono essere tali, funzionalmente alla presentazione di un film, insomma, di quei film che pure l’Amministrazione Comunale ha ritenuto volere accompagnare, come saggi di cultura del terzo millennio: Natale a Miami, a New York, a vattelappesca, insomma, quelle cose tristi. Sindaco, no, ci sono state in passato anche quelle presentazioni formali in cui la Giunta partecipava a questo torpore squallido in quel del mezzo di Agnano: ricordo, penso, abbastanza bene. E allora se questi ragionamenti fossero fondati, se qualcuno può dimostrami che sia un atto contrattuale previsto dall’ordinamento italiano, quello di affidare ad un tizio con pochissimi proventi e con moltissimi oneri una struttura perché la gestisca come desidera, inibendone l’utilizzo ai terzi, salvo i tre fatidici appuntamenti all’anno – che non so quali siano e a cosa servano, forse il Trofeo Birra Peroni, insomma, per coloro che desiderano accreditarsi, diciamo, in questo mondo di affarucci – ma a nulla che riguardi la città, voglio dire, se è questo, è un punto di decadenza che io speravo dopo cinque anni fosse finito: se è questo, se ci sono delle novità le vorrei ascoltare. Ma, ripeto, considero strano che perduri un istituto contrattuale che non ha nessuna spiegazione logica e nessuna praticabilità nell’ordinamento italiano. Si trattava di salvare il Calcio Napoli, l’Amministrazione Comunale dica di aver contribuito in questi cinque anni, probabilmente con 40 milioni di euro, perché se andiamo a vedere il costo annuo di queste prestazioni e le moltiplichiamo per cinque, sono 40 milioni di euro. Se si volesse, come dire, rimettere tutto in discussione e capire come si determina un rapporto normale tra un soggetto privato ed un Comune, pur caricando sul Comune un atteggiamento bonario dovuto alla fede, alla passione, al tifo e tutto il resto, io credo che il saldo non possa mai fare quello che abbiamo determinato sino ad oggi e credo che qualcosa vada cambiato. Per cui, auspico che quella discussione, nella quale sembravamo dei pazzi, a porla con tanta pedanteria - addirittura mi capitò di dover formulare un emendamento sull’acqua calda, quello serviva a segnalare l’assurdo, segnalare che noi paghiamo l’acqua calda, l’energia, l’attività di pulizia e tutto il resto – insomma, se fosse possibile modificare l’atteggiamento, come dire, sarei grato all’Amministrazione Comunale. Fermo restando che il contraente è un imprenditore, non è un imprenditore cattivo e in malafede, è semplicemente un imprenditore, perché io negli otto anni non ho mai conosciuto un imprenditore che sia entrato in rapporto con le Istituzioni Locali partendo dalla premessa che egli stesse investendo qualcosa. Non l’ho conosciuto, perché sono in parte distratto, ma perché temo che ogniqualvolta qui si parli di iniziativa privata, si sovvertano i termini e sarebbe più onesto dire: imprenditori, sedicenti tali, in cerca d’autore e in attesa di contributi pubblici per potere erogare servizi privati. Vi ringraz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Grazie Consigliere Fucito. Ha chiesto d’intervenire il Consigliere Ambrosi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AMBROSINO</w:t>
      </w:r>
      <w:r>
        <w:fldChar w:fldCharType="begin"/>
      </w:r>
      <w:r>
        <w:rPr/>
        <w:instrText xml:space="preserve"> TC "CONSIGLIERE AMBROSINO" \l 1 </w:instrText>
      </w:r>
      <w:r>
        <w:rPr/>
        <w:fldChar w:fldCharType="separate"/>
      </w:r>
      <w:r>
        <w:rPr/>
      </w:r>
      <w:r>
        <w:rPr/>
        <w:fldChar w:fldCharType="end"/>
      </w:r>
      <w:bookmarkStart w:id="30" w:name="__RefHeading___Toc241561661"/>
      <w:bookmarkEnd w:id="30"/>
      <w:r>
        <w:rPr>
          <w:szCs w:val="28"/>
        </w:rPr>
        <w:t xml:space="preserve"> – Grazie Presidente. Signor Sindaco, quand’è che lei ci fa sognare un po’? Quand’è che lei magari, che ne so, in uno scatto di… visto che ci avviamo alla fine insomma, della sua seconda esperienza, mancano circa insomma, ventiquattro mesi, ventitré, ventidue, quello che è, alla scadenza diciamo, naturale. Eppure Napoli, in questi otto anni, ha avuto pochi sogni, forse un sogno poteva essere in qualche modo Bagnoli, la sua riqualificazione, ma vuoi per una cattiva conduzione della società in un primo momento e anche una cattiva conduzione dell’assessorato di riferimento in un secondo momento, Bagnoli resta non un sogno nel cassetto, perché praticamente, contemporaneamente, il progetto di Bagnoli è diventato vecchio, è diventato non più adeguato a quello che chiede oggi o chiederebbe oggi la nostra società. Quindi noi manchiamo di sogni in questa città, io voglio spingere a questa riflessione e anche tenendo presente che tutti i discorsi che hanno fatto i colleghi che m’hanno preceduto, sono mancati di un elemento, è mancata la contestualizzazione degli eventi che si sono succeduti per lo stadio San Paolo; quando il Calcio Napoli, per le sue difficoltà, ha militato in serie C, io ricordo che -  i colleghi che erano nella passata consigliatura lo ricorderanno con me - è che c’era una condivisione, diciamo, generale, sulla necessità che il Comune di Napoli in qualche modo avviasse e mettesse in campo tutte le azioni possibili per aiutare chi in prima persona aveva preso questa grande responsabilità di riportare il Calcio Napoli ai fasti di un tempo e quindi, il Consiglio Comunale tutto, io lo ricordo benissimo, ero in Consiglio Comunale all’epoca, ricordo di essere stato addirittura il presentatore dell’emendamento che portava a cinque più cinque, perché ricordo che la delibera iniziale e la convenzione presentata della Giunta, parlava soltanto dei cinque anni. Adesso siamo nel 2009, abbiamo perso la possibilità di disputare i Mondiali del 2012, e per disputare i Mondiali del 2012, se l’Assessore – perché questo è un passaggio credo abbastanza importante – per disputare i Mondiali del 2012, lo stadio San Paolo non era adeguato, per cui partì la discussione, partì la necessità di trovare la strada per realizzare un nuovo stadio in città o alle porte della città, era una necessità. Nel frattempo, siamo arrivati nel 2009, e se è vero, come è vero, che i Mondiali del 2012 non si disputeranno in Italia, è vero ed è sicuramente un fatto, che l’Italia sarà una delle probabili… concorre a questo punto, e ha grandi possibilità di disputare gli Europei… prima ho detto Mondiali, mi sono sbagliato, di disputare gli Europei del 2016 e quindi, se l’Italia è sicuramente fra i candidati    principali </w:t>
      </w:r>
    </w:p>
    <w:p>
      <w:pPr>
        <w:pStyle w:val="Normal"/>
        <w:widowControl w:val="false"/>
        <w:autoSpaceDE w:val="false"/>
        <w:spacing w:lineRule="auto" w:line="360"/>
        <w:jc w:val="both"/>
        <w:rPr>
          <w:szCs w:val="28"/>
        </w:rPr>
      </w:pPr>
      <w:r>
        <w:rPr>
          <w:szCs w:val="28"/>
        </w:rPr>
        <w:t xml:space="preserve">per la disputa degli Europei del 2016, è pur vero e rimane un fatto che Napoli resterebbe comunque fuori dalle dispute, anche dei gironi preliminari di questo campionato, stante la inadeguatezza dello stadio San Paolo. Quindi la costruzione di un nuovo stadio per il 2016, diventa un fatto che già questa Amministrazione, signor Sindaco, già lei con la sua maggioranza, e credo anche con condivisione di larga parte dell’opposizione, potrebbe e dovrebbe programmare, proprio in virtù dei prossimi Europei, quelli che verranno, del 2016. Ma perché costruire uno stadio nuovo, perché costruire un nuovo stadio? Io qui ho dei dati, ho dei dati sul numero dei posti di lavoro che un nuovo stadio può dare alla città, a parte il rafforzamento che ne conseguirebbe, della specifica identità territoriale del posto, del luogo, che ospiterebbe, che può ospitare lo stadio, l’attrazione di nuovi investitori privati, si vedrebbe il territorio come un sistema che compete, ci sarebbe un effetto domino per l’introduzione di nuove economie di scala, si favorirebbe lo sviluppo sociale, immaginiamo lo stadio al confine fra Scampia e Secondigliano, nell’area attualmente occupata dalle caserme, quello sì che significherebbe un principio di riqualificazione sociale e urbanistica della città, sì che sarebbe un sogno, signor Sindaco, sì che sarebbe un sogno, avere un nuovo stadio, ma un nuovo stadio, in quanto una struttura, una infrastruttura, chiamiamola anche così, capace di innescare riqualificazioni urbane vere, per l’applicazione di nuove tecnologie, di materiali innovativi, di fonti di energie rinnovabili. Napoli potrebbe essere all’attenzione internazionale per la costruzione e per la realizzazione di questo nuovo stadio, realizzato con la formula del project financyng e certamente non con risorse comunali che mi pare siano un po’ scarse, in questo momento. Io non credo, io non penso che il Presidente De Laurentis o il Presidente che verrà subito dopo De Laurentis, se ci sarà un altro Presidente, rifiuterebbe di giocare le proprie partite in un nuovo stadio all’avanguardia, un nuovo stadio dove anche le famiglie potrebbero sicuramente assistere alle partite, con i vari servizi e quant’altro insomma, potrebbe essere di contorno allo stadio. Ebbene, i dati che ho qui, prego i colleghi che più hanno attenzione a questo tema, di porre una certa attenzione a questi dati, che sono sicuramente interessanti, perché costruire uno stadio genera in media un nuovo posto di lavoro per quattro anni ogni cento spettatori di capienza dell’impianto,  costruire opere in project financyng, a servizio di un nuovo stadio, genera in media un posto e mezzo di lavoro per quattro anni, ogni cento spettatori di capienza dello stadio, per circa il quaranta per cento dell’investimento per la costruzione dello stadio vengono coinvolte a valle aziende del comprensorio di riferimento, generando così un indotto di secondo livello, indotto di secondo livello è anche il numero di impiegati nelle strutture  e nei servizi di vario tipo di carattere sociale, culturale, ricreativo e ricettivo. E’ possibile stimare che per ogni duecento spettatori, sarà necessario creare nella zona un posto di lavoro stabile e a tempo pieno, quindi non solo uno stadio per lo sfizio di vedere la partita in un nuovo impianto o di vedere la partita più a contatto con i calciatori, ma la realizzazione di una struttura nella nostra città o alle porte della nostra città, che possa portare un po’ di sviluppo e occupazione, di cui certamente la città ha bisogno. Questo è il sogno, questa è la… questo è un sogno che sicuramente tanti cittadini ed io, come Consigliere Comunale, chiedo a questa Amministrazione di mettere in campo. Mi perdoni Assessore, sulla location,  non è detto, non è assolutamente necessario che la location  debba essere lo stesso Fuorigrotta, abbattere e ricostruire mi sembra una cosa assolutamente… anzi, siccome proprio l’area occidentale, è un’area interessata da tantissima impiantistica sportiva e di svago, probabilmente altre zone della città dovrebbero beneficiare della costruzione di nuove infrastrutture. </w:t>
      </w:r>
    </w:p>
    <w:p>
      <w:pPr>
        <w:pStyle w:val="Normal"/>
        <w:widowControl w:val="false"/>
        <w:autoSpaceDE w:val="false"/>
        <w:spacing w:lineRule="auto" w:line="360"/>
        <w:jc w:val="both"/>
        <w:rPr>
          <w:szCs w:val="28"/>
        </w:rPr>
      </w:pPr>
      <w:r>
        <w:rPr>
          <w:szCs w:val="28"/>
        </w:rPr>
        <w:t>Che cosa dire del Calcio Napoli, dell’atteggiamento della Presidenza, della Società e, mi perdoni Sindaco, ma anche del modo con il quale le istituzioni, questo Consiglio Comunale, si  intravede e si vede, talvolta anche, chiaramente, viene trattato dalla società Calcio Napoli, in particolar modo da alcuni atteggiamenti e dichiarazioni da parte della presidenza. A me non è piaciuto il signor De Laurentis, dalle nostre parti si dice “è scaduto dal mio cuore”, nel momento in cui dichiarò all’epoca, non porterò mai Napoli a giocare a Milano. Mi sono sentito offeso come napoletano. Mi dispiace che tanti altri, forse nemmeno lei ha fatto caso, o non ha voluto soffermarsi su quella dichiarazione, ma dire “non vengo mai a giovare a Milano” per i milanesi che sono napoletani e per tutta Napoli mi è sembrata un’offesa veramente grande. Vorrei avere la possibilità, ma  non ce ne è, di poterglielo dire anche pubblicamente ed a quattr’occhi, non avrei assolutamente nessun timore. Come non dobbiamo aver timore, lei Assessore non deve aver timore, lei anche Sindaco, Vice Sindaco, Amministrazione, di chiedere alla società, con grande tranquillità, io so che, probabilmente gli dovete ancora dei soldi per i tornelli, vi sta facendo la scoutistica, vi consente di ridarglieli ad un tot alla volta. Ma questo non c’entra con gli adempimenti che la società è tenuta a realizzare all’interno dello stadio, che c’entra? È un ricatto di tipo economico? Ti devo dei soldi quindi non ... allora una volta che gli dobbiamo dei soldi, possiamo anche noi realizzare le strutture e poi scaliamo. Che tipo di rapporto abbiamo noi? Noi dovremmo esigere il rispetto delle singole, come lui, come la società, esige il rispetto della convenzione degli articoli che gli sono favorevoli, così noi dobbiamo esigere il rispetto degli articoli che ocmpetono alla società. Noi siamo sotto  la missione dei maxi tabelloni elettronici. È diventata una cosa ridicola il fatto che noi dobbiamo mendicare ciò che i tifosi, gli sportivi, aspettano da tempo ed era previsto nella convenzione. Ricordo che un mio emendamento, quella che era un’eventualità, divenne un obbligo per la società: cioè quello di installare a proprie spese, entro dicembre 2005, i maxi tabelloni già dovevano essere installati allo Stadio San Paolo. Ora, per una mera mancanza di autorità da parte dell’Amministrazione e anche sua Assessore, lei deve scindere le due questioni, altrimenti facciamoci dire che non ce li vuole mettere perché gli stiamo restituendo, come possiamo, i soldi dei tornelli. E  non andiamo nella storia dei tornelli e del contributo che il Comune doveva dare alla società Calcio Napoli e di come è stato grande questo contributo al punto di soddisfare l’intera cifra della spesa dei tornelli, perché ricordo benissimo che la Legge Pisano diceva che il Comune doveva contribuire, e qualcuno, spinto dagli umori del momento, ha deciso di contribuire al 100%. Le magie dell’Amministrazione, magie delle carte e magie del mago delle carte che ha un nome e un cognome in questa Amministrazione, che si chiama Notaio Sabatino Santangel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 MORETTO</w:t>
      </w:r>
      <w:r>
        <w:rPr>
          <w:szCs w:val="28"/>
        </w:rPr>
        <w:t xml:space="preserve"> – Ha chiesto d’intervenire il Presidente Lamur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LAMURA</w:t>
      </w:r>
      <w:r>
        <w:fldChar w:fldCharType="begin"/>
      </w:r>
      <w:r>
        <w:rPr/>
        <w:instrText xml:space="preserve"> TC "CONSIGLIERE LAMURA" \l 1 </w:instrText>
      </w:r>
      <w:r>
        <w:rPr/>
        <w:fldChar w:fldCharType="separate"/>
      </w:r>
      <w:r>
        <w:rPr/>
      </w:r>
      <w:r>
        <w:rPr/>
        <w:fldChar w:fldCharType="end"/>
      </w:r>
      <w:bookmarkStart w:id="31" w:name="__RefHeading___Toc241561662"/>
      <w:bookmarkEnd w:id="31"/>
      <w:r>
        <w:rPr>
          <w:szCs w:val="28"/>
        </w:rPr>
        <w:t xml:space="preserve"> – Signor Presidente sarò brevissimo. Credo di aver ascoltato quasi tutti quanti gli interventi, perché sono stati numerosi e anche interessanti, ma lunghi, quindi qualcosa potrebbe essermi sfuggito. Io credo che nessuno abbia posto nei suoi interventi, credo, il problema della sicurezza dello stadio riferito all’impianto, alla struttura dello Stadio San Paolo. L’Assessore sa a cosa mi riferisco, la struttura di copertura dello Stadio San Paolo e il cosiddetto terzo anello che, per motivi di sicurezza, lo voglio ricordare, fu chiuso, fu interdetto all’utilizzazione degli spettatori proprio per motivi di sicurezza. Si tratta di una struttura che, come sappiamo, produce diverse difficoltà anche notevoli, ai cittadini residenti nei fabbricati immediatamente a ridosso dello Stadio San Paolo; il Comune di Napoli, negli anni, ha attivato  una serie di controlli, di monitoraggi, attraverso l’università, attraverso l’osservatorio vesuviano, e quanti altri soggetti sono intervenuti per il controllo di questa situazione. Questa situazione ha determinato la chiusura del terzo anello. E voglio ricordare, a me stesso come a tutti quanti voi, che la motivazione che determinò nel 90 i lavori di copertura dello Stadio San Paolo erano motivazioni assolutamente inutile. Nel senso che né la FIFA né la Federazione Italiana Gioco Calcio, impone, per le partite di calcio di serie A o le partite internazionali che i nostri stadi siano coperti. Allora da questa considerazione Assessore, qualche tempo fa, lo ricorderà, mi proposi di poter individuare a Napoli o in Italia aziende che potessero presentare un progetto di fattibilità per lo smantellamento della struttura di copertura dello stadio San Paolo comprensiva del cosiddetto terzo anello, oggi inutilizzato. Lo sfidai su questa strada: se riesco a trovare una impresa con caratteristiche, ovviamente, di qualità tecnologiche che ci può presentare un progetto di fattibilità per lo smantellamento della struttura di copertura, che cosa accade? L’Assessore  mi spigò che lui sarebbe stato interessato a verificare questa possibilità. Possibilità naturalmente che doveva concretizzarsi nella presentazione di un progetto che fosse per il Comune a costo zero. Passerò dopo a spiegare che il progetto c’è, lo ha ricevuto sulla sua scrivania qualche ora fa, ma probabilmente non lo sa neanche perché è stato consegnato nel pomeriggio, mentre a me lo hanno anticipato via mail. La relazione dell’Assessore, se non ricordo male, si è conclusa con due opzioni. Lo stadio è in una situazione di disagio, crea difficoltà dal punto di vista della sicurezza, sia per i residenti sia per gli spettatori; ogni domenica; è chiuso tra fabbricati, quindi mi pare d’aver capito che la sua proposta era quella di abbatterlo e ricostruirlo,  magari in un’altra zona, oppure di abbatterlo e ricostruirlo sulla stessa zona, compresso, adeguato alle esigenze nuove, quindi 50 mila spettatori. La mia proposta, a livello assolutamente personale, non voglio impegnare il mio gruppo in una proposta di questo genere. Ne abbiamo fatti degli studi, ne abbiamo anche parlato più volte e lungamente signor Sindaco con il Presidente rocco Papa, della Bagnoli Futura, e pare che sia molto favorevole alla possibilità concreta che, se esistono imprenditori che in project financial possono realizzare un nuovo stadio questo ossa essere costruito nell’area del parco dello sport di Coroglio, dove anche lui conveniva che realizzare un parco dello sport così vasto, così ampio, con strutture sportive ancora da realizzare ma che rimarrebbero probabilmente non controllate adeguatamente, non vigilate adeguatamente, rischierebbero come gli altri impianti sportivi di questa città di essere vandalizzati in tempi brevi, ecco invece utilizzare parte di quell’area del parco dello sport così come è stata delineata dal piano regolatore, della Bagnoli futura, dal Comune di Napoli, come area per lo sport, se una parte di quell’area di Coroglio può essere destinata ad ospitare in questo stadio con quelle caratteristiche costruttive che indicata l’Assessore, quella potrebbe essere una soluzione per avere un’area che viene gestita, controllata, vissuta 24 ore su 24 perché queste strutture, come diceva l’Assessore, sono completate con ristoranti, con esercizi commerciali e con una serie di servizi di corollario agli stadi nuovi come quelli realizzati, come diceva l’Assessore, in alcune capitali estere o come si sta facendo a Torino e a Milano. Bene, quello è il parco dello sport, la vocazione di quell’area è per il tempo libero, quell’area potrebbe essere utilizzato per questi motivi, ma certamente al di là della proposta che può essere valutata, possiamo parlarne con Bagnoli Futura, con Roccopapa, il Comune, le Commissioni, tutti possiamo valutare così come valutammo a suo tempo quando c’erano gli europei a Napoli che si dovevano realizzare, l’Italia doveva ospitare i campionati europei, il Consiglio Comunale decise di utilizzare l’area di… Bene, quell’area fu individuata perché c’era un’esigenza e una necessità. Oggi che non c’è questa esigenza e questa necessità può essere affrontata una discussione che veda anche l’area di Coroglio come possibile soluzione per ospitare il nuovo stadio del calcio Napoli naturalmente affidandolo ai privati, con il Napoli capofila e le altre imprese che si erano interessate alla realizzazione di quell’area pagando i regolari canoni per l’acquisto del suolo a Bagnoli futura. Ecco, è un’ipotesi progettuale che può essere verificata nei prossimi mesi. Quello che è importante però è che esiste un progetto Assessore dopo le lascio una copia tanto io ce l’ho sulla mail, che lei comunque le anticipo ha ricevuto come me oggi, e che questa è intestata a me, dice pregiatissimo Consigliere Lamura con la presente, Assessore, a seguito del sopralluogo congiunto del nostro tecnico con i vostri tecnici, perché l’Assessore autorizzò alcuni tecnici a verificare l’impianto da vicino, le comunichiamo innanzitutto che la nostra società si impegna a rimuovere e smaltire il terzo anello e la copertura dello stadio San Paolo, gratuitamente, e in 45 giorni dalla consegna salvo avversità atmosferiche tali da impedire le lavorazioni. Prima di passare a descrivere le modalità di smantellamento e di smaltimento, è bene specificare che sarà sempre a carico della società la direzione dei lavori e tutto ciò che riguarda gli adempimenti per la sicurezza dei lavoratori previsto dal decreto legislativo 494 del ’96 e successive modifiche e integrazioni. Il modo in cui la società da me rappresentata opererà per portare a compimento lo smontaggio del relativo smaltimento del terzo anello della copertura dello stadio San Paolo può riassumersi nei seguenti passi che vengono riportati in sequenza cronologica: smontaggio e smaltimento a discarica della copertura in plexiglas, tramite l’utilizzo di manodopera altamente specializzata e gru mobili, tempo impiegato sette giorni. Ma anche se fossero trenta, smontaggio tramite tagli non fiamma ossidrica, in pezzi di dimensione ottimali per il trasporto e la messa a terra, per il carico verso lo smaltimento di fonderia, della struttura reticolare in acciaio che sostiene la copertura e di cui al punto precedente. Anche per queste operazioni verranno utilizzate manodopera altamente specializzata e  gru mobili, tempo impiegato dieci giorni. Smontaggio e smaltimento dei seggiolini in plastica posizionati sulle gradinate del terzo anello, smontaggio tramite tagli con fiamma ossidrica in pezzi di dimensione ottimale per il trasporto e messa a terra per il carico verso lo smaltimento di fonderia della gradinata in acciaio che compone le gradinate del terzo anello, anche per questa operazione verranno utilizzate manodopera altamente specializzata e gru mobili. Smontaggio tramite tagli con fiamma ossidrica in pezzi di dimensioni ottimali per le torri reticolari e quanto altro. Si specifica che alla fine delle operazioni nulla rimarrà in sito della struttura che oggi compone e sorregge il terzo anello e la copertura dello stadio San Paolo; per quanto concerne i trasporti verso la fonderia o discarica, si è pensato salvo diversa richiesta di parte dell’Amministrazione Comunale di farli avvenire di notte in modo da evitare di caricare la tangenziale con un sovraccarico straordinario. Con una buona organizzazione tra la nostra struttura e la società che gestisce stadio, in questo caso il Comune di Napoli, secondo il nostro esperto in materia di sicurezza, sarà possibile interrompendo le operazioni di smontaggio permettere al calcio Napoli di giocare allo stadio San Paolo durante l’esecuzione di questa proposta. Infine tengo a ribadire che il tutto avverrà senza alcun onere per l’Amministrazione Comunale di Napoli e via discorrendo. Esiste una ipotesti, una ipotesi e io credo che l’Assessore abbia il dovere e tutta l’Amministrazione e il Consiglio Comunale, di seguire, di verificare, compulsando queste aziende che si sono impegnate a realizzate un’opera che è necessaria per la sicurezza in quell’area, noi potremmo restituire io dico anche in sei mesi, qua parla di sette giorni, io dico anche in sei mesi, restituire lo stadio San Paolo così come era originariamente dal punto di vista urbanistico, dal punto di vista di impatto ambientale, restituire lo stadio San Paolo ai napoletani, lasciando quell’impianto per la seconda squadra di Napoli, se c’è una squadra di calcio o il rugby, o tutte quante le attività sportive che negli anni passati si sono svolte per i cittadini in quell’area, ricordo le palestre di giudo, ricordo le palestre di pallacanestro, di pallavolo e l’attività prevalente che era l’atletica leggera con la Fidal. Questa è una proposta che possiamo verificare insieme, che possiamo da subito diciamo mettere in discussione, perché ripeto anche se non fossero rispettati i tempi previsti che poi dovrebbero essere contrattualizzati, quindi con previsioni anche di penali per l’azienda che si impegna a titolo gratuito a rimuovere le impalcature che ci sono, la copertura. Io credo che comunque sia un percorso che dobbiamo seguire, perché ne va della sicurezza dei napoletani, dei residenti dell’area, ne va della sicurezza anche delle stesse persone che vanno allo stadio, diciamo gli sportivi, gli spettatori degli eventi sportivi. E poi signor Sindaco, verificare, è una valutazione che può fare anche lei da subito, nell’immediato con Roccopapa se questa è una proposta che può essere valutata, quella di una volta riutilizzato lo stadio San Paolo come era in origine senza la copertura, restituito alla città nelle funzioni sportive che vi sono proprie, se è possibile attivare quegli imprenditori a partire dal calcio Napoli e quindi al tempo vituperato Presidente del Napoli con altre imprese che vogliano e possano realizzare nel prossimo futuro, magari nell’area del parco dello sport di Coroglio il nuovo impianto sportivo di questa città. Mi auguro che l’Assessore e il Sindaco in prima persona possano da subito verificare le cose che dicev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PRESIDENTE MORETTO – </w:t>
      </w:r>
      <w:r>
        <w:rPr>
          <w:szCs w:val="28"/>
        </w:rPr>
        <w:t>Grazie Presidente Lamura. Ha chiesto di intervenire il Presidente Benincas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BENINCASA</w:t>
      </w:r>
      <w:r>
        <w:fldChar w:fldCharType="begin"/>
      </w:r>
      <w:r>
        <w:rPr/>
        <w:instrText xml:space="preserve"> TC "CONSIGLIERE BENINCASA" \l 1 </w:instrText>
      </w:r>
      <w:r>
        <w:rPr/>
        <w:fldChar w:fldCharType="separate"/>
      </w:r>
      <w:r>
        <w:rPr/>
      </w:r>
      <w:r>
        <w:rPr/>
        <w:fldChar w:fldCharType="end"/>
      </w:r>
      <w:bookmarkStart w:id="32" w:name="__RefHeading___Toc241561663"/>
      <w:bookmarkEnd w:id="32"/>
      <w:r>
        <w:rPr>
          <w:b/>
          <w:szCs w:val="28"/>
        </w:rPr>
        <w:t xml:space="preserve"> – </w:t>
      </w:r>
      <w:r>
        <w:rPr>
          <w:szCs w:val="28"/>
        </w:rPr>
        <w:t>L’orario me lo impone e per dire qualche cosa io ero un po’ scettico di discutere dello stadio San Paolo stasera perché pensavo fosse più importante andare a qualche argomento sostanziale di atto deliberativo da votare, però trovo che tutto sommato la discussione e anche il clima che si è creato di confronto sia stato positivo e sono emersi tanti problemi che forse è stato giusto in qualche modo affrontare. Innanzitutto mi preme perché non l’ha fatto nessuno, ma ringraziare l’Assessore Ponticelli per il lavoro che fa, perché l’Assessore Ponticelli non è uno ama la ribalta della stampa e dei mass media, ma preferisce operare e quindi io di questo gli sono grato con le difficoltà che ha in un settore che necessiterebbe sicuramente di tanti fondi, di tante risorse e purtroppo lui si trova invece ad operare con le ristrettezze che tutti conosciamo e quindi a stringere sempre la cinghia e, come si dice magari in termine un po’ suggestivo e napoletano, a friggere il pesce con l’acqua mi sicuramente un termine troppo colorito. Sono emersi da questo consiglio Comunale sono emersi una serie di problemi. Sicuramente è emersa, ed è stata condivisa, la insufficienza della gestione dello stadio San Paolo, cioè la insufficienza da un lato della struttura, mi sembra che lo dicesse da ultimo Carlo Lamura a proposito della sicurezza dello stadio. A proposito dell’inserimento dello stadio San Paolo in una quartiere ad alta densità abitativa come quello di Fuorigrotta, con notevoli problemi che si creano ai palazzi intorno ed a una gestione, quella del Presidente De Laurentis, che io non voglio giudicare però sicuramente, un po’ personale dello Stadio,  devo dire con una certa pacatezza ho appezzato quello che ha detto Claudio Renzullo, forse lui l’ha detto con un po’ di veemenza. Però devo dire, da frequentatore anche io dello stadio, che le cose che hanno detto sia Ciro Signoriello che Renzullo, che Franco Moxedano, che per quanto possa valere la mia testimonianza, sono vere, nel senso che c’è un atteggiamento di una certa ritrosia nei confronti della classe politica napoletana, proprio della società napoletana rispetto ad una gestione personalistica e privatistica di uno stadio che poi porta, invece, ad addossare a Napoli e al comune di Napoli la responsabilità delle cose che on vanno. Questo è un atteggiamento che, francamente, io trovo deplorevole. Così come trovo deplorevole, e questo on lo ha detto né Renzullo, né l’ha detto Moxedano, che il Napoli abbia venduto Mannini. Questa era una battuta. Però sono emerse notevoli problematiche. Sindaco, ho visto l’ordine del giorno e forse questa diventa anche già un’anticipazione di una dichiarazione di voto. Ho visto l’ordine del giorno che il collega Moxedano ha presentato, mi sono confrontato col collega Moxedano e penso che, al di là di qualche passaggio, l’ordine del giorno sia da condividere probabilmente modificandolo nella parte impegnativa. Perché lui proprio nell’ordine del giorno che poi illustrerà nel quale si impegna sin dal dicembre del 2009 ad alienare lo stadio. Noi non penso che ci possiamo impegnare a questo. Noi penso che ci possiamo impegnare a verificare, lo dico a Moxedano, sperando di raccogliere la sua adesione, che poi verrà formalizzata con un emendamento, noi di possiamo impegnare a far in modo che si avviano le procedure perché tutte le cose che dicevano i colleghi abbiano una finalizzazione. Cioè noi abbiamo oggi esigenza di avere uno stadio moderno, uno stadio europeo che venga affidato alla gestione di società private che lo gestiscano, che ne sopportino gli oneri e che ne traggano benefici, là dove questi esistano, certamente sollevando la città di Napoli e il Comune di Napoli dalle spese di gestione. L’ha detto Renzullo se non ricordo male, o Santoro, con 25 milioni di €uro in un anno, noi potremmo fare in 5 anni tanti impianti sportivi, tanti aggiusti. Quindi è giusto che noi, con moderazione, con moderatezza, senza personalismi, perché poi io non ho motivo di avercela né con i vecchi né con i nuovi Presidenti del Calcio Napoli, però affrontiamo questo tema nell’interesse della città e, penso che anche il contributo di questa giornata, sia stato un contributo significativ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 MORETTO</w:t>
      </w:r>
      <w:r>
        <w:rPr>
          <w:szCs w:val="28"/>
        </w:rPr>
        <w:t xml:space="preserve"> – Grazie. L’ultimo iscritto a parlare il Consigliere Borrie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BORRIELLO</w:t>
      </w:r>
      <w:r>
        <w:fldChar w:fldCharType="begin"/>
      </w:r>
      <w:r>
        <w:rPr/>
        <w:instrText xml:space="preserve"> TC "CONSIGLIERE BORRIELLO" \l 1 </w:instrText>
      </w:r>
      <w:r>
        <w:rPr/>
        <w:fldChar w:fldCharType="separate"/>
      </w:r>
      <w:r>
        <w:rPr/>
      </w:r>
      <w:r>
        <w:rPr/>
        <w:fldChar w:fldCharType="end"/>
      </w:r>
      <w:bookmarkStart w:id="33" w:name="__RefHeading___Toc241561664"/>
      <w:bookmarkEnd w:id="33"/>
      <w:r>
        <w:rPr>
          <w:szCs w:val="28"/>
        </w:rPr>
        <w:t xml:space="preserve"> – Io condivido la discussione che c’è stata e il confronto sullo stadio san Paolo. Mi preoccuperei di affrontarla bene, altrimenti, domani mattina i giornali diranno “il Consiglio Comunale ha deciso di alienare lo stadio San Paolo, da subito”. Invece io tenterei un po’ di far arrivare alla città, attraverso la stampa, una discussione responsabile che si sta facendo perché noi vogliamo un grande stadio per la città di Napoli, quindi per gli sportivi napoletani, e vogliamo anche che questo stadio sia fatto, così come avviene in tutte le grandi città europee, attraverso l’impegno delle risorse private. Vogliamo farlo in un rapporto sinergico e alla ricerca della giusta soluzione e percorso con la società Calcio Napoli, ma noi siamo interessati a perseguire, questa la mia opinione, una soluzione che punti ad avere un bellissimo stadio e far in modo che questo possa corrispondere anche con l’esigenza, da parte del Comune di Napoli e delle sue casse, di poter recuperare risorse che adesso vengono impiegate solo ed elusivamente solo giusto la partita e nulla di più, che queste risorse possano essere impegnate per riqualificare, ammodernare tutte le strutture sportive, soprattutto quelle nei quartieri della periferia. Quindi l’idea dell’ordine del giorno, per questo sono intervenuto, qua si dice: Impegna il sindaco ad alienare”. Noi sappiamo che cosa vogliamo dire tra di noi,  ma l’avverto una cosa molto forte. Mentre invece io qualsiasi cosa, di impegnare Sindaco e Giunta a valutare questa possibilità e poi parlerei alle due Napoli, quella sportiva e quella che caccia i contributi. Per avere un bellissimo e moderno stadio per lo sport a Napoli e al tempo stesso, che questo possa coincidere anche con il recupero di risorse da parte del Comune di Napoli, da investire per lo sport, da realizzarsi nella città di Napoli, soprattutto in periferia. Io starei attento ed eviterei anche i toni, le cose... non penso che quello è il terreno su cui noi dobbiamo stare. E né tantomeno possa interessarci la sfida con il presidente della società Calcio Napoli, se ci rispetta o non ci rispetta. La cosa è molto complessa e complicata. Farei prevalere un elemento di ragione molto forte e la ragione sono le esigenze che noi riteniamo indispensabili per la città e per i tifosi napoletani. Per evitare che qualcuno possa, addirittura, scagliarceli  contro, mentre invece il nostro interesse è tutelare lo sport a Napoli, tutelare i tifosi, tutelare le casse del Comune di Napoli perché vogliamo essere una città moderna.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 MORETTO</w:t>
      </w:r>
      <w:r>
        <w:rPr>
          <w:szCs w:val="28"/>
        </w:rPr>
        <w:t xml:space="preserve"> – Grazie Consigliere Borriello. Abbiamo terminato la discussione. Do la parla all’Assessore Ponticelli per la replic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ASSESSORE PONTICELLI</w:t>
      </w:r>
      <w:r>
        <w:fldChar w:fldCharType="begin"/>
      </w:r>
      <w:r>
        <w:rPr/>
        <w:instrText xml:space="preserve"> TC "ASSESSORE PONTICELLI" \l 1 </w:instrText>
      </w:r>
      <w:r>
        <w:rPr/>
        <w:fldChar w:fldCharType="separate"/>
      </w:r>
      <w:r>
        <w:rPr/>
      </w:r>
      <w:r>
        <w:rPr/>
        <w:fldChar w:fldCharType="end"/>
      </w:r>
      <w:bookmarkStart w:id="34" w:name="__RefHeading___Toc241561665"/>
      <w:bookmarkEnd w:id="34"/>
      <w:r>
        <w:rPr>
          <w:szCs w:val="28"/>
        </w:rPr>
        <w:t xml:space="preserve"> – io ringrazio tutti gli intervenuti perché mi è sembrato che è stata una discussione molto costruttiva, un confronto sicuramente su questa tematica: lo stadi odi San Paolo, ve lo avevo detto all’inizio dell amia relazione, sono più dolori che gioie e, come vedete, i problemi ci sono, però cercherò di essere molto breve nella mia replica giusto per toccare i punti che ritengo salienti. Vorrei, tanto per cominciare, chiarire gli aspetti della convenzione. La convenzione scade nel 2014 e non siamo in condizioni di modificare la convenzione che è stata automaticamente rinnovata nel 2009 su semplice richiesta del Calcio Napoli. Cito l’art. 4 della convenzione, comma 1, </w:t>
      </w:r>
      <w:r>
        <w:rPr>
          <w:i/>
          <w:szCs w:val="28"/>
        </w:rPr>
        <w:t>la durata della presente concessione dovrà essere stabilita in numero 5 stagioni agonistiche a decorrere da quella in corso 2004/2005, fino a quella 2008/2009 inclusa, con facoltà della Napoli Soccer spa di ottenerne il rinnovo per ulteriori 5 stagioni agonistici ai medesimi patti e condizioni</w:t>
      </w:r>
      <w:r>
        <w:rPr>
          <w:szCs w:val="28"/>
        </w:rPr>
        <w:t xml:space="preserve">. È chiaro che ci potrebbero essere motivi di inadempienze da valutare per far sì che la convenzione possa venir meno. Sulle inadempienze bisogna dire che, vere e proprie inadempienze da parte del Calcio Napoli, in effetti non ce ne sono, se non per quanto riguarda l’installazione dei tabelloni. Perché anche quello che voi avete citato sul fatto della ristrutturazione del dirigibile, io vi posso garantire che questo è un interesse primario da parte del Presidente De Laurentis, quello di ristrutturare il dirigibile per costruire ristoranti e farne motivo di servizio e di indotto per la società sportiva. Però la cosa non è stata possibile, non per colpa di De Laurentis, ma perché il GOS, la Questura, ha pensato di utilizzare il dirigibile per impiantare il sistema di videosorveglianza per cui là ci stanno 78 telecamere, attualmente. Probabilmente arriveranno a 90. C’è, tutto un sistema di videosorveglianza molto ampio e il dirigibile è stato utilizzato per quello. Per cui, non è inadempienza del Presidente De Laurentiis di non averlo ristrutturato. Sul problema dei tabelloni  c’è questa situazione di inadempienza nostra dal punto di vista economico perché c’è stata questa anticipazione dei tornelli per 1 milione e 900 mila euro che noi avremmo dovuto restituire in tempi brevissimi, istantaneamente. Invece, si è pensato di detrarre questa somma dai canoni di fitto e di pubblicità. Siamo arrivati a una cifra di circa 1 milione e 600 mila euro. Secondo i nostri calcoli entro la fine del 2009 raggiungeremo in pareggio, per cui colmeremo tutto  ciò che noi dovremo restituire al Calcio Napoli. Quello che mi ha detto il Consigliere Renzullo non era a me sconosciuto, perché poi le problematiche le conosciamo bene, insomma. Però vi posso garantire che da parte dei nostri uffici tecnici c’è stata un’attenta valutazione su quello che riguarda la valutazione dei tornelli e anche una indagine di mercato, però, qualunque contributo venga dal Consiglio Comunale noi siamo pronti a recepire e a controllare. Mi è stata fatta un’osservazione per quanto riguarda la Tribuna Autorità. Allora, dovete sapere che leggendo bene la convenzione ci sono degli spazi dello stadio che sono gestiti e di competenza del Calcio Napoli e spazi dello stadio che sono gestione e competenza dell’Amministrazione Comunale. Per esempio: la recinzione esterna è compito del Calcio Napoli, il terreno di gioco, soprattutto, è competenza del Calcio Napoli,l a Tribuna Autorità è competenza del Calcio Napoli. Quindi, sulla tribuna Autorità, quando il presidente de Laurentiis ha presentato questo progetto per fare il salottino VIP eccetera e tutto il resto, io chiaramente ho fatto fare un sopralluogo dai nostri tecnici per valutare, secondo convenzione, discutendo, parlando anche col dottore Mossetti per la possibilità di dare questa autorizzazione e effettivamente la convenzione recitava in questo senso. Il Consigliere Moxedano mi ha detto il fatto che noi avevamo intenzione di costruire uno stadio luogo di verso con soldi pubblici. Ho capito questo, insomma. Io vorrei fare chiarezza sul fatto del progetto del nuovo stadio che avevamo portato avanti. Ora è accantonato, è superato perché non ci sono state le condizioni. Siamo stati sfortunati, gli Europei 2012 sono andati a Polonia e Ucraina. Che poi non sono in gradi di farli ma comunque questo è un altro fatto. Il Calcio Napoli non è voluto andare a giocare a Miano. Però il progetto, lo stadio vi posso garantire che è un progetto perfetto, a costo zero per l’Amministrazione. Perché c’erano investitori privati che erano disponibili a costruire lo stadio di calcio, il parcheggio e tutta una serie di servizi di indotto per la zona di Miano-Scampia, per cui il campo di calcio nuovo sarebbe stato costruito a costo zero. Ma è passato. In politica ci sono i tempi giusti; i tempi sono passati, oggi son altre condizioni. Per cui, io penso che, almeno in questo momento, di parlare di stadio nuovo rischiamo veramente di dire cose non reali. Per quanto riguarda il problema della gestione degli stadi vi devo dire che il sottosegretario Clini, del Governo, sta valutando una proposta di legge - che ormai mi dicono che sta quasi a essere approvata – affinché gli stadi vengano completamente gestiti dalle società calcistiche. Devo dire che questa secondo me è una legge quanto mai giusta perché gli stadi, veramente, ormai non devo essere più gestiti dalle Amministrazioni Comunali ma devo essere gestiti soltanto dalle società calcistiche per quanto riguarda manutenzione ordinaria, manutenzione straordinaria e spese di gestione. Comunque sia mi impegno a chiamare il Presidente De Laurentiis per far presente le osservazioni che sono state fatte oggi in Consiglio Comunale e intavolare, anche con il Presidente De Laurentiis, una discussione nel clima di perfetta collaborazione perché capiamo bene che una collaborazione stretta esiste fra l’Amministrazione Comunale e la Società Sportiva Calcio Napoli va soltanto a vantaggio della città. Concludo, però due cose le devo dire, perché penso che noi siamo ostaggio di questa convenzione, lo dico onestamente. Ma nessuna critica su quella convenzione, perché è stata fatta in un contesto temporale diverso. Sono condizioni diverse rispetto a quelle di oggi. Quindi, di che parliamo? Va bene, comunque lasciamo stare. Però due considerazioni le voglio fare, in conclusione. La prima: nonostante le spese che noi facciamo per lo stadio San paolo, che sono spese sostenute, sono spese veramente importanti e di questo, veramente, fa mola rabbia, bisogna dire che questa Amministrazione non perde assolutamente di vista i piccoli impianti sportivi, gli impianti di periferia, gli impianti di municipalità. Abbiamo recuperato decentemente, già da qualche anno, il campetto dove oltre 20 anni è stato abbandonato e che abbiamo fatto un grande lavoro di recupero e di ristrutturazione; abbiamo portato avanti, stiamo portando avanti, dei progetti per quanto riguarda il campo Caduti di e il Campo Ugo Pratt dei fratelli Cervia a Scampia. Stiamo portando avanti un decina di progetti per piccoli impianti sortivi da recuperare soprattutto nelle periferie della nostra città. Quindi, comunque, nonostante quello che spendiamo per lo Stadio San Paolo noi non perdiamo di vista i piccoli impianti che sono quelli che sono veramente gli impianti del territorio. Altra cosa: capisco che il rapporto col Presidente de Laurentiis non è un rapporto semplice. Si tratta di un imprenditore che è venuto nella nostra città a investire e è diventato Presidente di questa società. Però, io vi devo dire onestamente che questa città in cui lo sport è quanto mai vivo è una città in cui i praticanti di sport sono tantissimi e quelli che seguono lo sport sono ancora di più. E in una città, veramente, in cui lo sport rappresenta una grande risorsa purtroppo stiamo in una grandissima sofferenza per quanto riguarda imprenditori e coloro che potrebbero assumere la presidenza di società importanti. E ha avuto una brutta esperienza col basket maschile che purtroppo ha dovuto lasciare. Per un anno Napoli è stata assente completamente dalla scena del basket maschile e sapete come il basket rappresenti l secondo sport in questa città. C’è stato un presidente che da Rieti ha pensato di trasferire il titolo nella nostra città: l’ha fatto, sta costruendo una squadra, però mi risulta che è completamente privo di sponsorizzazioni. Abbiamo un presidente di una società di basket femminile che ha vinto due anni fa uno scudetto nazionale, non è cosa da poco. È un napoletano, Pasquale Parto. Con Pasquale mi sento quasi tutti i giorni, mi ha chiamato poco tempo fa, è avvilito perché non riesce a trovare un sponsor. Ha fatto già un anno, l’anno scorso, senza sponsor. Fare 2 anni senza sponsor non è assolutamente cosa facile. La pallanuoto, il Posillipo. Il Posillipo di pallanuoto ha vinto scudetti. Non so quanti scudetti ha vinto, quante coppe campioni. È senza sponsor come la Canottieri di Napoli, come altre società sportive. E allora, veramente stiamo vivendo un momento di grande sofferenza. Per cui capisco le difficoltà ma capisco anche che non è facile. Non è facile trovare uno che, insomma, è disposto a investire e assumere la presidenza di una società sportiva. L’ultima risposta al Consigliere Lamura. Il Consigliere Lamura lo sa che io condivido questo progetto strutturale per quanto riguarda lo stadio San Paolo però vi posso dire che di esperienze che ho fatto, soprattutto in questi tre anni di questa delega, che diversi sono i requisiti che ci chiede la Lega per le partite del campionato nazionale, diverse sono i requisiti che ci chiede la UEFA, soprattutto quando si tratta di partite di Champions League oppure di partite di squadre della nazionale. Allora, ben venga questo progetto perché nel mio progetto iniziale del nuovo stadio a Miano pensavo veramente che il San Paolo dovesse diventare il secondo stadio cittadino, lo stadio del territorio, uno stadio a disposizione di tutti i cittadini napoletani. Però per fare questo occorre la costruzione, veramente, di uno stadio, diventa smantellare tutto e poi non costruire un nuovo stadio perché non sarebbe adeguato. Non è che non lo penso più ma io sto con i piedi per terra sono realista, quindi penso che abbiamo detto tut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 Grazie Assessore, passiamo agli ordini del giorno. Ho un unico ordine del giorno a firma del Presidente Moxedano, se lo vuole illustra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XEDANO</w:t>
      </w:r>
      <w:r>
        <w:fldChar w:fldCharType="begin"/>
      </w:r>
      <w:r>
        <w:rPr/>
        <w:instrText xml:space="preserve"> TC "CONSIGLIERE MOXEDANO" \l 1 </w:instrText>
      </w:r>
      <w:r>
        <w:rPr/>
        <w:fldChar w:fldCharType="separate"/>
      </w:r>
      <w:r>
        <w:rPr/>
      </w:r>
      <w:r>
        <w:rPr/>
        <w:fldChar w:fldCharType="end"/>
      </w:r>
      <w:bookmarkStart w:id="35" w:name="__RefHeading___Toc241561666"/>
      <w:bookmarkEnd w:id="35"/>
      <w:r>
        <w:rPr>
          <w:b/>
          <w:szCs w:val="28"/>
        </w:rPr>
        <w:t xml:space="preserve"> – </w:t>
      </w:r>
      <w:r>
        <w:rPr>
          <w:szCs w:val="28"/>
        </w:rPr>
        <w:t>Grazie Presidente, brevemente l’ordine del giorno va nella direzione della riduzione da parte del Comune dei costi di gestione per far sì che questi investimenti, questi costi, il risparmio di questi costi di gestione possano essere investiti sempre nell’impiantistica sportiva per la costruzione di nuovi impianti sportivi nei quartieri periferici della città di Napoli. Il risparmio di sei milioni di euro all’anno per la gestione dello stadio San Paolo non è cosa da poco nella nostra città per le difficoltà economiche e di risorse che abbiamo come Pubblica Amministrazione e come Consiglio Comunale. Questo lo si può fare liberandoci completamento dello stadio San Paolo, io non mi scandalizzo e non ho preoccupazioni di dirlo senza mezzi termini. Alienare lo stadio San Paolo non è una parola grossa che può creare preoccupazione domani sulla stampa, è previsto nella convenzione, questo indirizzo già l’abbiamo dato, l’abbiamo dato e lo riportiamo pari nella convenzione di come è stato dato. Voglio ricordare al Consiglio che l’Amministrazione Comunale investì 250 mila euro per fare un piano e un’indagine per dismissione dello stadio San Paolo e fu affidata alla Romeo. Se lo ricorda molto bene l’Assessore Oddati; per capire quanto veniva a costare o quanto poteva ricavare l’Amministrazione Comunale da una eventuale vendita dei diritti di superficie sulla falsa riga del Comune di Torino applicando la finanza di progetto, vendendo i diritti di superficie. Ebbene quell’indagine fu conclusa, sta agli atti dell’Amministrazione Comunale, costò all’Amministrazione 250 mila euro, l’Amministrazione poteva ricavare dalla vendita dei diritti di superficie oltre dello stadio San Paolo, ma delle parti esterne allo stadio San Paolo e ci ricordiamo che c’è una parte esterna allo Stadio San Paolo dove si poteva costruire un albergo che quelle cubature stanno venendo utilizzate dalla Mostra D’Oltremare, la previsione di costruire un albergo all’interno della Mostra D’Oltremare. Questo ormai è agli atti del Consiglio, qualcuno ha ricordato quell’altra fase che il Consiglio ha vissuto nell’analizzare la dismissione e alienare lo stadio San Paolo. Oggi c’è questo tema, è inutile scandalizzarci se domani esce sulla stampa che il Consiglio Comunale vuole liberarsi dello stadio San Paolo. Ma vuole liberarsi non per fare un danno al calcio Napoli, anzi vuole aiutare il calcio Napoli, vuole far sì che il calcio Napoli deve giocare a Fuori Grotta, può trasformare lo stadio San Paolo, può utilizzare quella struttura sportiva 365 giorni all’anno, investendo lui ad altri privati che lo vogliono affiancare e rendere quella struttura nel migliore dei modi. È in questo senso che va l’ordine del giorno perché ormai non è più sostenibile da parte nostra questi costi di gestione. La situazione compare sulla stampa, la via di sorveglianza installata sullo stadio San Paolo è.. Bene probabilmente anche su quello dobbiamo fare una riflessione; non serve soltanto la domenica, perché chi vuole fare un danno si prepara i giorni prima della partita non la domenica, pertanto è opportuno anche sulla video sorveglianza fare un’attenzione, perché abbiamo speso tanti soldi e poi ci ritroviamo nello stadio quello che è apparso sulla stampa in questi giorni. Allora, facciamo anche attenzione come spendiamo i soldi anche sulla video sorveglianza, per questo io credo che l’ordine del giorno è andare in questa direzione, credo che il Consiglio Comunale apprezza moltissimo tutti gli interventi, abbia svolto una buona discussione, apprezzo anche le conclusioni e lo spirito anche costruttivo dello stesso Assessore Ponticelli. Io credo che non possiamo non porci anche in seguito questo problema perché anche per il futuro dobbiamo liberare questi costi da parte dell’Amministrazione per la gestione di questa struttura sportiva che ormai non è più sostenibile da parte dell’Amministrazione Comunale,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Consigliere Ambrosino un attimo solo, ci sono due emendamenti all’ordine del giorno, volevo avvertire l’aula che ci sono anche degli emendamenti, prego la parola al Consigliere Ambrosi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AMBROSINO</w:t>
      </w:r>
      <w:r>
        <w:fldChar w:fldCharType="begin"/>
      </w:r>
      <w:r>
        <w:rPr/>
        <w:instrText xml:space="preserve"> TC "CONSIGLIERE AMBROSINO" \l 1 </w:instrText>
      </w:r>
      <w:r>
        <w:rPr/>
        <w:fldChar w:fldCharType="separate"/>
      </w:r>
      <w:r>
        <w:rPr/>
      </w:r>
      <w:r>
        <w:rPr/>
        <w:fldChar w:fldCharType="end"/>
      </w:r>
      <w:bookmarkStart w:id="36" w:name="__RefHeading___Toc241561667"/>
      <w:bookmarkEnd w:id="36"/>
      <w:r>
        <w:rPr>
          <w:b/>
          <w:szCs w:val="28"/>
        </w:rPr>
        <w:t xml:space="preserve"> – </w:t>
      </w:r>
      <w:r>
        <w:rPr>
          <w:szCs w:val="28"/>
        </w:rPr>
        <w:t xml:space="preserve">No, io voglio fare prima dell’intervento del mio Capo Gruppo, io penso Sindaco che mi pare che manchi un elemento sostanziale, manchi un dialogo della società sportiva calcio Napoli nella figura del suo Presidente, degli altri organi licenziali quello che sia, con l’organo istituzionale per eccellenza di questa città, il Consiglio Comunale che ricordo è l’unico organo che può mandare a casa il Sindaco, quindi perché non pensare, ipotizzare Assessore e chiedere dopo una seduta del genere dove abbiamo discusso di tutti gli aspetti che riguardano lo stadio San Paolo, discutere in Commissione impianti sportivi con la società calcio Napoli del loro pensiero sull’eventualità della costruzione del nuovo stadio, sul loro pensiero, sull’eventualità e sulla possibilità e della necessità, sulla fattibilità di ristrutturare il nuovo stadio San Paolo. Io penso che noi dobbiamo chiedere come Consiglio Comunale all’Amministrazione, al Sindaco, all’Assessore Ponticelli, non agli interisti, scherzo chiaramente, di chiedere con grande spirito costruttivo a parte le polemiche che pure sono nate in questo Consiglio Comunale, di chiedere alla società di venire a riferire, di venire a confrontarsi; comunque Sindaco diciamo è questo che io chiederei all’Amministrazione, chiederei un incontro nella Commissione impianti sportivi del collega Carlo Migliaccio con la società calcio Napoli in modo da conoscere anche dalla loro viva voce quale è la loro opinione, che cosa hanno in mente. Questo penso che sia la cosa giusta e poi per quanto riguarda poi le considerazioni sull’ordine del giorno e sulla votazione, penso che questo potrebbe essere Assessore un impegno che lei possa prende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Lamur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LAMURA</w:t>
      </w:r>
      <w:r>
        <w:fldChar w:fldCharType="begin"/>
      </w:r>
      <w:r>
        <w:rPr/>
        <w:instrText xml:space="preserve"> TC "CONSIGLIERE LAMURA" \l 1 </w:instrText>
      </w:r>
      <w:r>
        <w:rPr/>
        <w:fldChar w:fldCharType="separate"/>
      </w:r>
      <w:r>
        <w:rPr/>
      </w:r>
      <w:r>
        <w:rPr/>
        <w:fldChar w:fldCharType="end"/>
      </w:r>
      <w:bookmarkStart w:id="37" w:name="__RefHeading___Toc241561668"/>
      <w:bookmarkEnd w:id="37"/>
      <w:r>
        <w:rPr>
          <w:b/>
          <w:szCs w:val="28"/>
        </w:rPr>
        <w:t xml:space="preserve"> </w:t>
      </w:r>
      <w:r>
        <w:rPr>
          <w:szCs w:val="28"/>
        </w:rPr>
        <w:t>– Signor Sindaco, sarà pure vero che mi piace sognare ad occhi aperti quindi non è che dormo in piedi, sogno ad occhi aperti, però volevo dirle, qualche tempo fa, non moltissimo tempo fa. Sempre parlando con Rocco Papa, il mariniero della Commissione Bagnoli – di vigilanza su Bagnoli – vi chiedeva di risolvere un problema, per la città e per Bagnoli Futura, che era legato ai terreni del Ministero della Difesa, della Caserma Cesare Battisti. Vi proponeva di fare qualcosa, di vedere se il Ministro La Russa potesse in qualche modo aiutare la città a risolvere questo problema. Io gli proposi delle soluzioni che Rocco Papa come Bagnoli Futura e quello fu, come dire, il canovaccio sul quale La Russa si è sentito con i suoi Ufficiali del Genio e pare abbiano accettato questa proposta, che per il Comune di Napoli, anche in questo caso, è a costo zero, compensandola con un numero di alloggi di edilizia popolare da affidare ai militari dell’esercito o delle forze armate. Era un’ipotesi che era aperta da anni e mi pare che sia andata abbastanza bene e anticipo che con Rocco Papa torneremo a Roma da La Russa, nelle prossime settimane, per definire ancor meglio il programma e qualcosa che qualche tempo fa sembrava, come dire, un qualcosa d’irrealizzabile… ora dico, perché non sognare insieme la possibilità di trovare veramente un’area per lo stadio San Paolo da affidare ai privati? Perché approvare l’ordine del giorno che già impegna il Consiglio Comunale a svendere lo stadio San Paolo? Perché, di fronte a un dibattito interessantissimo che ha visto tantissimi Consiglieri intervenire per trovare una soluzione, noi oggi dovremmo lasciare ai privati – ammesso che il Calcio Napoli fosse d’accordo a comprare quella struttura così come l’abbiamo tutti quanti noi descritta – lasciarla sostanzialmente nelle condizioni com’è, cioè in condizioni di mancata sicurezza per gli spettatori e per i residenti? Non credo che questa sia una soluzione, Consigliere Moxedano, anche se le valutazioni dell’ordine del giorno sono interessanti come premessa. Allora io credo, giacché siamo convinti che è utile lo spunto previsto da quest’ordine del giorno del Consigliere Moxedano, per non volerlo – avendo noi disponibilità a non bocciare l’ordine del giorno che conclude con la possibilità di alienare, d’impegnare il Consiglio Comunale a svendere lo stadio San Paolo o, diciamo così, a vendere – io dico: rimandiamo questo ordine del giorno in Commissione, attiviamo le Commissioni su tutte le questioni che sono state poste in questo dibattito, affrontiamole sotto tutte le angolature e poi troviamo tutti insieme, i Consiglieri Comunali di Napoli e la Giunta, una soluzione per lo stadio San Pao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Consigliere Renzu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RENZULLO</w:t>
      </w:r>
      <w:r>
        <w:fldChar w:fldCharType="begin"/>
      </w:r>
      <w:r>
        <w:rPr/>
        <w:instrText xml:space="preserve"> TC "CONSIGLIERE RENZULLO" \l 1 </w:instrText>
      </w:r>
      <w:r>
        <w:rPr/>
        <w:fldChar w:fldCharType="separate"/>
      </w:r>
      <w:r>
        <w:rPr/>
      </w:r>
      <w:r>
        <w:rPr/>
        <w:fldChar w:fldCharType="end"/>
      </w:r>
      <w:bookmarkStart w:id="38" w:name="__RefHeading___Toc241561669"/>
      <w:bookmarkEnd w:id="38"/>
      <w:r>
        <w:rPr>
          <w:szCs w:val="28"/>
        </w:rPr>
        <w:t xml:space="preserve"> – No io, anche in conseguenza all’intervento che ho fatto prima, senza voler… Carlo, se mi segui attentamente, perché non vorrei che poi il mio intervento fosse interpretato come un atteggiamento non in linea con la tua posizione. Io inviterei il collega Moxedano, sulla luce di tutte le considerazioni che sono emerse in questa seduta del Consiglio Comunale, un attimino di ritirarlo proprio l’ordine del giorno. Ti spiego quali sono le mie considerazioni: non di ritirarlo definitivamente, di accantonarlo un attimo, perché - e qua ripropongo, riformulo con più chiarezza la proposta che, forse in un momento accalorato ho fatto prima a chiusura del mio intervento – siccome noi non possiamo precluderci la strada a varie ipotesi che in un qualche modo possano essere vantaggiose per l’Amministrazione, per la città e per il Consiglio Comunale, io riformulo con garbo questa proposta al Sindaco e all’Assessore: sulla luce di tutte le considerazioni emerse stasera, e sembra che un po’ ci sia stato unità d’intenti, d’invitare il Presidente De Laurentis presso l’Amministrazione, cercare di coinvolgerlo e di spiegargli e di farlo partecipe di questa necessità di adeguare Napoli agli standard europei. Se c’è una disponibilità al dialogo di De Laurentis, l’Assessore si fa carico di venire in Commissione, insieme con De Laurentis, può darsi che noi potremmo trovare anche una formula che il Comune, rimanendo proprietario dello stadio, rimoduli la convenzione, faccio un esempio, che possa vedere d’accordo De Laurentis di farsi carico e delle spese di gestione e delle spese di ammodernamento e di adeguamento dello stadio agli standard previsti dal UEFA: potrebbe essere una soluzione. Perché io penso che poi, alla fine… ecco perché io prima parlavo: “Attenzione non aggrediamo De Laurentis, perché possiamo correre il rischio di cadere in una trappola che lui forse vuole tenderci”. Noi abbiamo il dovere oggi di tentare di dialogare e di far capire e sostenere con forza anche le nostre ragioni. Allora, ecco, questo era lo spirito delle… perché altrimenti noi ci vincoliamo, caro Franco, ad un’unica opzione che è quella della vendita dello stadio che, ove mai poi non desse i suoi frutti, ci ricostringe a riunirci di nuovo in Consiglio Comunale e andare a tentare altre strade. Allora, fermiamoci un attimo. Siccome io penso che poi un imprenditore di spessore internazionale rispetto a delle questioni poste con tanto garbo e con tanta ragione, in un qualche modo dovrà darci delle risposte. Staniamo il lupo dalla tana, vediamo quali sono le sue reali intenzioni, ed è ovvio che rispetto ad un impegno della società Calcio Napoli – che attenzione, ha un valore patrimoniale; oggi è proprietà di De Laurentis, ma domani può essere proprietà di un altro imprenditore, perché è nella logica del mercato – è ovvio che se la società Calcio Napoli, oggi rappresentata da De Laurentis, dovesse capire e comprendere l’importanza di quanto gli proponiamo, di adeguare lo stadio a spese sue, di farsi carico delle gestioni… vi dico forse una cosa che vi potrà far sobbalzare, ma potrebbe anche essere logico dargli una concessione per 99 anni, ove mai si fa carico e dei costi di gestione e delle spese di riammodernamento. Perché a quel punto, veramente, significa che tu gli dai in qualche modo anche la sicurezza e la stabilità di non avere il cappio ogni 4-5 anni di essere sottoposto a verifiche di cambi di maggioranza, eccetera eccetera. Perché una società Calcio Napoli, a prescindere dalla proprietà, che si fa carico, perché noi sappiamo che oggi… allora, la questione reale qual è? Se noi, caro Carlo, individuiamo un’area dove costruire lo stadio, va in contraddizione con quella che almeno è la mia impostazione e penso che sia condivisa un po’ complessivamente, oggi le grandi strutture non possono essere più prerogativa delle amministrazioni, devono essere prerogativa delle società private. Allora, questa è un’opzione che deve scegliere De Laurentis. Allora, oggi riammodernare lo stadio San Paolo, adeguarlo agli standard europei, costa qualche cosa come 30-40 milioni di euro, costruire un nuovo stadio costa – ove mai noi dovessimo individuare delle aree e chiaramente il Comune non può far carico poi delle infrastrutture – uno stadio costruirlo costa dai 130 ai 170 milioni di euro. Allora, rispetto ad una concessione in uso per 99 anni, una società può ritenere più vantaggioso di investire in una ristrutturazione e del carico delle gestioni. Perciò, caro Franco, oggi noi non pensiam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Consigliere Renzullo, la prego di concludere, perché stiamo riaprendo la discussione generale, noi stiamo sull’ordine del giorno: se condividibile o meno. No, lei sta riaprendo di nuovo la discussione generale e si stanno iscrivendo tutti: quindi facciamo la replica della replica. Noi dobbiamo discutere dell’ordine del giorno e lo dobbiamo mettere ai voti. Ci ho due emendamenti e dobbiamo andare avanti. No, lei sta facendo di nuovo la discussione generale e dietro di lei si sono iscritti altri tre e si iscriveranno… facciamo la replica, non è possibi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RENZULLO</w:t>
      </w:r>
      <w:r>
        <w:rPr>
          <w:szCs w:val="28"/>
        </w:rPr>
        <w:t xml:space="preserve"> – E se è possibile si iscrivono altri 47.</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Non è possibile rientrare nel merito dell’ordine del gior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RENZULLO</w:t>
      </w:r>
      <w:r>
        <w:rPr>
          <w:szCs w:val="28"/>
        </w:rPr>
        <w:t xml:space="preserve"> – Allora, a prescindere dal fat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Lei sta facendo di nuovo la replic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RENZULLO</w:t>
      </w:r>
      <w:r>
        <w:rPr>
          <w:szCs w:val="28"/>
        </w:rPr>
        <w:t xml:space="preserve"> – Io sto nel merito dell’ordine del gior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No, non sta nel… lei sta facendo di nuovo il discorso che ha fatto. Le prendo e le faccio vedere che sta rifacendo di nuovo la discussione generale. Comunque conclud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RENZULLO</w:t>
      </w:r>
      <w:r>
        <w:rPr>
          <w:szCs w:val="28"/>
        </w:rPr>
        <w:t xml:space="preserve"> – Cortesem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Il tempo di concludere se stiamo sull’ordine del giorno. Stiamo sull’ordine del gior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RENZULLO</w:t>
      </w:r>
      <w:r>
        <w:rPr>
          <w:szCs w:val="28"/>
        </w:rPr>
        <w:t xml:space="preserve"> – Io sto nell’ordine del gior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La prego di conclude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RENZULLO</w:t>
      </w:r>
      <w:r>
        <w:rPr>
          <w:szCs w:val="28"/>
        </w:rPr>
        <w:t xml:space="preserve"> – Io sto nell’ordine del giorno, perfettamente. Cortesemente lasci giudicare agli altri e non lei. Quanto tempo ci ho ancor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Dieci minu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RENZULLO</w:t>
      </w:r>
      <w:r>
        <w:rPr>
          <w:szCs w:val="28"/>
        </w:rPr>
        <w:t xml:space="preserve"> – Benissim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w:t>
      </w:r>
      <w:r>
        <w:rPr>
          <w:szCs w:val="28"/>
        </w:rPr>
        <w:t xml:space="preserve"> </w:t>
      </w:r>
      <w:r>
        <w:rPr>
          <w:b/>
          <w:szCs w:val="28"/>
        </w:rPr>
        <w:t>MORETTO</w:t>
      </w:r>
      <w:r>
        <w:rPr>
          <w:szCs w:val="28"/>
        </w:rPr>
        <w:t xml:space="preserve"> – Le do tutti i dieci minuti di nuovo, però conclud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RENZULLO – </w:t>
      </w:r>
      <w:r>
        <w:rPr>
          <w:bCs/>
          <w:szCs w:val="28"/>
        </w:rPr>
        <w:t>Lei sa bene perché è politico di lunga esperienza che io come incidentale posso parlare di tutto. Non si permetta…</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szCs w:val="28"/>
        </w:rPr>
        <w:t xml:space="preserve">VICEPRESIDENTE MORETTO – </w:t>
      </w:r>
      <w:r>
        <w:rPr>
          <w:bCs/>
          <w:szCs w:val="28"/>
        </w:rPr>
        <w:t>Ma lei non ha chiesto la parola per fatto incidentale perché lei non ha successo nessuno incidente!</w:t>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RENZULLO – </w:t>
      </w:r>
      <w:r>
        <w:rPr>
          <w:bCs/>
          <w:szCs w:val="28"/>
        </w:rPr>
        <w:t>Non si permetta più! Non si permetta più!</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szCs w:val="28"/>
        </w:rPr>
        <w:t xml:space="preserve">VICEPRESIDENTE MORETTO – </w:t>
      </w:r>
      <w:r>
        <w:rPr>
          <w:bCs/>
          <w:szCs w:val="28"/>
        </w:rPr>
        <w:t>Non usi questi toni  minacciosi! Non usi questi toni  minacciosi alla Presidenza! E concluda!</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 xml:space="preserve">RENZULLO – </w:t>
      </w:r>
      <w:r>
        <w:rPr>
          <w:bCs/>
          <w:szCs w:val="28"/>
        </w:rPr>
        <w:t>Io concludo quando scadrà il mio tempo. Allora, rispetto a questo – caro Franco – ti rinnovo a non insistere a voler mettere in votazione questo ordine del giorno. Se il Sindaco accetta questo mio garbato invito a invitare il Presidente e a fargli presente quanto è emerso stasera poi l’Assessore in Commissione ci riferirà e trarremo le conseguenze dove potremmo anche poi stabilire, definire di ripresentare questo ordine di giorno e lo sottoponiamo a votazione. Grazie.</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szCs w:val="28"/>
        </w:rPr>
        <w:t xml:space="preserve">VICEPRESIDENTE MORETTO – </w:t>
      </w:r>
      <w:r>
        <w:rPr>
          <w:bCs/>
          <w:szCs w:val="28"/>
        </w:rPr>
        <w:t>Consigliere Simeone.</w:t>
      </w:r>
    </w:p>
    <w:p>
      <w:pPr>
        <w:pStyle w:val="Normal"/>
        <w:widowControl w:val="false"/>
        <w:autoSpaceDE w:val="false"/>
        <w:spacing w:lineRule="auto" w:line="360"/>
        <w:jc w:val="both"/>
        <w:rPr>
          <w:bCs/>
          <w:szCs w:val="28"/>
        </w:rPr>
      </w:pPr>
      <w:r>
        <w:rPr>
          <w:bCs/>
          <w:szCs w:val="28"/>
        </w:rPr>
      </w:r>
    </w:p>
    <w:p>
      <w:pPr>
        <w:pStyle w:val="Normal"/>
        <w:widowControl w:val="false"/>
        <w:autoSpaceDE w:val="false"/>
        <w:spacing w:lineRule="auto" w:line="360"/>
        <w:jc w:val="both"/>
        <w:rPr/>
      </w:pPr>
      <w:r>
        <w:rPr>
          <w:b/>
          <w:szCs w:val="28"/>
        </w:rPr>
        <w:t>CONSIGLIERE SIMEONE</w:t>
      </w:r>
      <w:r>
        <w:fldChar w:fldCharType="begin"/>
      </w:r>
      <w:r>
        <w:rPr/>
        <w:instrText xml:space="preserve"> TC "CONSIGLIERE SIMEONE" \l 1 </w:instrText>
      </w:r>
      <w:r>
        <w:rPr/>
        <w:fldChar w:fldCharType="separate"/>
      </w:r>
      <w:r>
        <w:rPr/>
      </w:r>
      <w:r>
        <w:rPr/>
        <w:fldChar w:fldCharType="end"/>
      </w:r>
      <w:bookmarkStart w:id="39" w:name="__RefHeading___Toc241561670"/>
      <w:bookmarkEnd w:id="39"/>
      <w:r>
        <w:rPr>
          <w:b/>
          <w:szCs w:val="28"/>
        </w:rPr>
        <w:t xml:space="preserve"> – </w:t>
      </w:r>
      <w:r>
        <w:rPr>
          <w:bCs/>
          <w:szCs w:val="28"/>
        </w:rPr>
        <w:t xml:space="preserve">Sì. Presidente, io mi trovo in difficoltà, in verità perché tutto andava </w:t>
      </w:r>
      <w:r>
        <w:rPr>
          <w:bCs/>
          <w:i/>
          <w:szCs w:val="28"/>
        </w:rPr>
        <w:t>de plano</w:t>
      </w:r>
      <w:r>
        <w:rPr>
          <w:bCs/>
          <w:szCs w:val="28"/>
        </w:rPr>
        <w:t xml:space="preserve">, tutti vogliamo la stessa cosa, vogliamo arrivare agli stessi obiettivi, le proposte che arrivano sono sempre ricche di contributo. Io ho sentito quella del capogruppo del nuovo soggetto politico che si è costituito questa sera e a me appare una cosa molto, molto, molto concreta, altrimenti ci incartiamo per nulla e poi scattano i meccanismi che io dicevo prima: la paura di chi ti tira a destra e chi ti tira a sinistra, perché uno vuole arrivare a destra e uno vuole arrivare a sinistra. Innanzitutto questo è un ordine del giorno e l’ordine del giorno non impegna nessuno perché noi indichiamo all’Amministrazione che cosa noi pensiamo su un argomento. Se il consigliere Moxedano ritiene che questo ordine del giorno vada portato così integralmente, così come è, io vi dico sono disponibile a non votare, voto negativamente. Perché è una proposta, non è niente di eccezionale, sennò poi veramente domani mattina usciamo tutti sulla stampa o andiamo “Scherzi a parte”. La questione: o si accetta di eliminare quelle parti negative che dicono “alienare”, che si danno segnali all’esterno in modo negativo, che alienare significa che lei già sta partendo per fare un gesto, un’azione, un modo di uscire all’esterno dicendo “Noi col calcio Napoli o col calcio, lo stadio San Paolo ormai abbiamo chiuso”. Si legge così, almeno seguendo in linea logica dei punti – A, B, C, D, E, F, G – e c’è la possibilità di costruirlo meglio: è stato fatto all’ordine del giorno una modifica, è stato fatto un emendamento all’ordine del giorno. Allora quell’emendamento può essere un emendamento che anche l’opposizione vi diceva chiaramente “Siamo d’accordo a condizione che si vada in Commissione, che si chieda alla Giunta di incontrare – innanzitutto – questa società e dire ‘Signori, è finito lo scherzo, non stiamo più su </w:t>
      </w:r>
      <w:r>
        <w:rPr>
          <w:bCs/>
          <w:i/>
          <w:iCs/>
          <w:szCs w:val="28"/>
        </w:rPr>
        <w:t>Scherzi a parte</w:t>
      </w:r>
      <w:r>
        <w:rPr>
          <w:bCs/>
          <w:szCs w:val="28"/>
        </w:rPr>
        <w:t>, andiamo sulle cose concrete’”. Se questi sono d’accordo si va in Commissione, invece di venire a discutere, e si dice “È d’accordo l’Amministrazione? È d’accordo la Commissione?” dopodiché si dà mandato alla Giunta di valutare, che noi non possiamo proporre di fare dei cambiamenti a meno che non teniamo la capacità di fare una delibera di Consiglio, il che è diverso. Allora, la questione: io sono d’accordo – ripeto – con il capogruppo Lamura di rinviare questa cosa in Commissione, di aspettare qualche giorno – perché non è che dobbiamo, domani mattina, scappare con il calcio Napoli o con lo stadio San Paolo – e non è la fine del mondo, ma arriviamo tutti quanti qui sperando che unitariamente si possa avere le informazioni da Roma per l’incontro e quello che noi evidentemente poi nella Commissione, dove ci inviterete – spero – a partecipare e a dare il nostro contributo. Altrimenti poi diventa veramente una cosa che io non riesco a definire, è più forte di me. Parlare di alienazione, parlare di altre cose, mi si ferma in gola la situazione che ho paura che si fanno gli errori del passato, che si parte per andare a Roma e poi si arriva a Canicattì.</w:t>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pPr>
      <w:r>
        <w:rPr>
          <w:b/>
          <w:szCs w:val="28"/>
        </w:rPr>
        <w:t xml:space="preserve">VICEPRESIDENTE MORETTO - </w:t>
      </w:r>
      <w:r>
        <w:rPr>
          <w:bCs/>
          <w:szCs w:val="28"/>
        </w:rPr>
        <w:t>Consigliere Signoriello.</w:t>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pPr>
      <w:r>
        <w:rPr>
          <w:b/>
          <w:szCs w:val="28"/>
        </w:rPr>
        <w:t>CONSIGLIERE SIGNORIELLO</w:t>
      </w:r>
      <w:r>
        <w:fldChar w:fldCharType="begin"/>
      </w:r>
      <w:r>
        <w:rPr/>
        <w:instrText xml:space="preserve"> TC "CONSIGLIERE SIGNORIELLO" \l 1 </w:instrText>
      </w:r>
      <w:r>
        <w:rPr/>
        <w:fldChar w:fldCharType="separate"/>
      </w:r>
      <w:r>
        <w:rPr/>
      </w:r>
      <w:r>
        <w:rPr/>
        <w:fldChar w:fldCharType="end"/>
      </w:r>
      <w:bookmarkStart w:id="40" w:name="__RefHeading___Toc241561671"/>
      <w:bookmarkEnd w:id="40"/>
      <w:r>
        <w:rPr>
          <w:b/>
          <w:szCs w:val="28"/>
        </w:rPr>
        <w:t xml:space="preserve"> – </w:t>
      </w:r>
      <w:r>
        <w:rPr>
          <w:bCs/>
          <w:szCs w:val="28"/>
        </w:rPr>
        <w:t>Sì, grazie Presidente. Io ad onor del vero sono stato un poco anticipato sia dal Presidente del gruppo del PDL e dal consigliere Simeone. Io voglio dire è uscita da questa discussione, credo una discussione seria, la volontà di questo Consiglio Comunale di rivedere e di rivalutare nuovamente quelle che sono le condizioni e i rapporti tra l’Amministrazione comunale e il calcio Napoli. Quindi sarebbe cosa buona giusta ritornare nuovamente in Commissione e solo dopo un lavoro un poco più attento dal fatto svolto in Commissione ritrattare nuovamente l’argomento. Forse mi distinguo solo per come arrivare ad incontrare a De Laurentiis, su tutto quello che i colleghi hanno detto. È noto che ovviamente il soggetto mi è particolarmente antipatico però – voglio dire – questo non fa testo, è un mio problema personale e quindi sicuramente il mio problema non può condizionare né può essere tirato fuori in considerazione di una valutazione politica più seria. Però ritengo che debba essere il Consiglio Comunale e l’Esecutivo a dettare le condizioni al presidente De Laurentiis e non il contrario. Mi spiego meglio: sarebbe opportuno, prima di incontrare il presidente De Laurentiis, conoscere bene prima questo Esecutivo e questo Consiglio Comunale cosa intende fare con lo stadio San Paolo e alla luce di quello che decide il Consiglio Comunale e l’Esecutivo avere un incontro con De Laurentiis perché se viene fatto il contrario ci ritroveremo di fronte a una nuova situazione, a delle nuove richieste di De Laurentiis che chiaramente, da imprenditore, saranno solo a vantaggio suo e non certamente a quello dell’Amministrazione. Quindi, a mio avviso, sarebbe prima opportuno un lavoro in Commissione, ma con il Consiglio Comunale e con l’Assessore e poi riferire al Sindaco. E solo dopo aver manifestato la volontà del Consiglio Comunale e dell’Esecutivo incontrare De Laurentiis, per me. Solo questo distinguo perché poi sono d’accordo a ritornare in Commissione. Voglio dire, se abbiamo regalato lo stadio per cinque annia De Laurentiis e  lo facciamo ancora per qualche mese non è un problema sicuramente, non è questione di vita e di morte. Certo il problema è nato grazie a Moxedano questa sera che ha tirato nuovamente in ballo il problema e di questo – ovviamente – ne sono grato e lo ringrazio pubblicamente per aver risollevato la questione, però credo che a questo punto giacché c’è stata una convergenza tra gli schieramenti sulla questione stadio San Paolo secondo me deve essere con qualche sfumatura – ma è logico che sia così – necessario lavorare ancora in Commissione e solo dopo aver lavorato in Commissione incontrare i vertici della società. Grazie.</w:t>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pPr>
      <w:r>
        <w:rPr>
          <w:b/>
          <w:szCs w:val="28"/>
        </w:rPr>
        <w:t xml:space="preserve">VICE PRESIDENTE MORETTO – </w:t>
      </w:r>
      <w:r>
        <w:rPr>
          <w:bCs/>
          <w:szCs w:val="28"/>
        </w:rPr>
        <w:t>Ha chiesto di intervenire il consigliere Migliaccio.</w:t>
      </w:r>
    </w:p>
    <w:p>
      <w:pPr>
        <w:pStyle w:val="Normal"/>
        <w:widowControl w:val="false"/>
        <w:autoSpaceDE w:val="false"/>
        <w:spacing w:lineRule="auto" w:line="360"/>
        <w:jc w:val="both"/>
        <w:rPr>
          <w:b/>
          <w:b/>
          <w:bCs/>
          <w:szCs w:val="28"/>
        </w:rPr>
      </w:pPr>
      <w:r>
        <w:rPr>
          <w:b/>
          <w:bCs/>
          <w:szCs w:val="28"/>
        </w:rPr>
      </w:r>
    </w:p>
    <w:p>
      <w:pPr>
        <w:pStyle w:val="Normal"/>
        <w:widowControl w:val="false"/>
        <w:autoSpaceDE w:val="false"/>
        <w:spacing w:lineRule="auto" w:line="360"/>
        <w:jc w:val="both"/>
        <w:rPr/>
      </w:pPr>
      <w:r>
        <w:rPr>
          <w:b/>
          <w:szCs w:val="28"/>
        </w:rPr>
        <w:t>CONSIGLIERE MIGLIACCIO</w:t>
      </w:r>
      <w:r>
        <w:fldChar w:fldCharType="begin"/>
      </w:r>
      <w:r>
        <w:rPr/>
        <w:instrText xml:space="preserve"> TC "CONSIGLIERE MIGLIACCIO" \l 1 </w:instrText>
      </w:r>
      <w:r>
        <w:rPr/>
        <w:fldChar w:fldCharType="separate"/>
      </w:r>
      <w:r>
        <w:rPr/>
      </w:r>
      <w:r>
        <w:rPr/>
        <w:fldChar w:fldCharType="end"/>
      </w:r>
      <w:bookmarkStart w:id="41" w:name="__RefHeading___Toc241561672"/>
      <w:bookmarkEnd w:id="41"/>
      <w:r>
        <w:rPr>
          <w:b/>
          <w:szCs w:val="28"/>
        </w:rPr>
        <w:t xml:space="preserve"> – </w:t>
      </w:r>
      <w:r>
        <w:rPr>
          <w:bCs/>
          <w:szCs w:val="28"/>
        </w:rPr>
        <w:t>Signor Presidente e Signor Sindaco, si pone sempre il problema dell’organizzazione dei lavori del Consiglio perché anche il giusto ordine del giorno del consigliere Moxedano veniva portato prima in Commissione e poi portato in Consiglio Comunale. Siccome qui c’è l’abitudine della presidenza dei capigruppo di non portare il lavoro in Commissione e poi si ritorna successivamente. E stasera abbiamo perso l’intesa seduta del Consiglio Comunale, oltre agli articolo 37, per ritornare di nuovo in Commissione. Io ritengo che la prossima volta si portino i lavori prima in Commissione e poi si portano in Consiglio Comunale perché un’intera seduta produttiva – ringrazio anche il consigliere Ambrosino e il gruppo del PDL che, veramente, ha lavorato a questi lodi e Consiglio in maniera unitaria – nella Commissione consigliare mi fa piacere il lavoro nelle Commissioni. Io chiedo all’assessore Ponticelli: se lei fa un passaggio al presidente De Laurentiis se è disponibile a venire in Commissione, che finora il calcio Napoli nonostante che sia stato invitato più volte dalla Commissione non ha mai partecipato</w:t>
      </w:r>
      <w:r>
        <w:rPr>
          <w:szCs w:val="28"/>
        </w:rPr>
        <w:t>, ci faccia sapere se c’è disponibilità in modo che noi possiamo quanto prima discutere e poi con la calcio Napoli chiudere un lavoro che il Consiglio Comunale ci ha delegat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Grazie Consigliere Migliaccio, ha chiesto di intervenire il Consigliere Borrie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BORRIELLO</w:t>
      </w:r>
      <w:r>
        <w:fldChar w:fldCharType="begin"/>
      </w:r>
      <w:r>
        <w:rPr/>
        <w:instrText xml:space="preserve"> TC "CONSIGLIERE BORRIELLO" \l 1 </w:instrText>
      </w:r>
      <w:r>
        <w:rPr/>
        <w:fldChar w:fldCharType="separate"/>
      </w:r>
      <w:r>
        <w:rPr/>
      </w:r>
      <w:r>
        <w:rPr/>
        <w:fldChar w:fldCharType="end"/>
      </w:r>
      <w:bookmarkStart w:id="42" w:name="__RefHeading___Toc241561673"/>
      <w:bookmarkEnd w:id="42"/>
      <w:r>
        <w:rPr>
          <w:b/>
          <w:szCs w:val="28"/>
        </w:rPr>
        <w:t xml:space="preserve"> – </w:t>
      </w:r>
      <w:r>
        <w:rPr>
          <w:szCs w:val="28"/>
        </w:rPr>
        <w:t>No, a me pare saggia la proposta di andare in Commissione e pare anche saggio avere  fatto la discussione stasera, cioè dove emerge in modo forte una volontà in qualche modo che moltissimi Consiglieri l’hanno rappresentata. Siamo per quanto concerne allo stadio San Paolo di fronte a una svolta, a una scelta impegnativa che bisogna necessariamente fare. Io penso che fa parte della discussione e dei lavori di Commissione anche il dibattito nostro di stasera, anche lo sforzo con il quale Moxedano con l’ordine del giorno ha dato vita a questa discussione. Penso proprio perché siamo in presenza di un momento importante a mio avviso che può indurre il Consiglio Comunale di Napoli a compiere una scelta impegnativa per certi aspetti, innovativa, per la città di Napoli, anche io mi sento di invitare Moxedano a dire andiamo in Commissione e portiamo un po’ tutte queste valutazioni e tutto il confronto per cui ci è stato sapendo però, questo lo voglio dire in modo molto serio, quello che non potrà più avvenire perché io ho ascoltato gli interventi, che noi possiamo ancora mantenere nel tempo lo status quo, questo non possiamo più farlo e che si fa in Commissione, quindi in un rapporto aperto con la città e aperto con la società calcio Napoli perché la città, il Consiglio Comunale compie una svolta di queste dimensioni. L’abbiamo detto prima, l’Assessore Ponticelli è stato molto bravo e mi convince anche il fatto che su questo sforzo, sulla necessità di dotate la città di Napoli di un grande Stadio e sul fatto che il Comune di Napoli non è più nelle condizioni di garantire la gestione dello stadio San Paolo, sia forse di destra, sia forse di sinistra, condividono in qualche modo questo percorso, e se condividiamo questo percorso cerchiamo di fare una scelta attraverso la Commissione, attraverso il lavoro da fare nel corso delle prossime settimane perché questo possa apparire come un lavoro trasparente, nessun atto di vendetta nei confronti di De Laurentis, noi vogliamo operare nell’interesse della nostra città e dei tifosi napoletani per uno stadio moderno e perché possano tutti quanti avere anche più risorse che recupereremo per gli impianti sportivi delle periferie. Ecce perché invito pure io Moxedano e mi convince anche l’approccio che ha avuto il Consigliere Ambrosino, l’ho detto che l’avrei citato, possiamo insieme costruire una bella scelta per la città di Napoli, non sciupiamo la discussione, non sciupiamo anche questa convergenza che emerge sullo stadio San Paol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Presidente Moxeda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XEDANO</w:t>
      </w:r>
      <w:r>
        <w:fldChar w:fldCharType="begin"/>
      </w:r>
      <w:r>
        <w:rPr/>
        <w:instrText xml:space="preserve"> TC "CONSIGLIERE MOXEDANO" \l 1 </w:instrText>
      </w:r>
      <w:r>
        <w:rPr/>
        <w:fldChar w:fldCharType="separate"/>
      </w:r>
      <w:r>
        <w:rPr/>
      </w:r>
      <w:r>
        <w:rPr/>
        <w:fldChar w:fldCharType="end"/>
      </w:r>
      <w:bookmarkStart w:id="43" w:name="__RefHeading___Toc241561674"/>
      <w:bookmarkEnd w:id="43"/>
      <w:r>
        <w:rPr>
          <w:b/>
          <w:szCs w:val="28"/>
        </w:rPr>
        <w:t xml:space="preserve"> – </w:t>
      </w:r>
      <w:r>
        <w:rPr>
          <w:szCs w:val="28"/>
        </w:rPr>
        <w:t>Grazie Presidente, io ringrazio i Consiglieri dei vari Gruppi dell’invito rivoltomi a ritirare l’ordine del giorno, ma credo che è poco rispettoso per la discussione che si è svolta la non messa in dotazione di questo ordine del giorno, il rinvio in Commissione molto spesso è un modo per scaricarsi del problema e un metodo vecchio che offende anche il lavoro di ogni singolo Consigliere. Caro Consigliere Renzullo io ti comprendo perfettamente di quello che dici, come comprendo il Capo Gruppo del Pdl, ma non comprendo ciò che tu dici continuamente per l’Italia mia in riferimento allo stadio San Pao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Consigliere si rivolga all’au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MOXEDANO – </w:t>
      </w:r>
      <w:r>
        <w:rPr>
          <w:szCs w:val="28"/>
        </w:rPr>
        <w:t xml:space="preserve"> …io e te insieme al Consigliere Ambrosino ci assumemmo l’impegno di portare in Consiglio Comunale con la raccolta delle firme la questione Stadio San Paolo per metterla all’ordine del giorno, per discuterla e per arrivare a una definizione, questo è stato detto pubblicamente, c’è la registrazione a Italia mia da parte mia e da parte del Consigliere Ambrosino, da parte del Consigliere Renzullo. O qua si dimentica ciò che si dice, o probabilmente scattano altri tipi di meccanismi che a me non mi appartengono, ve lo dico con molta chiarezza all’Italia dei Valori, al Gruppo di Italia Dei Valori, questi non ci appartengono, altre situazioni, altre cose che probabilmente vanno fuori questa aula. Pertanto, per questi motivi, io non ritengo opportuno ritirare l’ordine del giorno, non ritengo opportuno rinviarlo in Commissione perché la Commissione ha svolto una discussione sullo stadio San Paolo il 27 luglio e ha svolto una discussione il 27 luglio la Commissione senza produrre un atto e senza sentire l’esigenza di discutere in Consiglio Comunale a fronte di una variazione di bilancio che dovrete approvare il 29 di questo mese, 29 e 30, e l’Assessore lo sa bene che si dovranno reperire un milione e 600 mila euro per mettere in sicurezza il primo anello perché già sono state spese 300 mila euro per spicconare tutto il cemento del primo anello e per riparare il tutto bisogna approvare una variazione di bilancio e reperire un milione e 600 mila euro, ma fra pochi giorni. Bene, volete continuare a fare tutto ciò? Fatelo! Volete respingere questo ordine del giorno maggioranza e opposizione? Fatelo! Io ritengo necessario che questo ordine del giorno venga messo ai voti per rispetto della discussione che si è svolto e per rispetto di un lavoro che un singolo Consigliere svolge con la piena coerenza perché chi segue attentamente i lavori di questa aula questo ordine del giorno fu presentato sulla previsione di bilancio 2009 dal sottoscritto e dal Consigliere Di Mazio e lo stesso ordine del giorno e non fu discusso perché il Consigliere Moxedano non era presente in aula e fa ritirare l’ordine del giorno. È lo stesso, il contenuto è simile, allora la coerenza è massima, probabilmente altri Consiglieri, è giusto che lo sappia anche la città, la coerenza è una cosa rara e una cosa che probabilmente non gli appartiene, pertanto chiedo al Presidente di mettere ai voti l’ordine del giorno.</w:t>
      </w:r>
    </w:p>
    <w:p>
      <w:pPr>
        <w:pStyle w:val="Normal"/>
        <w:widowControl w:val="false"/>
        <w:autoSpaceDE w:val="false"/>
        <w:spacing w:lineRule="auto" w:line="360"/>
        <w:jc w:val="both"/>
        <w:rPr/>
      </w:pPr>
      <w:r>
        <w:rPr>
          <w:szCs w:val="28"/>
        </w:rPr>
        <w:t>…</w:t>
      </w:r>
      <w:r>
        <w:rPr>
          <w:szCs w:val="28"/>
        </w:rPr>
        <w:t>Proprio la disponibilità che avevo dato a rivedere, a contribuire, a dare chiara disponibilità per la parte impegnativa, nell’accettare contributi perché è impensabile, però un discorso è questo, un altro discorso è un’alleanza trasversale per dire no, no all’ordine del giorno, no al contenuto dell’ordine del giorno, ma probabilmente all’altra cosa che è mortificante verso chiunque produce un lavoro in questa aul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VICE PRESIDENTE MORETTO – </w:t>
      </w:r>
      <w:r>
        <w:rPr>
          <w:szCs w:val="28"/>
        </w:rPr>
        <w:t xml:space="preserve">Consigliere Renzullo ho prima il Consigliere Nicodemo, poi D’Esposito e poi Renzullo, ma signor Sindaco vuole intervenire lei? </w:t>
      </w:r>
    </w:p>
    <w:p>
      <w:pPr>
        <w:pStyle w:val="Normal"/>
        <w:widowControl w:val="false"/>
        <w:autoSpaceDE w:val="false"/>
        <w:spacing w:lineRule="auto" w:line="360"/>
        <w:jc w:val="both"/>
        <w:rPr>
          <w:szCs w:val="28"/>
          <w:highlight w:val="yellow"/>
        </w:rPr>
      </w:pPr>
      <w:r>
        <w:rPr>
          <w:szCs w:val="28"/>
          <w:highlight w:val="yellow"/>
        </w:rPr>
      </w:r>
    </w:p>
    <w:p>
      <w:pPr>
        <w:pStyle w:val="Normal"/>
        <w:widowControl w:val="false"/>
        <w:autoSpaceDE w:val="false"/>
        <w:spacing w:lineRule="auto" w:line="360"/>
        <w:jc w:val="both"/>
        <w:rPr/>
      </w:pPr>
      <w:r>
        <w:rPr>
          <w:b/>
          <w:szCs w:val="28"/>
        </w:rPr>
        <w:t>SINDACO IERVOLINO</w:t>
      </w:r>
      <w:r>
        <w:fldChar w:fldCharType="begin"/>
      </w:r>
      <w:r>
        <w:rPr/>
        <w:instrText xml:space="preserve"> TC "SINDACO IERVOLINO" \l 1 </w:instrText>
      </w:r>
      <w:r>
        <w:rPr/>
        <w:fldChar w:fldCharType="separate"/>
      </w:r>
      <w:r>
        <w:rPr/>
      </w:r>
      <w:r>
        <w:rPr/>
        <w:fldChar w:fldCharType="end"/>
      </w:r>
      <w:bookmarkStart w:id="44" w:name="__RefHeading___Toc241561675"/>
      <w:bookmarkEnd w:id="44"/>
      <w:r>
        <w:rPr>
          <w:szCs w:val="28"/>
        </w:rPr>
        <w:t xml:space="preserve"> – non vorrei perdere il frutto di questo pomeriggio di lavoro che, secondo me, è stato un ottimo pomeriggio di lavoro. Perché nella sostanza, presidente Moxedano, tu sei riuscito praticamente a focalizzare, se vai a vedere, una serie di posizioni di destra e di sinistra perché vorrei sinteticamente riassumerle. Non contro le posizioni contro qualcuno e meno che meno contro De Laurentis, ma posizioni a favore dei tifosi e a favore della città di Napoli. Hai fatto, adesso io non voglio essere lunga, ma una onesta analisi della situazione qual’era nel 2004 che è diversissima da quella di adesso e c’ha portato a firmare una convenzione con rinnovo poi automatico, e qui Ambrosino ha rivendicato a sé il merito o demerito che sia di questo rinnovo, convenzione che, probabilmente, adesso non avremmo più stipulato in quei termini. Hai posto il problema fondamentale che così non si può andare avanti. Hai posto problematicamente il discorso perché noi non ce l’abbiamo una soluzione in tasca, di verificare. Anche l’intervento che ha fatto prima Carlo Lamura era estremamente produttivo: di vedere che fine può fare il San Paolo e se e dove può essere costruito un altro stadio. Hai ottenuto un altro obiettivo: quello di rendere chiari a tutti noi e di rendere unanime il Consiglio, sul fatto che l’Amministrazione Comunale non è più in grado di costruire stadi, non è  più  in grado di gestire stadi e sono obiettivi che non sono da poco. allora a me sembra che qui non dobbiamo dividerci su cose che, sostanzialmente, non son diverse, perché tu hai offerto una possibilità di arricchire, di completare l’ordine del giorno. E se lasciamo leggere a Benincasa l’emendamento che io ho letto, mi sembra che quell’effetto trauma che molti di noi temiamo, che temo anch’io perché a un certo punto se domani tutti i giornali escono: Il Sindaco vende lo stadio dopodomani., finisco a essere presa a botte prima di tutto dal m io portiere. Benincasa l’ha messo nel senso di verificare la possibilità che è una cosa diversa dal vendere. Contemporaneamente è stato posto il problema di prendere De Laurentis, di fargli ascoltare anche il rumore che c’è in consiglio Comunale, perché guardate noi due non abbiamo nessun timore. De Laurentis mi diceva adesso l’Assessore allo sport, che verrà venerdì, e venerdì, dopo aver fatto un’altra riunione tecnica, verrà da me e gli faremo insieme i discorsi che voi gli avete fatto. E mi sembra anche giusto che ci sia non un mediazione, ma un confronto diretto De Laurentis-Consiglio. De Laurentis non può venire qua nell’assemblea plenaria, dove va? Appunto va in commissione. Allora,se noi votiamo l’ordine del giorno di Moxedano nella formula Benincasa, verificare la possibilità non vendere lo stadio domani,  è un’indagine complessa, complicata che, appunto, Sindaco e Giunta si impegnano a fare. Parallelamente va avanti il vostro discorso con De Laurentis per vedere che disponibilità lui ha e po, le due cose si incrociano. A me pare che, sostanzialmente così non avremo sprecato un ottimo pomeriggio di lavoro, non avremo vincitori e vinti ma vincerebbero semplicemente gli sportivi e la città. Per cui io chiederei, se il Presidente lo consente, a Benincasa di illustrare l’emendamento e poi a voi, spero, di accettare l’ordine del giorno con l’impegno della Giunta a convincere De Laurentis previo però invito del Presidente Migliaccio che, certamente, non si tira indietro perché non lo posso convocare io in Consiglio, ma lo deve convocare lu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 MORETTO</w:t>
      </w:r>
      <w:r>
        <w:rPr>
          <w:szCs w:val="28"/>
        </w:rPr>
        <w:t xml:space="preserve"> – allora se l’aula e i consiglieri che avevano chiesto di intervenire, accolgono quanto detto dal Sindaco, sentiamo il Presidente Benincasa che illustra i due emendamenti: quello della premessa e quello dell’impegnativ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BENINCASA</w:t>
      </w:r>
      <w:r>
        <w:fldChar w:fldCharType="begin"/>
      </w:r>
      <w:r>
        <w:rPr/>
        <w:instrText xml:space="preserve"> TC "CONSIGLIERE BENINCASA" \l 1 </w:instrText>
      </w:r>
      <w:r>
        <w:rPr/>
        <w:fldChar w:fldCharType="separate"/>
      </w:r>
      <w:r>
        <w:rPr/>
      </w:r>
      <w:r>
        <w:rPr/>
        <w:fldChar w:fldCharType="end"/>
      </w:r>
      <w:bookmarkStart w:id="45" w:name="__RefHeading___Toc241561676"/>
      <w:bookmarkEnd w:id="45"/>
      <w:r>
        <w:rPr>
          <w:szCs w:val="28"/>
        </w:rPr>
        <w:t xml:space="preserve"> – Diciamo che son due gli emendamenti presentati: uno per dare valore a chi comunque sottolineava, me per primo la passione nostra, di tutti i napoletani per la squadra del Calcio Napoli e quindi inserire nel secondo capoverso, considerato che l’adeguamento funzionale e la modernizzazione dello stadio, che pur si renderebbe necessaria per adeguare la struttura alla grande passione sportiva che lega i napoletani e l’Amministrazione Comunale tutta alla squadra di calcio cittadina, è al momento difficilmente compatibile con le risorse finanziarie dell’ente; cioè da un lato verifichiamo la nostra attitudine e desiderio di migliorare la struttura per tute le inadempienze che abbiamo visto in materia di sicurezza di una struttura ormai obsoleta; quindi desiderio di adeguarla e incompatibilità con le nostre risorse finanziarie. Nella parte finale invece la parte impegnativa verrebbe sostituita dal secondo emendamento che recita: a verificare la possibilità di alienare lo stadio San Paolo,come previsto dalla convenzione con l’attribuzione del diritto di prelazione all’acquisto alla società sportiva Calcio Napoli e con la possibilità di pareggiare la migliore offerta il tutto in una positiva soluzione entro il 2010. Cioè che nel 2010 noi diamo una soluzione al problema. Si lascia aperta una soluzione, si cerca di evitare di essere troppo categorici sui tempi e sulla vendita ma nello stesso tempo si rappresenta un’esigenza che è quella che poi Moxedano rappresenta nel suo ordine del gior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 MORETTO</w:t>
      </w:r>
      <w:r>
        <w:rPr>
          <w:szCs w:val="28"/>
        </w:rPr>
        <w:t xml:space="preserve"> – Presidente Moxedano, lei è d’accordo nella modifica dell’ordine del giorno con i due emendamen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 MOXEDANO</w:t>
      </w:r>
      <w:r>
        <w:rPr>
          <w:szCs w:val="28"/>
        </w:rPr>
        <w:t xml:space="preserve"> – condivido la  modifica dei du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 PRESIDENTE MORETTO</w:t>
      </w:r>
      <w:r>
        <w:rPr>
          <w:szCs w:val="28"/>
        </w:rPr>
        <w:t xml:space="preserve"> – quindi posso mettere ai voti l’emendamento così modificato? Allora prima i due emendamenti: emendamento numero uno, emendamento al capoverso 2 che così recita: dopo le parole stadio: inserire che pur si renderebbe necessario per adeguare la struttura alla grande passione sportiva che lega i napoletani e l’Amministrazione alla squadra di calcio cittadino e al momento difficilmente compatibile con le risorse finanziarie dell’ente. Metto in votazione l’emendamento numero uno. Chi è d’accordo resti fermo, chi è contrario alzi la mano, chi si astiene lo dichiari. L’emendamento è approva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 Non c’è il numero in aula! Non c’è il numero in aula! </w:t>
      </w:r>
    </w:p>
    <w:p>
      <w:pPr>
        <w:pStyle w:val="Normal"/>
        <w:widowControl w:val="false"/>
        <w:autoSpaceDE w:val="false"/>
        <w:spacing w:lineRule="auto" w:line="360"/>
        <w:jc w:val="both"/>
        <w:rPr>
          <w:szCs w:val="28"/>
          <w:highlight w:val="yellow"/>
        </w:rPr>
      </w:pPr>
      <w:r>
        <w:rPr>
          <w:szCs w:val="28"/>
          <w:highlight w:val="yellow"/>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scrutatori, cortesemente mi dovete dire il numero in aula Perché altrimenti la seduta non è valida. Allora, chi è d’accordo resti fermo, chi è contrario alzi la mano, chi si astiene lo dichiari. A maggioranza, con il voto contrario d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szCs w:val="28"/>
        </w:rPr>
        <w:t>(intervento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cortesemente, con calma, scrutatori, dovete essere precisi.</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szCs w:val="28"/>
        </w:rPr>
        <w:t>(intervento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no, non deve dichiarare questo. Mi deve dire quante persone sono contrar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szCs w:val="28"/>
        </w:rPr>
        <w:t>(intervento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12 contrari. Gli astenuti? Non ce ne s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szCs w:val="28"/>
        </w:rPr>
        <w:t>(intervento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gli astenuti: Nicodemo. I favorevoli? I favorevoli alzate la mano. Siamo in votazione e siamo verificano. Con calma . Siamo in votazione e stiamo controllando il risultato della votazione. Stia calm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szCs w:val="28"/>
        </w:rPr>
        <w:t>(interventi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b/>
          <w:b/>
          <w:szCs w:val="28"/>
        </w:rPr>
      </w:pPr>
      <w:r>
        <w:rPr>
          <w:b/>
          <w:szCs w:val="28"/>
        </w:rPr>
        <w:t>VICEPRESIDENTE</w:t>
      </w:r>
      <w:r>
        <w:rPr>
          <w:szCs w:val="28"/>
        </w:rPr>
        <w:t xml:space="preserve"> </w:t>
      </w:r>
      <w:r>
        <w:rPr>
          <w:b/>
          <w:szCs w:val="28"/>
        </w:rPr>
        <w:t>MORETTO</w:t>
      </w:r>
      <w:r>
        <w:rPr>
          <w:szCs w:val="28"/>
        </w:rPr>
        <w:t xml:space="preserve"> – dobbiamo fare l’elenco dei presenti, aspetta un attimo. L’ultimo appello quanti ne s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szCs w:val="28"/>
        </w:rPr>
        <w:t>(interventi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allora, Palladino. Lei conferma quello che dice Funaro? </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rPr>
          <w:szCs w:val="28"/>
        </w:rPr>
        <w:t xml:space="preserve"> – no, Presidente, se lei non fa fare il riscontro facendo alzare la mano ai voti favorevoli noi non possiamo sapere quanti sono i favorevoli. Ci sono 12 voti contrari che abbiamo contato e siamo d’accordo tutti e tre. C’è un astenuto su cui siamo d’accordo tutti e tre; se non alzano la mano quelli che sono favorevoli noi non possiamo sapere quanti sono i favorevoli. Allora, o fa così oppure mi dica come dobbiamo procede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Consigliere Santoro, noi mettiamo a verbale la sua dichiarazione però dobbiamo procedere. Se due scrutinatori mi dicono che ci sono 12 contrari, un astenuto, i restanti sono favorevoli. Qui mettiamo a verbale la dichia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szCs w:val="28"/>
        </w:rPr>
        <w:t>(interventi fu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allora, ribadiamo di nuovo cosa hanno contato gli scrutatori e andiamo avanti. Scrutatore Funar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szCs w:val="28"/>
        </w:rPr>
        <w:t>(intervento fu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per Palladino? Mettiamo a verbale la dichiarazione di Santoro. Allora, l’emendamento così modificato è approvato con i voti: 12 contrari, un astenuto e  21 a favore. Procediamo second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 sull’ordine dei lavori, Presid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szCs w:val="28"/>
        </w:rPr>
        <w:t xml:space="preserve"> </w:t>
      </w:r>
      <w:r>
        <w:rPr>
          <w:szCs w:val="28"/>
        </w:rPr>
        <w:t>(intervento fu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siamo in votazione.</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rPr>
          <w:szCs w:val="28"/>
        </w:rPr>
        <w:t xml:space="preserve"> – sull’ordine dei lavor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siamo in votazione, dopo fa la dichiarazione. L’informazione degli emendamenti, Consigliere, non stravolgiamo le regol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rPr>
          <w:szCs w:val="28"/>
        </w:rPr>
        <w:t xml:space="preserve"> –  un attimo,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e un attimo sì, siamo in votazione. Passiam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rPr>
          <w:szCs w:val="28"/>
        </w:rPr>
        <w:t xml:space="preserve"> –   lei ha messo in votazione un emendamento che…</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e stiamo in votazione del second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rPr>
          <w:szCs w:val="28"/>
        </w:rPr>
        <w:t xml:space="preserve"> –   adesso deve mettere in votazione il secondo. Prima di metterlo ci può essere qualche intervento sull’emendamento, ci può essere qualche dichiarazione di voto e ci può essere qualche sull’ordine del lavori che io le sto facend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dic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CONSIGLIERE</w:t>
      </w:r>
      <w:r>
        <w:rPr>
          <w:szCs w:val="28"/>
        </w:rPr>
        <w:t xml:space="preserve"> </w:t>
      </w:r>
      <w:r>
        <w:rPr>
          <w:b/>
          <w:szCs w:val="28"/>
        </w:rPr>
        <w:t>SANTORO</w:t>
      </w:r>
      <w:r>
        <w:fldChar w:fldCharType="begin"/>
      </w:r>
      <w:r>
        <w:rPr/>
        <w:instrText xml:space="preserve"> TC "CONSIGLIERE SANTORO" \l 1 </w:instrText>
      </w:r>
      <w:r>
        <w:rPr/>
        <w:fldChar w:fldCharType="separate"/>
      </w:r>
      <w:r>
        <w:rPr/>
      </w:r>
      <w:r>
        <w:rPr/>
        <w:fldChar w:fldCharType="end"/>
      </w:r>
      <w:bookmarkStart w:id="46" w:name="__RefHeading___Toc241561677"/>
      <w:bookmarkEnd w:id="46"/>
      <w:r>
        <w:rPr>
          <w:szCs w:val="28"/>
        </w:rPr>
        <w:t xml:space="preserve"> – intervenire sull’ordine dei lavori. Allora, siccome credo che la presidenza, forse perché siamo un po’ tutti quanti stanchi, abbia fatto un grosso errore perché è stato messo a verbale un dato falso - perché non ci sono 21 Consiglieri che hanno votato a favore in aula – la riprova la possiamo fare tranquillamente, e chiedo subito la verifica del numero legale. Noi restiamo in aula quelli che siamo presenti e che abbiamo votato e così ci rendiamo conto del grosso errore e del precedente pericoloso che si viene a creare con questa procedura. Chiedo la verifica del numero legale, Presidente. E così vediamo se c’erano o no i 21 Consiglieri che hanno votato a favore. </w:t>
      </w:r>
    </w:p>
    <w:p>
      <w:pPr>
        <w:pStyle w:val="Normal"/>
        <w:widowControl w:val="false"/>
        <w:autoSpaceDE w:val="false"/>
        <w:spacing w:lineRule="auto" w:line="360"/>
        <w:jc w:val="both"/>
        <w:rPr/>
      </w:pPr>
      <w:r>
        <w:rPr>
          <w:szCs w:val="28"/>
        </w:rPr>
        <w:t>(intervento fuori microfono)</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b/>
          <w:b/>
          <w:szCs w:val="28"/>
        </w:rPr>
      </w:pPr>
      <w:r>
        <w:rPr>
          <w:b/>
          <w:szCs w:val="28"/>
        </w:rPr>
        <w:t>CONSIGLIERE</w:t>
      </w:r>
      <w:r>
        <w:rPr>
          <w:szCs w:val="28"/>
        </w:rPr>
        <w:t xml:space="preserve"> </w:t>
      </w:r>
      <w:r>
        <w:rPr>
          <w:b/>
          <w:szCs w:val="28"/>
        </w:rPr>
        <w:t>SANTORO</w:t>
      </w:r>
      <w:r>
        <w:rPr>
          <w:szCs w:val="28"/>
        </w:rPr>
        <w:t xml:space="preserve"> – ho chiesto la verifica del numero legale.</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VICEPRESIDENTE</w:t>
      </w:r>
      <w:r>
        <w:rPr>
          <w:szCs w:val="28"/>
        </w:rPr>
        <w:t xml:space="preserve"> </w:t>
      </w:r>
      <w:r>
        <w:rPr>
          <w:b/>
          <w:szCs w:val="28"/>
        </w:rPr>
        <w:t>MORETTO</w:t>
      </w:r>
      <w:r>
        <w:rPr>
          <w:szCs w:val="28"/>
        </w:rPr>
        <w:t xml:space="preserve"> – stia calmo. Allora, il Consigliere Santoro sta chiedendo la verifica del numero legale prima di passare all’approvazione del secondo emendamento. Facciamo la verifica del numero legale. È possibilissimo, faccio la verifica del numero legale. Procediamo all’appell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rPr>
          <w:b/>
          <w:b/>
          <w:color w:val="000000"/>
          <w:szCs w:val="28"/>
        </w:rPr>
      </w:pPr>
      <w:r>
        <w:rPr>
          <w:b/>
          <w:color w:val="000000"/>
          <w:szCs w:val="28"/>
        </w:rPr>
        <w:t>La dott.ssa Giovine procede all’appello</w:t>
      </w:r>
      <w:r>
        <w:fldChar w:fldCharType="begin"/>
      </w:r>
      <w:r>
        <w:rPr/>
        <w:instrText xml:space="preserve"> TC "La dott.ssa Giovine procede all’appello" \l 1 </w:instrText>
      </w:r>
      <w:r>
        <w:rPr/>
        <w:fldChar w:fldCharType="separate"/>
      </w:r>
      <w:r>
        <w:rPr/>
      </w:r>
      <w:r>
        <w:rPr/>
        <w:fldChar w:fldCharType="end"/>
      </w:r>
      <w:bookmarkStart w:id="47" w:name="__RefHeading___Toc241561678"/>
      <w:bookmarkEnd w:id="47"/>
    </w:p>
    <w:p>
      <w:pPr>
        <w:pStyle w:val="Normal"/>
        <w:widowControl w:val="false"/>
        <w:autoSpaceDE w:val="false"/>
        <w:spacing w:lineRule="auto" w:line="360"/>
        <w:rPr>
          <w:color w:val="000000"/>
          <w:szCs w:val="28"/>
        </w:rPr>
      </w:pPr>
      <w:r>
        <w:rPr>
          <w:color w:val="000000"/>
          <w:szCs w:val="28"/>
        </w:rPr>
        <w:t>Sindaco: presente</w:t>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mbrosino: presente</w:t>
      </w:r>
    </w:p>
    <w:p>
      <w:pPr>
        <w:pStyle w:val="Normal"/>
        <w:widowControl w:val="false"/>
        <w:autoSpaceDE w:val="false"/>
        <w:spacing w:lineRule="auto" w:line="360"/>
        <w:rPr>
          <w:color w:val="000000"/>
          <w:szCs w:val="28"/>
        </w:rPr>
      </w:pPr>
      <w:r>
        <w:rPr>
          <w:color w:val="000000"/>
          <w:szCs w:val="28"/>
        </w:rPr>
        <w:t>Anniciello:  assente</w:t>
      </w:r>
    </w:p>
    <w:p>
      <w:pPr>
        <w:pStyle w:val="Normal"/>
        <w:widowControl w:val="false"/>
        <w:autoSpaceDE w:val="false"/>
        <w:spacing w:lineRule="auto" w:line="360"/>
        <w:rPr>
          <w:color w:val="000000"/>
          <w:szCs w:val="28"/>
        </w:rPr>
      </w:pPr>
      <w:r>
        <w:rPr>
          <w:color w:val="000000"/>
          <w:szCs w:val="28"/>
        </w:rPr>
        <w:t>Benincasa:  presente</w:t>
      </w:r>
    </w:p>
    <w:p>
      <w:pPr>
        <w:pStyle w:val="Normal"/>
        <w:widowControl w:val="false"/>
        <w:autoSpaceDE w:val="false"/>
        <w:spacing w:lineRule="auto" w:line="360"/>
        <w:rPr>
          <w:color w:val="000000"/>
          <w:szCs w:val="28"/>
        </w:rPr>
      </w:pPr>
      <w:r>
        <w:rPr>
          <w:color w:val="000000"/>
          <w:szCs w:val="28"/>
        </w:rPr>
        <w:t>Borriello Antonio: presente</w:t>
      </w:r>
    </w:p>
    <w:p>
      <w:pPr>
        <w:pStyle w:val="Normal"/>
        <w:widowControl w:val="false"/>
        <w:autoSpaceDE w:val="false"/>
        <w:spacing w:lineRule="auto" w:line="360"/>
        <w:rPr>
          <w:color w:val="000000"/>
          <w:szCs w:val="28"/>
        </w:rPr>
      </w:pPr>
      <w:r>
        <w:rPr>
          <w:color w:val="000000"/>
          <w:szCs w:val="28"/>
        </w:rPr>
        <w:t>Borriello Ciro:  pre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arotenuto:  presente</w:t>
      </w:r>
    </w:p>
    <w:p>
      <w:pPr>
        <w:pStyle w:val="Normal"/>
        <w:widowControl w:val="false"/>
        <w:autoSpaceDE w:val="false"/>
        <w:spacing w:lineRule="auto" w:line="360"/>
        <w:rPr>
          <w:color w:val="000000"/>
          <w:szCs w:val="28"/>
        </w:rPr>
      </w:pPr>
      <w:r>
        <w:rPr>
          <w:color w:val="000000"/>
          <w:szCs w:val="28"/>
        </w:rPr>
        <w:t>Centanni:  assente</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Cilenti:  presente</w:t>
      </w:r>
    </w:p>
    <w:p>
      <w:pPr>
        <w:pStyle w:val="Normal"/>
        <w:widowControl w:val="false"/>
        <w:autoSpaceDE w:val="false"/>
        <w:spacing w:lineRule="auto" w:line="360"/>
        <w:rPr>
          <w:color w:val="000000"/>
          <w:szCs w:val="28"/>
        </w:rPr>
      </w:pPr>
      <w:r>
        <w:rPr>
          <w:color w:val="000000"/>
          <w:szCs w:val="28"/>
        </w:rPr>
        <w:t>De Masi:  assente</w:t>
      </w:r>
    </w:p>
    <w:p>
      <w:pPr>
        <w:pStyle w:val="Normal"/>
        <w:widowControl w:val="false"/>
        <w:autoSpaceDE w:val="false"/>
        <w:spacing w:lineRule="auto" w:line="360"/>
        <w:rPr>
          <w:color w:val="000000"/>
          <w:szCs w:val="28"/>
        </w:rPr>
      </w:pPr>
      <w:r>
        <w:rPr>
          <w:color w:val="000000"/>
          <w:szCs w:val="28"/>
        </w:rPr>
        <w:t>De Simone:  presente</w:t>
      </w:r>
    </w:p>
    <w:p>
      <w:pPr>
        <w:pStyle w:val="Normal"/>
        <w:widowControl w:val="false"/>
        <w:autoSpaceDE w:val="false"/>
        <w:spacing w:lineRule="auto" w:line="360"/>
        <w:rPr>
          <w:color w:val="000000"/>
          <w:szCs w:val="28"/>
        </w:rPr>
      </w:pPr>
      <w:r>
        <w:rPr>
          <w:color w:val="000000"/>
          <w:szCs w:val="28"/>
        </w:rPr>
        <w:t xml:space="preserve">D'Esposito:  presente  </w:t>
      </w:r>
    </w:p>
    <w:p>
      <w:pPr>
        <w:pStyle w:val="Normal"/>
        <w:widowControl w:val="false"/>
        <w:autoSpaceDE w:val="false"/>
        <w:spacing w:lineRule="auto" w:line="360"/>
        <w:rPr>
          <w:color w:val="000000"/>
          <w:szCs w:val="28"/>
        </w:rPr>
      </w:pPr>
      <w:r>
        <w:rPr>
          <w:color w:val="000000"/>
          <w:szCs w:val="28"/>
        </w:rPr>
        <w:t>Di Marzio: assente</w:t>
      </w:r>
    </w:p>
    <w:p>
      <w:pPr>
        <w:pStyle w:val="Normal"/>
        <w:widowControl w:val="false"/>
        <w:autoSpaceDE w:val="false"/>
        <w:spacing w:lineRule="auto" w:line="360"/>
        <w:rPr>
          <w:color w:val="000000"/>
          <w:szCs w:val="28"/>
        </w:rPr>
      </w:pPr>
      <w:r>
        <w:rPr>
          <w:color w:val="000000"/>
          <w:szCs w:val="28"/>
        </w:rPr>
        <w:t>Fellico:  assente</w:t>
      </w:r>
    </w:p>
    <w:p>
      <w:pPr>
        <w:pStyle w:val="Normal"/>
        <w:widowControl w:val="false"/>
        <w:autoSpaceDE w:val="false"/>
        <w:spacing w:lineRule="auto" w:line="360"/>
        <w:rPr>
          <w:color w:val="000000"/>
          <w:szCs w:val="28"/>
        </w:rPr>
      </w:pPr>
      <w:r>
        <w:rPr>
          <w:color w:val="000000"/>
          <w:szCs w:val="28"/>
        </w:rPr>
        <w:t>Fiola:  assente</w:t>
      </w:r>
    </w:p>
    <w:p>
      <w:pPr>
        <w:pStyle w:val="Normal"/>
        <w:widowControl w:val="false"/>
        <w:autoSpaceDE w:val="false"/>
        <w:spacing w:lineRule="auto" w:line="360"/>
        <w:rPr>
          <w:color w:val="000000"/>
          <w:szCs w:val="28"/>
        </w:rPr>
      </w:pPr>
      <w:r>
        <w:rPr>
          <w:color w:val="000000"/>
          <w:szCs w:val="28"/>
        </w:rPr>
        <w:t>Fucito:  presente</w:t>
      </w:r>
    </w:p>
    <w:p>
      <w:pPr>
        <w:pStyle w:val="Normal"/>
        <w:widowControl w:val="false"/>
        <w:autoSpaceDE w:val="false"/>
        <w:spacing w:lineRule="auto" w:line="360"/>
        <w:rPr>
          <w:color w:val="000000"/>
          <w:szCs w:val="28"/>
        </w:rPr>
      </w:pPr>
      <w:r>
        <w:rPr>
          <w:color w:val="000000"/>
          <w:szCs w:val="28"/>
        </w:rPr>
        <w:t>Funaro:  presente</w:t>
      </w:r>
    </w:p>
    <w:p>
      <w:pPr>
        <w:pStyle w:val="Normal"/>
        <w:widowControl w:val="false"/>
        <w:autoSpaceDE w:val="false"/>
        <w:spacing w:lineRule="auto" w:line="360"/>
        <w:rPr>
          <w:color w:val="000000"/>
          <w:szCs w:val="28"/>
        </w:rPr>
      </w:pPr>
      <w:r>
        <w:rPr>
          <w:color w:val="000000"/>
          <w:szCs w:val="28"/>
        </w:rPr>
        <w:t>Galiero: assente</w:t>
      </w:r>
    </w:p>
    <w:p>
      <w:pPr>
        <w:pStyle w:val="Normal"/>
        <w:widowControl w:val="false"/>
        <w:autoSpaceDE w:val="false"/>
        <w:spacing w:lineRule="auto" w:line="360"/>
        <w:rPr>
          <w:color w:val="000000"/>
          <w:szCs w:val="28"/>
        </w:rPr>
      </w:pPr>
      <w:r>
        <w:rPr>
          <w:color w:val="000000"/>
          <w:szCs w:val="28"/>
        </w:rPr>
        <w:t>Giordano:  presente</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assente</w:t>
      </w:r>
    </w:p>
    <w:p>
      <w:pPr>
        <w:pStyle w:val="Normal"/>
        <w:widowControl w:val="false"/>
        <w:autoSpaceDE w:val="false"/>
        <w:spacing w:lineRule="auto" w:line="360"/>
        <w:rPr>
          <w:color w:val="000000"/>
          <w:szCs w:val="28"/>
        </w:rPr>
      </w:pPr>
      <w:r>
        <w:rPr>
          <w:color w:val="000000"/>
          <w:szCs w:val="28"/>
        </w:rPr>
        <w:t xml:space="preserve">Impegno:  presente </w:t>
      </w:r>
    </w:p>
    <w:p>
      <w:pPr>
        <w:pStyle w:val="Normal"/>
        <w:widowControl w:val="false"/>
        <w:autoSpaceDE w:val="false"/>
        <w:spacing w:lineRule="auto" w:line="360"/>
        <w:rPr>
          <w:color w:val="000000"/>
          <w:szCs w:val="28"/>
        </w:rPr>
      </w:pPr>
      <w:r>
        <w:rPr>
          <w:color w:val="000000"/>
          <w:szCs w:val="28"/>
        </w:rPr>
        <w:t>Lamura:  presente</w:t>
      </w:r>
    </w:p>
    <w:p>
      <w:pPr>
        <w:pStyle w:val="Normal"/>
        <w:widowControl w:val="false"/>
        <w:autoSpaceDE w:val="false"/>
        <w:spacing w:lineRule="auto" w:line="360"/>
        <w:rPr>
          <w:color w:val="000000"/>
          <w:szCs w:val="28"/>
        </w:rPr>
      </w:pPr>
      <w:r>
        <w:rPr>
          <w:color w:val="000000"/>
          <w:szCs w:val="28"/>
        </w:rPr>
        <w:t xml:space="preserve">Lanzotti:  assente  </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Lupo:  presente</w:t>
      </w:r>
    </w:p>
    <w:p>
      <w:pPr>
        <w:pStyle w:val="Normal"/>
        <w:widowControl w:val="false"/>
        <w:autoSpaceDE w:val="false"/>
        <w:spacing w:lineRule="auto" w:line="360"/>
        <w:rPr>
          <w:color w:val="000000"/>
          <w:szCs w:val="28"/>
        </w:rPr>
      </w:pPr>
      <w:r>
        <w:rPr>
          <w:color w:val="000000"/>
          <w:szCs w:val="28"/>
        </w:rPr>
        <w:t xml:space="preserve">Malvano:  assente   </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 xml:space="preserve">Migliaccio: presente   </w:t>
      </w:r>
    </w:p>
    <w:p>
      <w:pPr>
        <w:pStyle w:val="Normal"/>
        <w:widowControl w:val="false"/>
        <w:autoSpaceDE w:val="false"/>
        <w:spacing w:lineRule="auto" w:line="360"/>
        <w:rPr>
          <w:color w:val="000000"/>
          <w:szCs w:val="28"/>
        </w:rPr>
      </w:pPr>
      <w:r>
        <w:rPr>
          <w:color w:val="000000"/>
          <w:szCs w:val="28"/>
        </w:rPr>
        <w:t>Minisci: assente</w:t>
      </w:r>
    </w:p>
    <w:p>
      <w:pPr>
        <w:pStyle w:val="Normal"/>
        <w:widowControl w:val="false"/>
        <w:autoSpaceDE w:val="false"/>
        <w:spacing w:lineRule="auto" w:line="360"/>
        <w:rPr>
          <w:color w:val="000000"/>
          <w:szCs w:val="28"/>
        </w:rPr>
      </w:pPr>
      <w:r>
        <w:rPr>
          <w:color w:val="000000"/>
          <w:szCs w:val="28"/>
        </w:rPr>
        <w:t xml:space="preserve">Minopoli: assente  </w:t>
      </w:r>
    </w:p>
    <w:p>
      <w:pPr>
        <w:pStyle w:val="Normal"/>
        <w:widowControl w:val="false"/>
        <w:autoSpaceDE w:val="false"/>
        <w:spacing w:lineRule="auto" w:line="360"/>
        <w:rPr>
          <w:color w:val="000000"/>
          <w:szCs w:val="28"/>
        </w:rPr>
      </w:pPr>
      <w:r>
        <w:rPr>
          <w:color w:val="000000"/>
          <w:szCs w:val="28"/>
        </w:rPr>
        <w:t xml:space="preserve">Monaco: assente </w:t>
      </w:r>
    </w:p>
    <w:p>
      <w:pPr>
        <w:pStyle w:val="Normal"/>
        <w:widowControl w:val="false"/>
        <w:autoSpaceDE w:val="false"/>
        <w:spacing w:lineRule="auto" w:line="360"/>
        <w:rPr>
          <w:color w:val="000000"/>
          <w:szCs w:val="28"/>
        </w:rPr>
      </w:pPr>
      <w:r>
        <w:rPr>
          <w:color w:val="000000"/>
          <w:szCs w:val="28"/>
        </w:rPr>
        <w:t>Montemarano:  assente</w:t>
      </w:r>
    </w:p>
    <w:p>
      <w:pPr>
        <w:pStyle w:val="Normal"/>
        <w:widowControl w:val="false"/>
        <w:autoSpaceDE w:val="false"/>
        <w:spacing w:lineRule="auto" w:line="360"/>
        <w:rPr>
          <w:color w:val="000000"/>
          <w:szCs w:val="28"/>
        </w:rPr>
      </w:pPr>
      <w:r>
        <w:rPr>
          <w:color w:val="000000"/>
          <w:szCs w:val="28"/>
        </w:rPr>
        <w:t>Moretto: Presente.</w:t>
      </w:r>
    </w:p>
    <w:p>
      <w:pPr>
        <w:pStyle w:val="Normal"/>
        <w:widowControl w:val="false"/>
        <w:autoSpaceDE w:val="false"/>
        <w:spacing w:lineRule="auto" w:line="360"/>
        <w:rPr>
          <w:color w:val="000000"/>
          <w:szCs w:val="28"/>
        </w:rPr>
      </w:pPr>
      <w:r>
        <w:rPr>
          <w:color w:val="000000"/>
          <w:szCs w:val="28"/>
        </w:rPr>
        <w:t>Moxedano: Presente.</w:t>
      </w:r>
    </w:p>
    <w:p>
      <w:pPr>
        <w:pStyle w:val="Normal"/>
        <w:widowControl w:val="false"/>
        <w:autoSpaceDE w:val="false"/>
        <w:spacing w:lineRule="auto" w:line="360"/>
        <w:rPr>
          <w:color w:val="000000"/>
          <w:szCs w:val="28"/>
        </w:rPr>
      </w:pPr>
      <w:r>
        <w:rPr>
          <w:color w:val="000000"/>
          <w:szCs w:val="28"/>
        </w:rPr>
        <w:t>Nicodemo: Presente.</w:t>
      </w:r>
    </w:p>
    <w:p>
      <w:pPr>
        <w:pStyle w:val="Normal"/>
        <w:widowControl w:val="false"/>
        <w:autoSpaceDE w:val="false"/>
        <w:spacing w:lineRule="auto" w:line="360"/>
        <w:rPr>
          <w:color w:val="000000"/>
          <w:szCs w:val="28"/>
        </w:rPr>
      </w:pPr>
      <w:r>
        <w:rPr>
          <w:color w:val="000000"/>
          <w:szCs w:val="28"/>
        </w:rPr>
        <w:t>Palladino: Pre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Parisi: Presente.</w:t>
      </w:r>
    </w:p>
    <w:p>
      <w:pPr>
        <w:pStyle w:val="Normal"/>
        <w:widowControl w:val="false"/>
        <w:autoSpaceDE w:val="false"/>
        <w:spacing w:lineRule="auto" w:line="360"/>
        <w:rPr>
          <w:color w:val="000000"/>
          <w:szCs w:val="28"/>
        </w:rPr>
      </w:pPr>
      <w:r>
        <w:rPr>
          <w:color w:val="000000"/>
          <w:szCs w:val="28"/>
        </w:rPr>
        <w:t>Renzullo: Presente.</w:t>
      </w:r>
    </w:p>
    <w:p>
      <w:pPr>
        <w:pStyle w:val="Normal"/>
        <w:widowControl w:val="false"/>
        <w:autoSpaceDE w:val="false"/>
        <w:spacing w:lineRule="auto" w:line="360"/>
        <w:rPr>
          <w:color w:val="000000"/>
          <w:szCs w:val="28"/>
        </w:rPr>
      </w:pPr>
      <w:r>
        <w:rPr>
          <w:color w:val="000000"/>
          <w:szCs w:val="28"/>
        </w:rPr>
        <w:t>Russo: Assente.</w:t>
      </w:r>
    </w:p>
    <w:p>
      <w:pPr>
        <w:pStyle w:val="Normal"/>
        <w:widowControl w:val="false"/>
        <w:autoSpaceDE w:val="false"/>
        <w:spacing w:lineRule="auto" w:line="360"/>
        <w:rPr>
          <w:color w:val="000000"/>
          <w:szCs w:val="28"/>
        </w:rPr>
      </w:pPr>
      <w:r>
        <w:rPr>
          <w:color w:val="000000"/>
          <w:szCs w:val="28"/>
        </w:rPr>
        <w:t>Sannino Gaetano: Assente.</w:t>
      </w:r>
    </w:p>
    <w:p>
      <w:pPr>
        <w:pStyle w:val="Normal"/>
        <w:widowControl w:val="false"/>
        <w:autoSpaceDE w:val="false"/>
        <w:spacing w:lineRule="auto" w:line="360"/>
        <w:rPr>
          <w:color w:val="000000"/>
          <w:szCs w:val="28"/>
        </w:rPr>
      </w:pPr>
      <w:r>
        <w:rPr>
          <w:color w:val="000000"/>
          <w:szCs w:val="28"/>
        </w:rPr>
        <w:t>Sannino Pasquale: Assente.</w:t>
      </w:r>
    </w:p>
    <w:p>
      <w:pPr>
        <w:pStyle w:val="Normal"/>
        <w:widowControl w:val="false"/>
        <w:autoSpaceDE w:val="false"/>
        <w:spacing w:lineRule="auto" w:line="360"/>
        <w:rPr>
          <w:color w:val="000000"/>
          <w:szCs w:val="28"/>
        </w:rPr>
      </w:pPr>
      <w:r>
        <w:rPr>
          <w:color w:val="000000"/>
          <w:szCs w:val="28"/>
        </w:rPr>
        <w:t>Santoro: Presente.</w:t>
      </w:r>
    </w:p>
    <w:p>
      <w:pPr>
        <w:pStyle w:val="Normal"/>
        <w:widowControl w:val="false"/>
        <w:autoSpaceDE w:val="false"/>
        <w:spacing w:lineRule="auto" w:line="360"/>
        <w:rPr>
          <w:color w:val="000000"/>
          <w:szCs w:val="28"/>
        </w:rPr>
      </w:pPr>
      <w:r>
        <w:rPr>
          <w:color w:val="000000"/>
          <w:szCs w:val="28"/>
        </w:rPr>
        <w:t>Scala: Presente.</w:t>
      </w:r>
    </w:p>
    <w:p>
      <w:pPr>
        <w:pStyle w:val="Normal"/>
        <w:widowControl w:val="false"/>
        <w:autoSpaceDE w:val="false"/>
        <w:spacing w:lineRule="auto" w:line="360"/>
        <w:rPr>
          <w:color w:val="000000"/>
          <w:szCs w:val="28"/>
        </w:rPr>
      </w:pPr>
      <w:r>
        <w:rPr>
          <w:color w:val="000000"/>
          <w:szCs w:val="28"/>
        </w:rPr>
        <w:t>Schifone: Presente.</w:t>
      </w:r>
    </w:p>
    <w:p>
      <w:pPr>
        <w:pStyle w:val="Normal"/>
        <w:widowControl w:val="false"/>
        <w:autoSpaceDE w:val="false"/>
        <w:spacing w:lineRule="auto" w:line="360"/>
        <w:rPr>
          <w:color w:val="000000"/>
          <w:szCs w:val="28"/>
        </w:rPr>
      </w:pPr>
      <w:r>
        <w:rPr>
          <w:color w:val="000000"/>
          <w:szCs w:val="28"/>
        </w:rPr>
        <w:t>Signoriello: Presente.</w:t>
      </w:r>
    </w:p>
    <w:p>
      <w:pPr>
        <w:pStyle w:val="Normal"/>
        <w:widowControl w:val="false"/>
        <w:autoSpaceDE w:val="false"/>
        <w:spacing w:lineRule="auto" w:line="360"/>
        <w:rPr>
          <w:color w:val="000000"/>
          <w:szCs w:val="28"/>
        </w:rPr>
      </w:pPr>
      <w:r>
        <w:rPr>
          <w:color w:val="000000"/>
          <w:szCs w:val="28"/>
        </w:rPr>
        <w:t>Simeone: Pre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enanzoni: Assente.</w:t>
      </w:r>
    </w:p>
    <w:p>
      <w:pPr>
        <w:pStyle w:val="Normal"/>
        <w:widowControl w:val="false"/>
        <w:autoSpaceDE w:val="false"/>
        <w:spacing w:lineRule="auto" w:line="360"/>
        <w:rPr>
          <w:color w:val="000000"/>
          <w:szCs w:val="28"/>
        </w:rPr>
      </w:pPr>
      <w:r>
        <w:rPr>
          <w:color w:val="000000"/>
          <w:szCs w:val="28"/>
        </w:rPr>
        <w:t>Verde: Pre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b/>
          <w:b/>
          <w:szCs w:val="28"/>
        </w:rPr>
      </w:pPr>
      <w:r>
        <w:rPr>
          <w:color w:val="000000"/>
          <w:szCs w:val="28"/>
        </w:rPr>
        <w:t>Zimbaldi: Assente.</w:t>
      </w:r>
    </w:p>
    <w:p>
      <w:pPr>
        <w:pStyle w:val="Normal"/>
        <w:widowControl w:val="false"/>
        <w:autoSpaceDE w:val="false"/>
        <w:spacing w:lineRule="auto" w:line="360"/>
        <w:jc w:val="both"/>
        <w:rPr>
          <w:b/>
          <w:b/>
          <w:szCs w:val="28"/>
        </w:rPr>
      </w:pPr>
      <w:r>
        <w:rPr>
          <w:b/>
          <w:szCs w:val="28"/>
        </w:rPr>
      </w:r>
    </w:p>
    <w:p>
      <w:pPr>
        <w:pStyle w:val="Normal"/>
        <w:widowControl w:val="false"/>
        <w:autoSpaceDE w:val="false"/>
        <w:spacing w:lineRule="auto" w:line="360"/>
        <w:jc w:val="both"/>
        <w:rPr/>
      </w:pPr>
      <w:r>
        <w:rPr>
          <w:b/>
          <w:szCs w:val="28"/>
        </w:rPr>
        <w:t>PRESIDENTE</w:t>
      </w:r>
      <w:r>
        <w:rPr>
          <w:szCs w:val="28"/>
        </w:rPr>
        <w:t xml:space="preserve"> </w:t>
      </w:r>
      <w:r>
        <w:rPr>
          <w:b/>
          <w:szCs w:val="28"/>
        </w:rPr>
        <w:t xml:space="preserve">IMPEGNO </w:t>
      </w:r>
      <w:r>
        <w:rPr>
          <w:szCs w:val="28"/>
        </w:rPr>
        <w:t>– Chiamiamo gli assent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rPr/>
      </w:pPr>
      <w:r>
        <w:rPr>
          <w:b/>
          <w:color w:val="000000"/>
          <w:szCs w:val="28"/>
        </w:rPr>
        <w:t>La dott.ssa Giovine procede all’appello degli assenti</w:t>
      </w:r>
      <w:r>
        <w:rPr>
          <w:color w:val="000000"/>
          <w:szCs w:val="28"/>
        </w:rPr>
        <w:t xml:space="preserve"> </w:t>
      </w:r>
    </w:p>
    <w:p>
      <w:pPr>
        <w:pStyle w:val="Normal"/>
        <w:widowControl w:val="false"/>
        <w:autoSpaceDE w:val="false"/>
        <w:spacing w:lineRule="auto" w:line="360"/>
        <w:rPr>
          <w:color w:val="000000"/>
          <w:szCs w:val="28"/>
        </w:rPr>
      </w:pPr>
      <w:r>
        <w:rPr>
          <w:color w:val="000000"/>
          <w:szCs w:val="28"/>
        </w:rPr>
        <w:t>Alvino: Assente.</w:t>
      </w:r>
    </w:p>
    <w:p>
      <w:pPr>
        <w:pStyle w:val="Normal"/>
        <w:widowControl w:val="false"/>
        <w:autoSpaceDE w:val="false"/>
        <w:spacing w:lineRule="auto" w:line="360"/>
        <w:rPr>
          <w:color w:val="000000"/>
          <w:szCs w:val="28"/>
        </w:rPr>
      </w:pPr>
      <w:r>
        <w:rPr>
          <w:color w:val="000000"/>
          <w:szCs w:val="28"/>
        </w:rPr>
        <w:t>Anniciello: Assente.</w:t>
      </w:r>
    </w:p>
    <w:p>
      <w:pPr>
        <w:pStyle w:val="Normal"/>
        <w:widowControl w:val="false"/>
        <w:autoSpaceDE w:val="false"/>
        <w:spacing w:lineRule="auto" w:line="360"/>
        <w:rPr>
          <w:color w:val="000000"/>
          <w:szCs w:val="28"/>
        </w:rPr>
      </w:pPr>
      <w:r>
        <w:rPr>
          <w:color w:val="000000"/>
          <w:szCs w:val="28"/>
        </w:rPr>
        <w:t>Caccavale: Assente.</w:t>
      </w:r>
    </w:p>
    <w:p>
      <w:pPr>
        <w:pStyle w:val="Normal"/>
        <w:widowControl w:val="false"/>
        <w:autoSpaceDE w:val="false"/>
        <w:spacing w:lineRule="auto" w:line="360"/>
        <w:rPr>
          <w:color w:val="000000"/>
          <w:szCs w:val="28"/>
        </w:rPr>
      </w:pPr>
      <w:r>
        <w:rPr>
          <w:color w:val="000000"/>
          <w:szCs w:val="28"/>
        </w:rPr>
        <w:t>Carbone: Assente.</w:t>
      </w:r>
    </w:p>
    <w:p>
      <w:pPr>
        <w:pStyle w:val="Normal"/>
        <w:widowControl w:val="false"/>
        <w:autoSpaceDE w:val="false"/>
        <w:spacing w:lineRule="auto" w:line="360"/>
        <w:rPr>
          <w:color w:val="000000"/>
          <w:szCs w:val="28"/>
        </w:rPr>
      </w:pPr>
      <w:r>
        <w:rPr>
          <w:color w:val="000000"/>
          <w:szCs w:val="28"/>
        </w:rPr>
        <w:t>Centanni: Assente.</w:t>
      </w:r>
    </w:p>
    <w:p>
      <w:pPr>
        <w:pStyle w:val="Normal"/>
        <w:widowControl w:val="false"/>
        <w:autoSpaceDE w:val="false"/>
        <w:spacing w:lineRule="auto" w:line="360"/>
        <w:rPr>
          <w:color w:val="000000"/>
          <w:szCs w:val="28"/>
        </w:rPr>
      </w:pPr>
      <w:r>
        <w:rPr>
          <w:color w:val="000000"/>
          <w:szCs w:val="28"/>
        </w:rPr>
        <w:t>Cigliano: Assente.</w:t>
      </w:r>
    </w:p>
    <w:p>
      <w:pPr>
        <w:pStyle w:val="Normal"/>
        <w:widowControl w:val="false"/>
        <w:autoSpaceDE w:val="false"/>
        <w:spacing w:lineRule="auto" w:line="360"/>
        <w:rPr>
          <w:color w:val="000000"/>
          <w:szCs w:val="28"/>
        </w:rPr>
      </w:pPr>
      <w:r>
        <w:rPr>
          <w:color w:val="000000"/>
          <w:szCs w:val="28"/>
        </w:rPr>
        <w:t>De Masi: Assente.</w:t>
      </w:r>
    </w:p>
    <w:p>
      <w:pPr>
        <w:pStyle w:val="Normal"/>
        <w:widowControl w:val="false"/>
        <w:autoSpaceDE w:val="false"/>
        <w:spacing w:lineRule="auto" w:line="360"/>
        <w:rPr>
          <w:color w:val="000000"/>
          <w:szCs w:val="28"/>
        </w:rPr>
      </w:pPr>
      <w:r>
        <w:rPr>
          <w:color w:val="000000"/>
          <w:szCs w:val="28"/>
        </w:rPr>
        <w:t>Di Marzio: Assente.</w:t>
      </w:r>
    </w:p>
    <w:p>
      <w:pPr>
        <w:pStyle w:val="Normal"/>
        <w:widowControl w:val="false"/>
        <w:autoSpaceDE w:val="false"/>
        <w:spacing w:lineRule="auto" w:line="360"/>
        <w:rPr>
          <w:color w:val="000000"/>
          <w:szCs w:val="28"/>
        </w:rPr>
      </w:pPr>
      <w:r>
        <w:rPr>
          <w:color w:val="000000"/>
          <w:szCs w:val="28"/>
        </w:rPr>
        <w:t>Fellico: Assente.</w:t>
      </w:r>
    </w:p>
    <w:p>
      <w:pPr>
        <w:pStyle w:val="Normal"/>
        <w:widowControl w:val="false"/>
        <w:autoSpaceDE w:val="false"/>
        <w:spacing w:lineRule="auto" w:line="360"/>
        <w:rPr>
          <w:color w:val="000000"/>
          <w:szCs w:val="28"/>
        </w:rPr>
      </w:pPr>
      <w:r>
        <w:rPr>
          <w:color w:val="000000"/>
          <w:szCs w:val="28"/>
        </w:rPr>
        <w:t>Fiola: Assente.</w:t>
      </w:r>
    </w:p>
    <w:p>
      <w:pPr>
        <w:pStyle w:val="Normal"/>
        <w:widowControl w:val="false"/>
        <w:autoSpaceDE w:val="false"/>
        <w:spacing w:lineRule="auto" w:line="360"/>
        <w:rPr>
          <w:color w:val="000000"/>
          <w:szCs w:val="28"/>
        </w:rPr>
      </w:pPr>
      <w:r>
        <w:rPr>
          <w:color w:val="000000"/>
          <w:szCs w:val="28"/>
        </w:rPr>
        <w:t>Galiero: Assente.</w:t>
      </w:r>
    </w:p>
    <w:p>
      <w:pPr>
        <w:pStyle w:val="Normal"/>
        <w:widowControl w:val="false"/>
        <w:autoSpaceDE w:val="false"/>
        <w:spacing w:lineRule="auto" w:line="360"/>
        <w:rPr>
          <w:color w:val="000000"/>
          <w:szCs w:val="28"/>
        </w:rPr>
      </w:pPr>
      <w:r>
        <w:rPr>
          <w:color w:val="000000"/>
          <w:szCs w:val="28"/>
        </w:rPr>
        <w:t>Giudice: Assente.</w:t>
      </w:r>
    </w:p>
    <w:p>
      <w:pPr>
        <w:pStyle w:val="Normal"/>
        <w:widowControl w:val="false"/>
        <w:autoSpaceDE w:val="false"/>
        <w:spacing w:lineRule="auto" w:line="360"/>
        <w:rPr>
          <w:color w:val="000000"/>
          <w:szCs w:val="28"/>
        </w:rPr>
      </w:pPr>
      <w:r>
        <w:rPr>
          <w:color w:val="000000"/>
          <w:szCs w:val="28"/>
        </w:rPr>
        <w:t>Guerriero: Assente.</w:t>
      </w:r>
    </w:p>
    <w:p>
      <w:pPr>
        <w:pStyle w:val="Normal"/>
        <w:widowControl w:val="false"/>
        <w:autoSpaceDE w:val="false"/>
        <w:spacing w:lineRule="auto" w:line="360"/>
        <w:rPr>
          <w:color w:val="000000"/>
          <w:szCs w:val="28"/>
        </w:rPr>
      </w:pPr>
      <w:r>
        <w:rPr>
          <w:color w:val="000000"/>
          <w:szCs w:val="28"/>
        </w:rPr>
        <w:t>Lanzotti: Assente.</w:t>
      </w:r>
    </w:p>
    <w:p>
      <w:pPr>
        <w:pStyle w:val="Normal"/>
        <w:widowControl w:val="false"/>
        <w:autoSpaceDE w:val="false"/>
        <w:spacing w:lineRule="auto" w:line="360"/>
        <w:rPr>
          <w:color w:val="000000"/>
          <w:szCs w:val="28"/>
        </w:rPr>
      </w:pPr>
      <w:r>
        <w:rPr>
          <w:color w:val="000000"/>
          <w:szCs w:val="28"/>
        </w:rPr>
        <w:t>Lucci: Assente.</w:t>
      </w:r>
    </w:p>
    <w:p>
      <w:pPr>
        <w:pStyle w:val="Normal"/>
        <w:widowControl w:val="false"/>
        <w:autoSpaceDE w:val="false"/>
        <w:spacing w:lineRule="auto" w:line="360"/>
        <w:rPr>
          <w:color w:val="000000"/>
          <w:szCs w:val="28"/>
        </w:rPr>
      </w:pPr>
      <w:r>
        <w:rPr>
          <w:color w:val="000000"/>
          <w:szCs w:val="28"/>
        </w:rPr>
        <w:t>Malvano: Assente.</w:t>
      </w:r>
    </w:p>
    <w:p>
      <w:pPr>
        <w:pStyle w:val="Normal"/>
        <w:widowControl w:val="false"/>
        <w:autoSpaceDE w:val="false"/>
        <w:spacing w:lineRule="auto" w:line="360"/>
        <w:rPr>
          <w:color w:val="000000"/>
          <w:szCs w:val="28"/>
        </w:rPr>
      </w:pPr>
      <w:r>
        <w:rPr>
          <w:color w:val="000000"/>
          <w:szCs w:val="28"/>
        </w:rPr>
        <w:t>Mansueto: Assente.</w:t>
      </w:r>
    </w:p>
    <w:p>
      <w:pPr>
        <w:pStyle w:val="Normal"/>
        <w:widowControl w:val="false"/>
        <w:autoSpaceDE w:val="false"/>
        <w:spacing w:lineRule="auto" w:line="360"/>
        <w:rPr>
          <w:color w:val="000000"/>
          <w:szCs w:val="28"/>
        </w:rPr>
      </w:pPr>
      <w:r>
        <w:rPr>
          <w:color w:val="000000"/>
          <w:szCs w:val="28"/>
        </w:rPr>
        <w:t>Mastranzo: Assente.</w:t>
      </w:r>
    </w:p>
    <w:p>
      <w:pPr>
        <w:pStyle w:val="Normal"/>
        <w:widowControl w:val="false"/>
        <w:autoSpaceDE w:val="false"/>
        <w:spacing w:lineRule="auto" w:line="360"/>
        <w:rPr>
          <w:color w:val="000000"/>
          <w:szCs w:val="28"/>
        </w:rPr>
      </w:pPr>
      <w:r>
        <w:rPr>
          <w:color w:val="000000"/>
          <w:szCs w:val="28"/>
        </w:rPr>
        <w:t>Matacena: Assente.</w:t>
      </w:r>
    </w:p>
    <w:p>
      <w:pPr>
        <w:pStyle w:val="Normal"/>
        <w:widowControl w:val="false"/>
        <w:autoSpaceDE w:val="false"/>
        <w:spacing w:lineRule="auto" w:line="360"/>
        <w:rPr>
          <w:color w:val="000000"/>
          <w:szCs w:val="28"/>
        </w:rPr>
      </w:pPr>
      <w:r>
        <w:rPr>
          <w:color w:val="000000"/>
          <w:szCs w:val="28"/>
        </w:rPr>
        <w:t>Minisci: Assente.</w:t>
      </w:r>
    </w:p>
    <w:p>
      <w:pPr>
        <w:pStyle w:val="Normal"/>
        <w:widowControl w:val="false"/>
        <w:autoSpaceDE w:val="false"/>
        <w:spacing w:lineRule="auto" w:line="360"/>
        <w:rPr>
          <w:color w:val="000000"/>
          <w:szCs w:val="28"/>
        </w:rPr>
      </w:pPr>
      <w:r>
        <w:rPr>
          <w:color w:val="000000"/>
          <w:szCs w:val="28"/>
        </w:rPr>
        <w:t>Minopoli: Assente.</w:t>
      </w:r>
    </w:p>
    <w:p>
      <w:pPr>
        <w:pStyle w:val="Normal"/>
        <w:widowControl w:val="false"/>
        <w:autoSpaceDE w:val="false"/>
        <w:spacing w:lineRule="auto" w:line="360"/>
        <w:rPr>
          <w:color w:val="000000"/>
          <w:szCs w:val="28"/>
        </w:rPr>
      </w:pPr>
      <w:r>
        <w:rPr>
          <w:color w:val="000000"/>
          <w:szCs w:val="28"/>
        </w:rPr>
        <w:t>Monaco: Assente.</w:t>
      </w:r>
    </w:p>
    <w:p>
      <w:pPr>
        <w:pStyle w:val="Normal"/>
        <w:widowControl w:val="false"/>
        <w:autoSpaceDE w:val="false"/>
        <w:spacing w:lineRule="auto" w:line="360"/>
        <w:rPr>
          <w:color w:val="000000"/>
          <w:szCs w:val="28"/>
        </w:rPr>
      </w:pPr>
      <w:r>
        <w:rPr>
          <w:color w:val="000000"/>
          <w:szCs w:val="28"/>
        </w:rPr>
        <w:t>Montemarano: Assente.</w:t>
      </w:r>
    </w:p>
    <w:p>
      <w:pPr>
        <w:pStyle w:val="Normal"/>
        <w:widowControl w:val="false"/>
        <w:autoSpaceDE w:val="false"/>
        <w:spacing w:lineRule="auto" w:line="360"/>
        <w:rPr>
          <w:color w:val="000000"/>
          <w:szCs w:val="28"/>
        </w:rPr>
      </w:pPr>
      <w:r>
        <w:rPr>
          <w:color w:val="000000"/>
          <w:szCs w:val="28"/>
        </w:rPr>
        <w:t>Palmieri: Assente.</w:t>
      </w:r>
    </w:p>
    <w:p>
      <w:pPr>
        <w:pStyle w:val="Normal"/>
        <w:widowControl w:val="false"/>
        <w:autoSpaceDE w:val="false"/>
        <w:spacing w:lineRule="auto" w:line="360"/>
        <w:rPr>
          <w:color w:val="000000"/>
          <w:szCs w:val="28"/>
        </w:rPr>
      </w:pPr>
      <w:r>
        <w:rPr>
          <w:color w:val="000000"/>
          <w:szCs w:val="28"/>
        </w:rPr>
        <w:t>Palomba: Assente.</w:t>
      </w:r>
    </w:p>
    <w:p>
      <w:pPr>
        <w:pStyle w:val="Normal"/>
        <w:widowControl w:val="false"/>
        <w:autoSpaceDE w:val="false"/>
        <w:spacing w:lineRule="auto" w:line="360"/>
        <w:rPr>
          <w:color w:val="000000"/>
          <w:szCs w:val="28"/>
        </w:rPr>
      </w:pPr>
      <w:r>
        <w:rPr>
          <w:color w:val="000000"/>
          <w:szCs w:val="28"/>
        </w:rPr>
        <w:t>Russo: Assente.</w:t>
      </w:r>
    </w:p>
    <w:p>
      <w:pPr>
        <w:pStyle w:val="Normal"/>
        <w:widowControl w:val="false"/>
        <w:autoSpaceDE w:val="false"/>
        <w:spacing w:lineRule="auto" w:line="360"/>
        <w:rPr>
          <w:color w:val="000000"/>
          <w:szCs w:val="28"/>
        </w:rPr>
      </w:pPr>
      <w:r>
        <w:rPr>
          <w:color w:val="000000"/>
          <w:szCs w:val="28"/>
        </w:rPr>
        <w:t>Sannino Gaetano: Assente.</w:t>
      </w:r>
    </w:p>
    <w:p>
      <w:pPr>
        <w:pStyle w:val="Normal"/>
        <w:widowControl w:val="false"/>
        <w:autoSpaceDE w:val="false"/>
        <w:spacing w:lineRule="auto" w:line="360"/>
        <w:rPr>
          <w:color w:val="000000"/>
          <w:szCs w:val="28"/>
        </w:rPr>
      </w:pPr>
      <w:r>
        <w:rPr>
          <w:color w:val="000000"/>
          <w:szCs w:val="28"/>
        </w:rPr>
        <w:t>Sannino Pasquale: Assente.</w:t>
      </w:r>
    </w:p>
    <w:p>
      <w:pPr>
        <w:pStyle w:val="Normal"/>
        <w:widowControl w:val="false"/>
        <w:autoSpaceDE w:val="false"/>
        <w:spacing w:lineRule="auto" w:line="360"/>
        <w:rPr>
          <w:color w:val="000000"/>
          <w:szCs w:val="28"/>
        </w:rPr>
      </w:pPr>
      <w:r>
        <w:rPr>
          <w:color w:val="000000"/>
          <w:szCs w:val="28"/>
        </w:rPr>
        <w:t>Varriale Ciro: Assente.</w:t>
      </w:r>
    </w:p>
    <w:p>
      <w:pPr>
        <w:pStyle w:val="Normal"/>
        <w:widowControl w:val="false"/>
        <w:autoSpaceDE w:val="false"/>
        <w:spacing w:lineRule="auto" w:line="360"/>
        <w:rPr>
          <w:color w:val="000000"/>
          <w:szCs w:val="28"/>
        </w:rPr>
      </w:pPr>
      <w:r>
        <w:rPr>
          <w:color w:val="000000"/>
          <w:szCs w:val="28"/>
        </w:rPr>
        <w:t>Varriale Salvatore: Assente.</w:t>
      </w:r>
    </w:p>
    <w:p>
      <w:pPr>
        <w:pStyle w:val="Normal"/>
        <w:widowControl w:val="false"/>
        <w:autoSpaceDE w:val="false"/>
        <w:spacing w:lineRule="auto" w:line="360"/>
        <w:rPr>
          <w:color w:val="000000"/>
          <w:szCs w:val="28"/>
        </w:rPr>
      </w:pPr>
      <w:r>
        <w:rPr>
          <w:color w:val="000000"/>
          <w:szCs w:val="28"/>
        </w:rPr>
        <w:t>Venanzoni: Assente.</w:t>
      </w:r>
    </w:p>
    <w:p>
      <w:pPr>
        <w:pStyle w:val="Normal"/>
        <w:widowControl w:val="false"/>
        <w:autoSpaceDE w:val="false"/>
        <w:spacing w:lineRule="auto" w:line="360"/>
        <w:rPr>
          <w:color w:val="000000"/>
          <w:szCs w:val="28"/>
        </w:rPr>
      </w:pPr>
      <w:r>
        <w:rPr>
          <w:color w:val="000000"/>
          <w:szCs w:val="28"/>
        </w:rPr>
        <w:t>Vitobello: Assente.</w:t>
      </w:r>
    </w:p>
    <w:p>
      <w:pPr>
        <w:pStyle w:val="Normal"/>
        <w:widowControl w:val="false"/>
        <w:autoSpaceDE w:val="false"/>
        <w:spacing w:lineRule="auto" w:line="360"/>
        <w:rPr>
          <w:color w:val="000000"/>
          <w:szCs w:val="28"/>
        </w:rPr>
      </w:pPr>
      <w:r>
        <w:rPr>
          <w:color w:val="000000"/>
          <w:szCs w:val="28"/>
        </w:rPr>
        <w:t>Zimbaldi: As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szCs w:val="28"/>
        </w:rPr>
        <w:t>PRESIDENTE</w:t>
      </w:r>
      <w:r>
        <w:rPr>
          <w:szCs w:val="28"/>
        </w:rPr>
        <w:t xml:space="preserve"> </w:t>
      </w:r>
      <w:r>
        <w:rPr>
          <w:b/>
          <w:szCs w:val="28"/>
        </w:rPr>
        <w:t xml:space="preserve">IMPEGNO </w:t>
      </w:r>
      <w:r>
        <w:rPr>
          <w:szCs w:val="28"/>
        </w:rPr>
        <w:t>– Presenti 28 Consiglieri su 61, la seduta è sciolta. Ricordo ai Consiglieri che il Consiglio è in continuità il 24, che naturalmente riprende dalla discussione sugli emendamenti. Grazi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jc w:val="center"/>
        <w:rPr>
          <w:b/>
          <w:b/>
          <w:color w:val="000000"/>
        </w:rPr>
      </w:pPr>
      <w:r>
        <w:rPr>
          <w:b/>
          <w:color w:val="000000"/>
        </w:rPr>
        <w:t>INDICE DEGLI INTERVENTI</w:t>
      </w:r>
    </w:p>
    <w:p>
      <w:pPr>
        <w:pStyle w:val="Normal"/>
        <w:widowControl w:val="false"/>
        <w:autoSpaceDE w:val="false"/>
        <w:spacing w:lineRule="auto" w:line="360"/>
        <w:rPr>
          <w:b/>
          <w:b/>
          <w:color w:val="000000"/>
        </w:rPr>
      </w:pPr>
      <w:r>
        <w:rPr>
          <w:b/>
          <w:color w:val="000000"/>
        </w:rPr>
      </w:r>
    </w:p>
    <w:sdt>
      <w:sdtPr>
        <w:docPartObj>
          <w:docPartGallery w:val="Table of Contents"/>
          <w:docPartUnique w:val="true"/>
        </w:docPartObj>
      </w:sdtPr>
      <w:sdtContent>
        <w:p>
          <w:pPr>
            <w:pStyle w:val="Contents1"/>
            <w:tabs>
              <w:tab w:val="clear" w:pos="708"/>
              <w:tab w:val="right" w:pos="7758" w:leader="dot"/>
            </w:tabs>
            <w:rPr>
              <w:lang w:val="en-US" w:eastAsia="en-US"/>
            </w:rPr>
          </w:pPr>
          <w:r>
            <w:fldChar w:fldCharType="begin"/>
          </w:r>
          <w:r>
            <w:rPr>
              <w:rStyle w:val="IndexLink"/>
              <w:b/>
              <w:lang w:val="en-US" w:eastAsia="en-US"/>
            </w:rPr>
            <w:instrText xml:space="preserve"> TOC \o "1-3" \f \h \z \u </w:instrText>
          </w:r>
          <w:r>
            <w:rPr>
              <w:rStyle w:val="IndexLink"/>
              <w:b/>
              <w:lang w:val="en-US" w:eastAsia="en-US"/>
            </w:rPr>
            <w:fldChar w:fldCharType="separate"/>
          </w:r>
          <w:hyperlink w:anchor="__RefHeading___Toc241561631">
            <w:r>
              <w:rPr>
                <w:rStyle w:val="IndexLink"/>
                <w:b/>
                <w:lang w:val="en-US" w:eastAsia="en-US"/>
              </w:rPr>
              <w:t>La dott.ssa Giovine procede all’appello</w:t>
            </w:r>
            <w:r>
              <w:rPr>
                <w:rStyle w:val="IndexLink"/>
                <w:lang w:val="en-US" w:eastAsia="en-US"/>
              </w:rPr>
              <w:tab/>
              <w:t>2</w:t>
            </w:r>
          </w:hyperlink>
        </w:p>
        <w:p>
          <w:pPr>
            <w:pStyle w:val="Contents1"/>
            <w:tabs>
              <w:tab w:val="clear" w:pos="708"/>
              <w:tab w:val="right" w:pos="7758" w:leader="dot"/>
            </w:tabs>
            <w:rPr>
              <w:lang w:val="en-US" w:eastAsia="en-US"/>
            </w:rPr>
          </w:pPr>
          <w:r>
            <w:rPr>
              <w:lang w:val="en-US" w:eastAsia="en-US"/>
            </w:rPr>
          </w:r>
        </w:p>
        <w:p>
          <w:pPr>
            <w:pStyle w:val="Contents1"/>
            <w:tabs>
              <w:tab w:val="clear" w:pos="708"/>
              <w:tab w:val="right" w:pos="7758" w:leader="dot"/>
            </w:tabs>
            <w:rPr>
              <w:lang w:val="en-US" w:eastAsia="en-US"/>
            </w:rPr>
          </w:pPr>
          <w:hyperlink w:anchor="__RefHeading___Toc241561632">
            <w:r>
              <w:rPr>
                <w:rStyle w:val="IndexLink"/>
                <w:b/>
                <w:bCs/>
                <w:lang w:val="en-US" w:eastAsia="en-US"/>
              </w:rPr>
              <w:t>PRESIDENTE IMPEGNO</w:t>
            </w:r>
            <w:r>
              <w:rPr>
                <w:rStyle w:val="IndexLink"/>
                <w:lang w:val="en-US" w:eastAsia="en-US"/>
              </w:rPr>
              <w:tab/>
              <w:t>5</w:t>
            </w:r>
          </w:hyperlink>
        </w:p>
        <w:p>
          <w:pPr>
            <w:pStyle w:val="Contents1"/>
            <w:tabs>
              <w:tab w:val="clear" w:pos="708"/>
              <w:tab w:val="right" w:pos="7758" w:leader="dot"/>
            </w:tabs>
            <w:rPr>
              <w:lang w:val="en-US" w:eastAsia="en-US"/>
            </w:rPr>
          </w:pPr>
          <w:hyperlink w:anchor="__RefHeading___Toc241561633">
            <w:r>
              <w:rPr>
                <w:rStyle w:val="IndexLink"/>
                <w:b/>
                <w:lang w:val="en-US" w:eastAsia="en-US"/>
              </w:rPr>
              <w:t>SINDACO ROSA RUSSO IERVOLINO</w:t>
            </w:r>
            <w:r>
              <w:rPr>
                <w:rStyle w:val="IndexLink"/>
                <w:lang w:val="en-US" w:eastAsia="en-US"/>
              </w:rPr>
              <w:tab/>
              <w:t>6</w:t>
            </w:r>
          </w:hyperlink>
        </w:p>
        <w:p>
          <w:pPr>
            <w:pStyle w:val="Contents1"/>
            <w:tabs>
              <w:tab w:val="clear" w:pos="708"/>
              <w:tab w:val="right" w:pos="7758" w:leader="dot"/>
            </w:tabs>
            <w:rPr>
              <w:lang w:val="en-US" w:eastAsia="en-US"/>
            </w:rPr>
          </w:pPr>
          <w:hyperlink w:anchor="__RefHeading___Toc241561634">
            <w:r>
              <w:rPr>
                <w:rStyle w:val="IndexLink"/>
                <w:b/>
                <w:lang w:val="en-US" w:eastAsia="en-US"/>
              </w:rPr>
              <w:t>CONSIGLIERE RUSSO</w:t>
            </w:r>
            <w:r>
              <w:rPr>
                <w:rStyle w:val="IndexLink"/>
                <w:lang w:val="en-US" w:eastAsia="en-US"/>
              </w:rPr>
              <w:tab/>
              <w:t>8</w:t>
            </w:r>
          </w:hyperlink>
        </w:p>
        <w:p>
          <w:pPr>
            <w:pStyle w:val="Contents1"/>
            <w:tabs>
              <w:tab w:val="clear" w:pos="708"/>
              <w:tab w:val="right" w:pos="7758" w:leader="dot"/>
            </w:tabs>
            <w:rPr>
              <w:lang w:val="en-US" w:eastAsia="en-US"/>
            </w:rPr>
          </w:pPr>
          <w:hyperlink w:anchor="__RefHeading___Toc241561635">
            <w:r>
              <w:rPr>
                <w:rStyle w:val="IndexLink"/>
                <w:b/>
                <w:lang w:val="en-US" w:eastAsia="en-US"/>
              </w:rPr>
              <w:t>CONSIGLIERE VERDE</w:t>
            </w:r>
            <w:r>
              <w:rPr>
                <w:rStyle w:val="IndexLink"/>
                <w:lang w:val="en-US" w:eastAsia="en-US"/>
              </w:rPr>
              <w:tab/>
              <w:t>11</w:t>
            </w:r>
          </w:hyperlink>
        </w:p>
        <w:p>
          <w:pPr>
            <w:pStyle w:val="Contents1"/>
            <w:tabs>
              <w:tab w:val="clear" w:pos="708"/>
              <w:tab w:val="right" w:pos="7758" w:leader="dot"/>
            </w:tabs>
            <w:rPr>
              <w:lang w:val="en-US" w:eastAsia="en-US"/>
            </w:rPr>
          </w:pPr>
          <w:hyperlink w:anchor="__RefHeading___Toc241561636">
            <w:r>
              <w:rPr>
                <w:rStyle w:val="IndexLink"/>
                <w:b/>
                <w:lang w:val="en-US" w:eastAsia="en-US"/>
              </w:rPr>
              <w:t>CONSIGLIERE MALVANO</w:t>
            </w:r>
            <w:r>
              <w:rPr>
                <w:rStyle w:val="IndexLink"/>
                <w:lang w:val="en-US" w:eastAsia="en-US"/>
              </w:rPr>
              <w:tab/>
              <w:t>12</w:t>
            </w:r>
          </w:hyperlink>
        </w:p>
        <w:p>
          <w:pPr>
            <w:pStyle w:val="Contents1"/>
            <w:tabs>
              <w:tab w:val="clear" w:pos="708"/>
              <w:tab w:val="right" w:pos="7758" w:leader="dot"/>
            </w:tabs>
            <w:rPr>
              <w:lang w:val="en-US" w:eastAsia="en-US"/>
            </w:rPr>
          </w:pPr>
          <w:hyperlink w:anchor="__RefHeading___Toc241561637">
            <w:r>
              <w:rPr>
                <w:rStyle w:val="IndexLink"/>
                <w:b/>
                <w:lang w:val="en-US" w:eastAsia="en-US"/>
              </w:rPr>
              <w:t>CONSIGLIERE NICODEMO</w:t>
            </w:r>
            <w:r>
              <w:rPr>
                <w:rStyle w:val="IndexLink"/>
                <w:lang w:val="en-US" w:eastAsia="en-US"/>
              </w:rPr>
              <w:tab/>
              <w:t>14</w:t>
            </w:r>
          </w:hyperlink>
        </w:p>
        <w:p>
          <w:pPr>
            <w:pStyle w:val="Contents1"/>
            <w:tabs>
              <w:tab w:val="clear" w:pos="708"/>
              <w:tab w:val="right" w:pos="7758" w:leader="dot"/>
            </w:tabs>
            <w:rPr>
              <w:lang w:val="en-US" w:eastAsia="en-US"/>
            </w:rPr>
          </w:pPr>
          <w:hyperlink w:anchor="__RefHeading___Toc241561638">
            <w:r>
              <w:rPr>
                <w:rStyle w:val="IndexLink"/>
                <w:b/>
                <w:lang w:val="en-US" w:eastAsia="en-US"/>
              </w:rPr>
              <w:t>CONSIGLIERE</w:t>
            </w:r>
            <w:r>
              <w:rPr>
                <w:rStyle w:val="IndexLink"/>
                <w:lang w:val="en-US" w:eastAsia="en-US"/>
              </w:rPr>
              <w:t xml:space="preserve">  </w:t>
            </w:r>
            <w:r>
              <w:rPr>
                <w:rStyle w:val="IndexLink"/>
                <w:b/>
                <w:lang w:val="en-US" w:eastAsia="en-US"/>
              </w:rPr>
              <w:t>MORETTO</w:t>
            </w:r>
            <w:r>
              <w:rPr>
                <w:rStyle w:val="IndexLink"/>
                <w:lang w:val="en-US" w:eastAsia="en-US"/>
              </w:rPr>
              <w:tab/>
              <w:t>18</w:t>
            </w:r>
          </w:hyperlink>
        </w:p>
        <w:p>
          <w:pPr>
            <w:pStyle w:val="Contents1"/>
            <w:tabs>
              <w:tab w:val="clear" w:pos="708"/>
              <w:tab w:val="right" w:pos="7758" w:leader="dot"/>
            </w:tabs>
            <w:rPr>
              <w:lang w:val="en-US" w:eastAsia="en-US"/>
            </w:rPr>
          </w:pPr>
          <w:hyperlink w:anchor="__RefHeading___Toc241561639">
            <w:r>
              <w:rPr>
                <w:rStyle w:val="IndexLink"/>
                <w:b/>
                <w:lang w:val="en-US" w:eastAsia="en-US"/>
              </w:rPr>
              <w:t>CONSIGLIERE ALVINO</w:t>
            </w:r>
            <w:r>
              <w:rPr>
                <w:rStyle w:val="IndexLink"/>
                <w:lang w:val="en-US" w:eastAsia="en-US"/>
              </w:rPr>
              <w:tab/>
              <w:t>19</w:t>
            </w:r>
          </w:hyperlink>
        </w:p>
        <w:p>
          <w:pPr>
            <w:pStyle w:val="Contents1"/>
            <w:tabs>
              <w:tab w:val="clear" w:pos="708"/>
              <w:tab w:val="right" w:pos="7758" w:leader="dot"/>
            </w:tabs>
            <w:rPr>
              <w:lang w:val="en-US" w:eastAsia="en-US"/>
            </w:rPr>
          </w:pPr>
          <w:hyperlink w:anchor="__RefHeading___Toc241561640">
            <w:r>
              <w:rPr>
                <w:rStyle w:val="IndexLink"/>
                <w:b/>
                <w:lang w:val="en-US" w:eastAsia="en-US"/>
              </w:rPr>
              <w:t>CONSIGLIERE</w:t>
            </w:r>
            <w:r>
              <w:rPr>
                <w:rStyle w:val="IndexLink"/>
                <w:lang w:val="en-US" w:eastAsia="en-US"/>
              </w:rPr>
              <w:t xml:space="preserve"> </w:t>
            </w:r>
            <w:r>
              <w:rPr>
                <w:rStyle w:val="IndexLink"/>
                <w:b/>
                <w:lang w:val="en-US" w:eastAsia="en-US"/>
              </w:rPr>
              <w:t>SIMEONE</w:t>
            </w:r>
            <w:r>
              <w:rPr>
                <w:rStyle w:val="IndexLink"/>
                <w:lang w:val="en-US" w:eastAsia="en-US"/>
              </w:rPr>
              <w:tab/>
              <w:t>20</w:t>
            </w:r>
          </w:hyperlink>
        </w:p>
        <w:p>
          <w:pPr>
            <w:pStyle w:val="Contents1"/>
            <w:tabs>
              <w:tab w:val="clear" w:pos="708"/>
              <w:tab w:val="right" w:pos="7758" w:leader="dot"/>
            </w:tabs>
            <w:rPr>
              <w:lang w:val="en-US" w:eastAsia="en-US"/>
            </w:rPr>
          </w:pPr>
          <w:hyperlink w:anchor="__RefHeading___Toc241561641">
            <w:r>
              <w:rPr>
                <w:rStyle w:val="IndexLink"/>
                <w:b/>
                <w:lang w:val="en-US" w:eastAsia="en-US"/>
              </w:rPr>
              <w:t>CONSIGLIERE</w:t>
            </w:r>
            <w:r>
              <w:rPr>
                <w:rStyle w:val="IndexLink"/>
                <w:lang w:val="en-US" w:eastAsia="en-US"/>
              </w:rPr>
              <w:t xml:space="preserve"> </w:t>
            </w:r>
            <w:r>
              <w:rPr>
                <w:rStyle w:val="IndexLink"/>
                <w:b/>
                <w:lang w:val="en-US" w:eastAsia="en-US"/>
              </w:rPr>
              <w:t>FUCITO</w:t>
            </w:r>
            <w:r>
              <w:rPr>
                <w:rStyle w:val="IndexLink"/>
                <w:lang w:val="en-US" w:eastAsia="en-US"/>
              </w:rPr>
              <w:tab/>
              <w:t>21</w:t>
            </w:r>
          </w:hyperlink>
        </w:p>
        <w:p>
          <w:pPr>
            <w:pStyle w:val="Contents1"/>
            <w:tabs>
              <w:tab w:val="clear" w:pos="708"/>
              <w:tab w:val="right" w:pos="7758" w:leader="dot"/>
            </w:tabs>
            <w:rPr>
              <w:lang w:val="en-US" w:eastAsia="en-US"/>
            </w:rPr>
          </w:pPr>
          <w:hyperlink w:anchor="__RefHeading___Toc241561642">
            <w:r>
              <w:rPr>
                <w:rStyle w:val="IndexLink"/>
                <w:b/>
                <w:lang w:val="en-US" w:eastAsia="en-US"/>
              </w:rPr>
              <w:t>CONSIGLIERE</w:t>
            </w:r>
            <w:r>
              <w:rPr>
                <w:rStyle w:val="IndexLink"/>
                <w:lang w:val="en-US" w:eastAsia="en-US"/>
              </w:rPr>
              <w:t xml:space="preserve"> </w:t>
            </w:r>
            <w:r>
              <w:rPr>
                <w:rStyle w:val="IndexLink"/>
                <w:b/>
                <w:lang w:val="en-US" w:eastAsia="en-US"/>
              </w:rPr>
              <w:t>SANTORO</w:t>
            </w:r>
            <w:r>
              <w:rPr>
                <w:rStyle w:val="IndexLink"/>
                <w:lang w:val="en-US" w:eastAsia="en-US"/>
              </w:rPr>
              <w:tab/>
              <w:t>22</w:t>
            </w:r>
          </w:hyperlink>
        </w:p>
        <w:p>
          <w:pPr>
            <w:pStyle w:val="Contents1"/>
            <w:tabs>
              <w:tab w:val="clear" w:pos="708"/>
              <w:tab w:val="right" w:pos="7758" w:leader="dot"/>
            </w:tabs>
            <w:rPr>
              <w:lang w:val="en-US" w:eastAsia="en-US"/>
            </w:rPr>
          </w:pPr>
          <w:hyperlink w:anchor="__RefHeading___Toc241561643">
            <w:r>
              <w:rPr>
                <w:rStyle w:val="IndexLink"/>
                <w:b/>
                <w:bCs/>
                <w:lang w:val="en-US" w:eastAsia="en-US"/>
              </w:rPr>
              <w:t>CONSIGLIERE MORETTO</w:t>
            </w:r>
            <w:r>
              <w:rPr>
                <w:rStyle w:val="IndexLink"/>
                <w:lang w:val="en-US" w:eastAsia="en-US"/>
              </w:rPr>
              <w:tab/>
              <w:t>24</w:t>
            </w:r>
          </w:hyperlink>
        </w:p>
        <w:p>
          <w:pPr>
            <w:pStyle w:val="Contents1"/>
            <w:tabs>
              <w:tab w:val="clear" w:pos="708"/>
              <w:tab w:val="right" w:pos="7758" w:leader="dot"/>
            </w:tabs>
            <w:rPr>
              <w:lang w:val="en-US" w:eastAsia="en-US"/>
            </w:rPr>
          </w:pPr>
          <w:hyperlink w:anchor="__RefHeading___Toc241561644">
            <w:r>
              <w:rPr>
                <w:rStyle w:val="IndexLink"/>
                <w:b/>
                <w:bCs/>
                <w:lang w:val="en-US" w:eastAsia="en-US"/>
              </w:rPr>
              <w:t>CONSIGLIERE AMBROSINO</w:t>
            </w:r>
            <w:r>
              <w:rPr>
                <w:rStyle w:val="IndexLink"/>
                <w:lang w:val="en-US" w:eastAsia="en-US"/>
              </w:rPr>
              <w:tab/>
              <w:t>25</w:t>
            </w:r>
          </w:hyperlink>
        </w:p>
        <w:p>
          <w:pPr>
            <w:pStyle w:val="Contents1"/>
            <w:tabs>
              <w:tab w:val="clear" w:pos="708"/>
              <w:tab w:val="right" w:pos="7758" w:leader="dot"/>
            </w:tabs>
            <w:rPr>
              <w:lang w:val="en-US" w:eastAsia="en-US"/>
            </w:rPr>
          </w:pPr>
          <w:hyperlink w:anchor="__RefHeading___Toc241561645">
            <w:r>
              <w:rPr>
                <w:rStyle w:val="IndexLink"/>
                <w:b/>
                <w:bCs/>
                <w:lang w:val="en-US" w:eastAsia="en-US"/>
              </w:rPr>
              <w:t>CONSIGLIERE RENZULLO</w:t>
            </w:r>
            <w:r>
              <w:rPr>
                <w:rStyle w:val="IndexLink"/>
                <w:lang w:val="en-US" w:eastAsia="en-US"/>
              </w:rPr>
              <w:tab/>
              <w:t>25</w:t>
            </w:r>
          </w:hyperlink>
        </w:p>
        <w:p>
          <w:pPr>
            <w:pStyle w:val="Contents1"/>
            <w:tabs>
              <w:tab w:val="clear" w:pos="708"/>
              <w:tab w:val="right" w:pos="7758" w:leader="dot"/>
            </w:tabs>
            <w:rPr>
              <w:lang w:val="en-US" w:eastAsia="en-US"/>
            </w:rPr>
          </w:pPr>
          <w:hyperlink w:anchor="__RefHeading___Toc241561646">
            <w:r>
              <w:rPr>
                <w:rStyle w:val="IndexLink"/>
                <w:b/>
                <w:bCs/>
                <w:lang w:val="en-US" w:eastAsia="en-US"/>
              </w:rPr>
              <w:t>CONSIGLIERE FUCITO</w:t>
            </w:r>
            <w:r>
              <w:rPr>
                <w:rStyle w:val="IndexLink"/>
                <w:lang w:val="en-US" w:eastAsia="en-US"/>
              </w:rPr>
              <w:tab/>
              <w:t>26</w:t>
            </w:r>
          </w:hyperlink>
        </w:p>
        <w:p>
          <w:pPr>
            <w:pStyle w:val="Contents1"/>
            <w:tabs>
              <w:tab w:val="clear" w:pos="708"/>
              <w:tab w:val="right" w:pos="7758" w:leader="dot"/>
            </w:tabs>
            <w:rPr>
              <w:lang w:val="en-US" w:eastAsia="en-US"/>
            </w:rPr>
          </w:pPr>
          <w:hyperlink w:anchor="__RefHeading___Toc241561647">
            <w:r>
              <w:rPr>
                <w:rStyle w:val="IndexLink"/>
                <w:b/>
                <w:lang w:val="en-US" w:eastAsia="en-US"/>
              </w:rPr>
              <w:t>CONSIGLIERE CENTANNI</w:t>
            </w:r>
            <w:r>
              <w:rPr>
                <w:rStyle w:val="IndexLink"/>
                <w:lang w:val="en-US" w:eastAsia="en-US"/>
              </w:rPr>
              <w:tab/>
              <w:t>28</w:t>
            </w:r>
          </w:hyperlink>
        </w:p>
        <w:p>
          <w:pPr>
            <w:pStyle w:val="Contents1"/>
            <w:tabs>
              <w:tab w:val="clear" w:pos="708"/>
              <w:tab w:val="right" w:pos="7758" w:leader="dot"/>
            </w:tabs>
            <w:rPr>
              <w:lang w:val="en-US" w:eastAsia="en-US"/>
            </w:rPr>
          </w:pPr>
          <w:hyperlink w:anchor="__RefHeading___Toc241561648">
            <w:r>
              <w:rPr>
                <w:rStyle w:val="IndexLink"/>
                <w:b/>
                <w:lang w:val="en-US" w:eastAsia="en-US"/>
              </w:rPr>
              <w:t>CONSIGLIERE LAMURA</w:t>
            </w:r>
            <w:r>
              <w:rPr>
                <w:rStyle w:val="IndexLink"/>
                <w:lang w:val="en-US" w:eastAsia="en-US"/>
              </w:rPr>
              <w:tab/>
              <w:t>30</w:t>
            </w:r>
          </w:hyperlink>
        </w:p>
        <w:p>
          <w:pPr>
            <w:pStyle w:val="Contents1"/>
            <w:tabs>
              <w:tab w:val="clear" w:pos="708"/>
              <w:tab w:val="right" w:pos="7758" w:leader="dot"/>
            </w:tabs>
            <w:rPr>
              <w:lang w:val="en-US" w:eastAsia="en-US"/>
            </w:rPr>
          </w:pPr>
          <w:hyperlink w:anchor="__RefHeading___Toc241561649">
            <w:r>
              <w:rPr>
                <w:rStyle w:val="IndexLink"/>
                <w:b/>
                <w:lang w:val="en-US" w:eastAsia="en-US"/>
              </w:rPr>
              <w:t>CONSIGLIERE SANTORO</w:t>
            </w:r>
            <w:r>
              <w:rPr>
                <w:rStyle w:val="IndexLink"/>
                <w:lang w:val="en-US" w:eastAsia="en-US"/>
              </w:rPr>
              <w:tab/>
              <w:t>32</w:t>
            </w:r>
          </w:hyperlink>
        </w:p>
        <w:p>
          <w:pPr>
            <w:pStyle w:val="Contents1"/>
            <w:tabs>
              <w:tab w:val="clear" w:pos="708"/>
              <w:tab w:val="right" w:pos="7758" w:leader="dot"/>
            </w:tabs>
            <w:rPr>
              <w:lang w:val="en-US" w:eastAsia="en-US"/>
            </w:rPr>
          </w:pPr>
          <w:hyperlink w:anchor="__RefHeading___Toc241561650">
            <w:r>
              <w:rPr>
                <w:rStyle w:val="IndexLink"/>
                <w:b/>
                <w:lang w:val="en-US" w:eastAsia="en-US"/>
              </w:rPr>
              <w:t>CONSIGLIERE AMBROSINO</w:t>
            </w:r>
            <w:r>
              <w:rPr>
                <w:rStyle w:val="IndexLink"/>
                <w:lang w:val="en-US" w:eastAsia="en-US"/>
              </w:rPr>
              <w:tab/>
              <w:t>35</w:t>
            </w:r>
          </w:hyperlink>
        </w:p>
        <w:p>
          <w:pPr>
            <w:pStyle w:val="Contents1"/>
            <w:tabs>
              <w:tab w:val="clear" w:pos="708"/>
              <w:tab w:val="right" w:pos="7758" w:leader="dot"/>
            </w:tabs>
            <w:rPr>
              <w:lang w:val="en-US" w:eastAsia="en-US"/>
            </w:rPr>
          </w:pPr>
          <w:hyperlink w:anchor="__RefHeading___Toc241561651">
            <w:r>
              <w:rPr>
                <w:rStyle w:val="IndexLink"/>
                <w:b/>
                <w:lang w:val="en-US" w:eastAsia="en-US"/>
              </w:rPr>
              <w:t>CONSIGLIERE MIGLIACCIO</w:t>
            </w:r>
            <w:r>
              <w:rPr>
                <w:rStyle w:val="IndexLink"/>
                <w:lang w:val="en-US" w:eastAsia="en-US"/>
              </w:rPr>
              <w:tab/>
              <w:t>36</w:t>
            </w:r>
          </w:hyperlink>
        </w:p>
        <w:p>
          <w:pPr>
            <w:pStyle w:val="Contents1"/>
            <w:tabs>
              <w:tab w:val="clear" w:pos="708"/>
              <w:tab w:val="right" w:pos="7758" w:leader="dot"/>
            </w:tabs>
            <w:rPr>
              <w:lang w:val="en-US" w:eastAsia="en-US"/>
            </w:rPr>
          </w:pPr>
          <w:hyperlink w:anchor="__RefHeading___Toc241561652">
            <w:r>
              <w:rPr>
                <w:rStyle w:val="IndexLink"/>
                <w:b/>
                <w:lang w:val="en-US" w:eastAsia="en-US"/>
              </w:rPr>
              <w:t>CONSIGLIERE MINISCI</w:t>
            </w:r>
            <w:r>
              <w:rPr>
                <w:rStyle w:val="IndexLink"/>
                <w:lang w:val="en-US" w:eastAsia="en-US"/>
              </w:rPr>
              <w:tab/>
              <w:t>37</w:t>
            </w:r>
          </w:hyperlink>
        </w:p>
        <w:p>
          <w:pPr>
            <w:pStyle w:val="Contents1"/>
            <w:tabs>
              <w:tab w:val="clear" w:pos="708"/>
              <w:tab w:val="right" w:pos="7758" w:leader="dot"/>
            </w:tabs>
            <w:rPr>
              <w:lang w:val="en-US" w:eastAsia="en-US"/>
            </w:rPr>
          </w:pPr>
          <w:hyperlink w:anchor="__RefHeading___Toc241561653">
            <w:r>
              <w:rPr>
                <w:rStyle w:val="IndexLink"/>
                <w:b/>
                <w:lang w:val="en-US" w:eastAsia="en-US"/>
              </w:rPr>
              <w:t>CONSIGLIERE</w:t>
            </w:r>
            <w:r>
              <w:rPr>
                <w:rStyle w:val="IndexLink"/>
                <w:lang w:val="en-US" w:eastAsia="en-US"/>
              </w:rPr>
              <w:t xml:space="preserve"> </w:t>
            </w:r>
            <w:r>
              <w:rPr>
                <w:rStyle w:val="IndexLink"/>
                <w:b/>
                <w:lang w:val="en-US" w:eastAsia="en-US"/>
              </w:rPr>
              <w:t>SCHIFONE</w:t>
            </w:r>
            <w:r>
              <w:rPr>
                <w:rStyle w:val="IndexLink"/>
                <w:lang w:val="en-US" w:eastAsia="en-US"/>
              </w:rPr>
              <w:tab/>
              <w:t>40</w:t>
            </w:r>
          </w:hyperlink>
        </w:p>
        <w:p>
          <w:pPr>
            <w:pStyle w:val="Contents1"/>
            <w:tabs>
              <w:tab w:val="clear" w:pos="708"/>
              <w:tab w:val="right" w:pos="7758" w:leader="dot"/>
            </w:tabs>
            <w:rPr>
              <w:lang w:val="en-US" w:eastAsia="en-US"/>
            </w:rPr>
          </w:pPr>
          <w:hyperlink w:anchor="__RefHeading___Toc241561654">
            <w:r>
              <w:rPr>
                <w:rStyle w:val="IndexLink"/>
                <w:b/>
                <w:lang w:val="en-US" w:eastAsia="en-US"/>
              </w:rPr>
              <w:t>ASSESSORE PONTICELLI</w:t>
            </w:r>
            <w:r>
              <w:rPr>
                <w:rStyle w:val="IndexLink"/>
                <w:lang w:val="en-US" w:eastAsia="en-US"/>
              </w:rPr>
              <w:tab/>
              <w:t>43</w:t>
            </w:r>
          </w:hyperlink>
        </w:p>
        <w:p>
          <w:pPr>
            <w:pStyle w:val="Contents1"/>
            <w:tabs>
              <w:tab w:val="clear" w:pos="708"/>
              <w:tab w:val="right" w:pos="7758" w:leader="dot"/>
            </w:tabs>
            <w:rPr>
              <w:lang w:val="en-US" w:eastAsia="en-US"/>
            </w:rPr>
          </w:pPr>
          <w:hyperlink w:anchor="__RefHeading___Toc241561655">
            <w:r>
              <w:rPr>
                <w:rStyle w:val="IndexLink"/>
                <w:b/>
                <w:lang w:val="en-US" w:eastAsia="en-US"/>
              </w:rPr>
              <w:t>CONSIGLIERE MIGLIACCIO</w:t>
            </w:r>
            <w:r>
              <w:rPr>
                <w:rStyle w:val="IndexLink"/>
                <w:lang w:val="en-US" w:eastAsia="en-US"/>
              </w:rPr>
              <w:tab/>
              <w:t>47</w:t>
            </w:r>
          </w:hyperlink>
        </w:p>
        <w:p>
          <w:pPr>
            <w:pStyle w:val="Contents1"/>
            <w:tabs>
              <w:tab w:val="clear" w:pos="708"/>
              <w:tab w:val="right" w:pos="7758" w:leader="dot"/>
            </w:tabs>
            <w:rPr>
              <w:lang w:val="en-US" w:eastAsia="en-US"/>
            </w:rPr>
          </w:pPr>
          <w:hyperlink w:anchor="__RefHeading___Toc241561656">
            <w:r>
              <w:rPr>
                <w:rStyle w:val="IndexLink"/>
                <w:b/>
                <w:lang w:val="en-US" w:eastAsia="en-US"/>
              </w:rPr>
              <w:t>CONSIGLIERE MOXEDANO</w:t>
            </w:r>
            <w:r>
              <w:rPr>
                <w:rStyle w:val="IndexLink"/>
                <w:lang w:val="en-US" w:eastAsia="en-US"/>
              </w:rPr>
              <w:tab/>
              <w:t>49</w:t>
            </w:r>
          </w:hyperlink>
        </w:p>
        <w:p>
          <w:pPr>
            <w:pStyle w:val="Contents1"/>
            <w:tabs>
              <w:tab w:val="clear" w:pos="708"/>
              <w:tab w:val="right" w:pos="7758" w:leader="dot"/>
            </w:tabs>
            <w:rPr>
              <w:lang w:val="en-US" w:eastAsia="en-US"/>
            </w:rPr>
          </w:pPr>
          <w:hyperlink w:anchor="__RefHeading___Toc241561657">
            <w:r>
              <w:rPr>
                <w:rStyle w:val="IndexLink"/>
                <w:b/>
                <w:lang w:val="en-US" w:eastAsia="en-US"/>
              </w:rPr>
              <w:t>CONSIGLIERE SIGNORIELLO</w:t>
            </w:r>
            <w:r>
              <w:rPr>
                <w:rStyle w:val="IndexLink"/>
                <w:lang w:val="en-US" w:eastAsia="en-US"/>
              </w:rPr>
              <w:tab/>
              <w:t>54</w:t>
            </w:r>
          </w:hyperlink>
        </w:p>
        <w:p>
          <w:pPr>
            <w:pStyle w:val="Contents1"/>
            <w:tabs>
              <w:tab w:val="clear" w:pos="708"/>
              <w:tab w:val="right" w:pos="7758" w:leader="dot"/>
            </w:tabs>
            <w:rPr>
              <w:lang w:val="en-US" w:eastAsia="en-US"/>
            </w:rPr>
          </w:pPr>
          <w:hyperlink w:anchor="__RefHeading___Toc241561658">
            <w:r>
              <w:rPr>
                <w:rStyle w:val="IndexLink"/>
                <w:b/>
                <w:lang w:val="en-US" w:eastAsia="en-US"/>
              </w:rPr>
              <w:t>CONSIGLIERE RENZULLO</w:t>
            </w:r>
            <w:r>
              <w:rPr>
                <w:rStyle w:val="IndexLink"/>
                <w:lang w:val="en-US" w:eastAsia="en-US"/>
              </w:rPr>
              <w:tab/>
              <w:t>58</w:t>
            </w:r>
          </w:hyperlink>
        </w:p>
        <w:p>
          <w:pPr>
            <w:pStyle w:val="Contents1"/>
            <w:tabs>
              <w:tab w:val="clear" w:pos="708"/>
              <w:tab w:val="right" w:pos="7758" w:leader="dot"/>
            </w:tabs>
            <w:rPr>
              <w:lang w:val="en-US" w:eastAsia="en-US"/>
            </w:rPr>
          </w:pPr>
          <w:hyperlink w:anchor="__RefHeading___Toc241561659">
            <w:r>
              <w:rPr>
                <w:rStyle w:val="IndexLink"/>
                <w:b/>
                <w:lang w:val="en-US" w:eastAsia="en-US"/>
              </w:rPr>
              <w:t>CONSIGLIERE</w:t>
            </w:r>
            <w:r>
              <w:rPr>
                <w:rStyle w:val="IndexLink"/>
                <w:lang w:val="en-US" w:eastAsia="en-US"/>
              </w:rPr>
              <w:t xml:space="preserve"> </w:t>
            </w:r>
            <w:r>
              <w:rPr>
                <w:rStyle w:val="IndexLink"/>
                <w:b/>
                <w:bCs/>
                <w:lang w:val="en-US" w:eastAsia="en-US"/>
              </w:rPr>
              <w:t>SIMEONE</w:t>
            </w:r>
            <w:r>
              <w:rPr>
                <w:rStyle w:val="IndexLink"/>
                <w:lang w:val="en-US" w:eastAsia="en-US"/>
              </w:rPr>
              <w:tab/>
              <w:t>64</w:t>
            </w:r>
          </w:hyperlink>
        </w:p>
        <w:p>
          <w:pPr>
            <w:pStyle w:val="Contents1"/>
            <w:tabs>
              <w:tab w:val="clear" w:pos="708"/>
              <w:tab w:val="right" w:pos="7758" w:leader="dot"/>
            </w:tabs>
            <w:rPr>
              <w:lang w:val="en-US" w:eastAsia="en-US"/>
            </w:rPr>
          </w:pPr>
          <w:hyperlink w:anchor="__RefHeading___Toc241561660">
            <w:r>
              <w:rPr>
                <w:rStyle w:val="IndexLink"/>
                <w:b/>
                <w:lang w:val="en-US" w:eastAsia="en-US"/>
              </w:rPr>
              <w:t>CONSIGLIERE</w:t>
            </w:r>
            <w:r>
              <w:rPr>
                <w:rStyle w:val="IndexLink"/>
                <w:lang w:val="en-US" w:eastAsia="en-US"/>
              </w:rPr>
              <w:t xml:space="preserve"> </w:t>
            </w:r>
            <w:r>
              <w:rPr>
                <w:rStyle w:val="IndexLink"/>
                <w:b/>
                <w:lang w:val="en-US" w:eastAsia="en-US"/>
              </w:rPr>
              <w:t>FUCITO</w:t>
            </w:r>
            <w:r>
              <w:rPr>
                <w:rStyle w:val="IndexLink"/>
                <w:lang w:val="en-US" w:eastAsia="en-US"/>
              </w:rPr>
              <w:tab/>
              <w:t>68</w:t>
            </w:r>
          </w:hyperlink>
        </w:p>
        <w:p>
          <w:pPr>
            <w:pStyle w:val="Contents1"/>
            <w:tabs>
              <w:tab w:val="clear" w:pos="708"/>
              <w:tab w:val="right" w:pos="7758" w:leader="dot"/>
            </w:tabs>
            <w:rPr>
              <w:lang w:val="en-US" w:eastAsia="en-US"/>
            </w:rPr>
          </w:pPr>
          <w:hyperlink w:anchor="__RefHeading___Toc241561661">
            <w:r>
              <w:rPr>
                <w:rStyle w:val="IndexLink"/>
                <w:b/>
                <w:lang w:val="en-US" w:eastAsia="en-US"/>
              </w:rPr>
              <w:t>CONSIGLIERE</w:t>
            </w:r>
            <w:r>
              <w:rPr>
                <w:rStyle w:val="IndexLink"/>
                <w:lang w:val="en-US" w:eastAsia="en-US"/>
              </w:rPr>
              <w:t xml:space="preserve"> </w:t>
            </w:r>
            <w:r>
              <w:rPr>
                <w:rStyle w:val="IndexLink"/>
                <w:b/>
                <w:lang w:val="en-US" w:eastAsia="en-US"/>
              </w:rPr>
              <w:t>AMBROSINO</w:t>
            </w:r>
            <w:r>
              <w:rPr>
                <w:rStyle w:val="IndexLink"/>
                <w:lang w:val="en-US" w:eastAsia="en-US"/>
              </w:rPr>
              <w:tab/>
              <w:t>72</w:t>
            </w:r>
          </w:hyperlink>
        </w:p>
        <w:p>
          <w:pPr>
            <w:pStyle w:val="Contents1"/>
            <w:tabs>
              <w:tab w:val="clear" w:pos="708"/>
              <w:tab w:val="right" w:pos="7758" w:leader="dot"/>
            </w:tabs>
            <w:rPr>
              <w:lang w:val="en-US" w:eastAsia="en-US"/>
            </w:rPr>
          </w:pPr>
          <w:hyperlink w:anchor="__RefHeading___Toc241561662">
            <w:r>
              <w:rPr>
                <w:rStyle w:val="IndexLink"/>
                <w:b/>
                <w:lang w:val="en-US" w:eastAsia="en-US"/>
              </w:rPr>
              <w:t>CONSIGLIERE</w:t>
            </w:r>
            <w:r>
              <w:rPr>
                <w:rStyle w:val="IndexLink"/>
                <w:lang w:val="en-US" w:eastAsia="en-US"/>
              </w:rPr>
              <w:t xml:space="preserve"> </w:t>
            </w:r>
            <w:r>
              <w:rPr>
                <w:rStyle w:val="IndexLink"/>
                <w:b/>
                <w:lang w:val="en-US" w:eastAsia="en-US"/>
              </w:rPr>
              <w:t>LAMURA</w:t>
            </w:r>
            <w:r>
              <w:rPr>
                <w:rStyle w:val="IndexLink"/>
                <w:lang w:val="en-US" w:eastAsia="en-US"/>
              </w:rPr>
              <w:tab/>
              <w:t>76</w:t>
            </w:r>
          </w:hyperlink>
        </w:p>
        <w:p>
          <w:pPr>
            <w:pStyle w:val="Contents1"/>
            <w:tabs>
              <w:tab w:val="clear" w:pos="708"/>
              <w:tab w:val="right" w:pos="7758" w:leader="dot"/>
            </w:tabs>
            <w:rPr>
              <w:lang w:val="en-US" w:eastAsia="en-US"/>
            </w:rPr>
          </w:pPr>
          <w:hyperlink w:anchor="__RefHeading___Toc241561663">
            <w:r>
              <w:rPr>
                <w:rStyle w:val="IndexLink"/>
                <w:b/>
                <w:lang w:val="en-US" w:eastAsia="en-US"/>
              </w:rPr>
              <w:t>CONSIGLIERE BENINCASA</w:t>
            </w:r>
            <w:r>
              <w:rPr>
                <w:rStyle w:val="IndexLink"/>
                <w:lang w:val="en-US" w:eastAsia="en-US"/>
              </w:rPr>
              <w:tab/>
              <w:t>81</w:t>
            </w:r>
          </w:hyperlink>
        </w:p>
        <w:p>
          <w:pPr>
            <w:pStyle w:val="Contents1"/>
            <w:tabs>
              <w:tab w:val="clear" w:pos="708"/>
              <w:tab w:val="right" w:pos="7758" w:leader="dot"/>
            </w:tabs>
            <w:rPr>
              <w:lang w:val="en-US" w:eastAsia="en-US"/>
            </w:rPr>
          </w:pPr>
          <w:hyperlink w:anchor="__RefHeading___Toc241561664">
            <w:r>
              <w:rPr>
                <w:rStyle w:val="IndexLink"/>
                <w:b/>
                <w:lang w:val="en-US" w:eastAsia="en-US"/>
              </w:rPr>
              <w:t>CONSIGLIERE BORRIELLO</w:t>
            </w:r>
            <w:r>
              <w:rPr>
                <w:rStyle w:val="IndexLink"/>
                <w:lang w:val="en-US" w:eastAsia="en-US"/>
              </w:rPr>
              <w:tab/>
              <w:t>83</w:t>
            </w:r>
          </w:hyperlink>
        </w:p>
        <w:p>
          <w:pPr>
            <w:pStyle w:val="Contents1"/>
            <w:tabs>
              <w:tab w:val="clear" w:pos="708"/>
              <w:tab w:val="right" w:pos="7758" w:leader="dot"/>
            </w:tabs>
            <w:rPr>
              <w:lang w:val="en-US" w:eastAsia="en-US"/>
            </w:rPr>
          </w:pPr>
          <w:hyperlink w:anchor="__RefHeading___Toc241561665">
            <w:r>
              <w:rPr>
                <w:rStyle w:val="IndexLink"/>
                <w:b/>
                <w:lang w:val="en-US" w:eastAsia="en-US"/>
              </w:rPr>
              <w:t>ASSESSORE PONTICELLI</w:t>
            </w:r>
            <w:r>
              <w:rPr>
                <w:rStyle w:val="IndexLink"/>
                <w:lang w:val="en-US" w:eastAsia="en-US"/>
              </w:rPr>
              <w:tab/>
              <w:t>84</w:t>
            </w:r>
          </w:hyperlink>
        </w:p>
        <w:p>
          <w:pPr>
            <w:pStyle w:val="Contents1"/>
            <w:tabs>
              <w:tab w:val="clear" w:pos="708"/>
              <w:tab w:val="right" w:pos="7758" w:leader="dot"/>
            </w:tabs>
            <w:rPr>
              <w:lang w:val="en-US" w:eastAsia="en-US"/>
            </w:rPr>
          </w:pPr>
          <w:hyperlink w:anchor="__RefHeading___Toc241561666">
            <w:r>
              <w:rPr>
                <w:rStyle w:val="IndexLink"/>
                <w:b/>
                <w:lang w:val="en-US" w:eastAsia="en-US"/>
              </w:rPr>
              <w:t>CONSIGLIERE MOXEDANO</w:t>
            </w:r>
            <w:r>
              <w:rPr>
                <w:rStyle w:val="IndexLink"/>
                <w:lang w:val="en-US" w:eastAsia="en-US"/>
              </w:rPr>
              <w:tab/>
              <w:t>88</w:t>
            </w:r>
          </w:hyperlink>
        </w:p>
        <w:p>
          <w:pPr>
            <w:pStyle w:val="Contents1"/>
            <w:tabs>
              <w:tab w:val="clear" w:pos="708"/>
              <w:tab w:val="right" w:pos="7758" w:leader="dot"/>
            </w:tabs>
            <w:rPr>
              <w:lang w:val="en-US" w:eastAsia="en-US"/>
            </w:rPr>
          </w:pPr>
          <w:hyperlink w:anchor="__RefHeading___Toc241561667">
            <w:r>
              <w:rPr>
                <w:rStyle w:val="IndexLink"/>
                <w:b/>
                <w:lang w:val="en-US" w:eastAsia="en-US"/>
              </w:rPr>
              <w:t>CONSIGLIERE AMBROSINO</w:t>
            </w:r>
            <w:r>
              <w:rPr>
                <w:rStyle w:val="IndexLink"/>
                <w:lang w:val="en-US" w:eastAsia="en-US"/>
              </w:rPr>
              <w:tab/>
              <w:t>90</w:t>
            </w:r>
          </w:hyperlink>
        </w:p>
        <w:p>
          <w:pPr>
            <w:pStyle w:val="Contents1"/>
            <w:tabs>
              <w:tab w:val="clear" w:pos="708"/>
              <w:tab w:val="right" w:pos="7758" w:leader="dot"/>
            </w:tabs>
            <w:rPr>
              <w:lang w:val="en-US" w:eastAsia="en-US"/>
            </w:rPr>
          </w:pPr>
          <w:hyperlink w:anchor="__RefHeading___Toc241561668">
            <w:r>
              <w:rPr>
                <w:rStyle w:val="IndexLink"/>
                <w:b/>
                <w:lang w:val="en-US" w:eastAsia="en-US"/>
              </w:rPr>
              <w:t>CONSIGLIERE</w:t>
            </w:r>
            <w:r>
              <w:rPr>
                <w:rStyle w:val="IndexLink"/>
                <w:lang w:val="en-US" w:eastAsia="en-US"/>
              </w:rPr>
              <w:t xml:space="preserve"> </w:t>
            </w:r>
            <w:r>
              <w:rPr>
                <w:rStyle w:val="IndexLink"/>
                <w:b/>
                <w:lang w:val="en-US" w:eastAsia="en-US"/>
              </w:rPr>
              <w:t>LAMURA</w:t>
            </w:r>
            <w:r>
              <w:rPr>
                <w:rStyle w:val="IndexLink"/>
                <w:lang w:val="en-US" w:eastAsia="en-US"/>
              </w:rPr>
              <w:tab/>
              <w:t>91</w:t>
            </w:r>
          </w:hyperlink>
        </w:p>
        <w:p>
          <w:pPr>
            <w:pStyle w:val="Contents1"/>
            <w:tabs>
              <w:tab w:val="clear" w:pos="708"/>
              <w:tab w:val="right" w:pos="7758" w:leader="dot"/>
            </w:tabs>
            <w:rPr>
              <w:lang w:val="en-US" w:eastAsia="en-US"/>
            </w:rPr>
          </w:pPr>
          <w:hyperlink w:anchor="__RefHeading___Toc241561669">
            <w:r>
              <w:rPr>
                <w:rStyle w:val="IndexLink"/>
                <w:b/>
                <w:lang w:val="en-US" w:eastAsia="en-US"/>
              </w:rPr>
              <w:t>CONSIGLIERE</w:t>
            </w:r>
            <w:r>
              <w:rPr>
                <w:rStyle w:val="IndexLink"/>
                <w:lang w:val="en-US" w:eastAsia="en-US"/>
              </w:rPr>
              <w:t xml:space="preserve"> </w:t>
            </w:r>
            <w:r>
              <w:rPr>
                <w:rStyle w:val="IndexLink"/>
                <w:b/>
                <w:lang w:val="en-US" w:eastAsia="en-US"/>
              </w:rPr>
              <w:t>RENZULLO</w:t>
            </w:r>
            <w:r>
              <w:rPr>
                <w:rStyle w:val="IndexLink"/>
                <w:lang w:val="en-US" w:eastAsia="en-US"/>
              </w:rPr>
              <w:tab/>
              <w:t>92</w:t>
            </w:r>
          </w:hyperlink>
        </w:p>
        <w:p>
          <w:pPr>
            <w:pStyle w:val="Contents1"/>
            <w:tabs>
              <w:tab w:val="clear" w:pos="708"/>
              <w:tab w:val="right" w:pos="7758" w:leader="dot"/>
            </w:tabs>
            <w:rPr>
              <w:lang w:val="en-US" w:eastAsia="en-US"/>
            </w:rPr>
          </w:pPr>
          <w:hyperlink w:anchor="__RefHeading___Toc241561670">
            <w:r>
              <w:rPr>
                <w:rStyle w:val="IndexLink"/>
                <w:b/>
                <w:lang w:val="en-US" w:eastAsia="en-US"/>
              </w:rPr>
              <w:t>CONSIGLIERE SIMEONE</w:t>
            </w:r>
            <w:r>
              <w:rPr>
                <w:rStyle w:val="IndexLink"/>
                <w:lang w:val="en-US" w:eastAsia="en-US"/>
              </w:rPr>
              <w:tab/>
              <w:t>96</w:t>
            </w:r>
          </w:hyperlink>
        </w:p>
        <w:p>
          <w:pPr>
            <w:pStyle w:val="Contents1"/>
            <w:tabs>
              <w:tab w:val="clear" w:pos="708"/>
              <w:tab w:val="right" w:pos="7758" w:leader="dot"/>
            </w:tabs>
            <w:rPr>
              <w:lang w:val="en-US" w:eastAsia="en-US"/>
            </w:rPr>
          </w:pPr>
          <w:hyperlink w:anchor="__RefHeading___Toc241561671">
            <w:r>
              <w:rPr>
                <w:rStyle w:val="IndexLink"/>
                <w:b/>
                <w:lang w:val="en-US" w:eastAsia="en-US"/>
              </w:rPr>
              <w:t>CONSIGLIERE SIGNORIELLO</w:t>
            </w:r>
            <w:r>
              <w:rPr>
                <w:rStyle w:val="IndexLink"/>
                <w:lang w:val="en-US" w:eastAsia="en-US"/>
              </w:rPr>
              <w:tab/>
              <w:t>97</w:t>
            </w:r>
          </w:hyperlink>
        </w:p>
        <w:p>
          <w:pPr>
            <w:pStyle w:val="Contents1"/>
            <w:tabs>
              <w:tab w:val="clear" w:pos="708"/>
              <w:tab w:val="right" w:pos="7758" w:leader="dot"/>
            </w:tabs>
            <w:rPr>
              <w:lang w:val="en-US" w:eastAsia="en-US"/>
            </w:rPr>
          </w:pPr>
          <w:hyperlink w:anchor="__RefHeading___Toc241561672">
            <w:r>
              <w:rPr>
                <w:rStyle w:val="IndexLink"/>
                <w:b/>
                <w:lang w:val="en-US" w:eastAsia="en-US"/>
              </w:rPr>
              <w:t>CONSIGLIERE MIGLIACCIO</w:t>
            </w:r>
            <w:r>
              <w:rPr>
                <w:rStyle w:val="IndexLink"/>
                <w:lang w:val="en-US" w:eastAsia="en-US"/>
              </w:rPr>
              <w:tab/>
              <w:t>98</w:t>
            </w:r>
          </w:hyperlink>
        </w:p>
        <w:p>
          <w:pPr>
            <w:pStyle w:val="Contents1"/>
            <w:tabs>
              <w:tab w:val="clear" w:pos="708"/>
              <w:tab w:val="right" w:pos="7758" w:leader="dot"/>
            </w:tabs>
            <w:rPr>
              <w:lang w:val="en-US" w:eastAsia="en-US"/>
            </w:rPr>
          </w:pPr>
          <w:hyperlink w:anchor="__RefHeading___Toc241561673">
            <w:r>
              <w:rPr>
                <w:rStyle w:val="IndexLink"/>
                <w:b/>
                <w:lang w:val="en-US" w:eastAsia="en-US"/>
              </w:rPr>
              <w:t>CONSIGLIERE BORRIELLO</w:t>
            </w:r>
            <w:r>
              <w:rPr>
                <w:rStyle w:val="IndexLink"/>
                <w:lang w:val="en-US" w:eastAsia="en-US"/>
              </w:rPr>
              <w:tab/>
              <w:t>99</w:t>
            </w:r>
          </w:hyperlink>
        </w:p>
        <w:p>
          <w:pPr>
            <w:pStyle w:val="Contents1"/>
            <w:tabs>
              <w:tab w:val="clear" w:pos="708"/>
              <w:tab w:val="right" w:pos="7758" w:leader="dot"/>
            </w:tabs>
            <w:rPr>
              <w:lang w:val="en-US" w:eastAsia="en-US"/>
            </w:rPr>
          </w:pPr>
          <w:hyperlink w:anchor="__RefHeading___Toc241561674">
            <w:r>
              <w:rPr>
                <w:rStyle w:val="IndexLink"/>
                <w:b/>
                <w:lang w:val="en-US" w:eastAsia="en-US"/>
              </w:rPr>
              <w:t>CONSIGLIERE MOXEDANO</w:t>
            </w:r>
            <w:r>
              <w:rPr>
                <w:rStyle w:val="IndexLink"/>
                <w:lang w:val="en-US" w:eastAsia="en-US"/>
              </w:rPr>
              <w:tab/>
              <w:t>100</w:t>
            </w:r>
          </w:hyperlink>
        </w:p>
        <w:p>
          <w:pPr>
            <w:pStyle w:val="Contents1"/>
            <w:tabs>
              <w:tab w:val="clear" w:pos="708"/>
              <w:tab w:val="right" w:pos="7758" w:leader="dot"/>
            </w:tabs>
            <w:rPr>
              <w:lang w:val="en-US" w:eastAsia="en-US"/>
            </w:rPr>
          </w:pPr>
          <w:hyperlink w:anchor="__RefHeading___Toc241561675">
            <w:r>
              <w:rPr>
                <w:rStyle w:val="IndexLink"/>
                <w:b/>
                <w:lang w:val="en-US" w:eastAsia="en-US"/>
              </w:rPr>
              <w:t>SINDACO IERVOLINO</w:t>
            </w:r>
            <w:r>
              <w:rPr>
                <w:rStyle w:val="IndexLink"/>
                <w:lang w:val="en-US" w:eastAsia="en-US"/>
              </w:rPr>
              <w:tab/>
              <w:t>102</w:t>
            </w:r>
          </w:hyperlink>
        </w:p>
        <w:p>
          <w:pPr>
            <w:pStyle w:val="Contents1"/>
            <w:tabs>
              <w:tab w:val="clear" w:pos="708"/>
              <w:tab w:val="right" w:pos="7758" w:leader="dot"/>
            </w:tabs>
            <w:rPr>
              <w:lang w:val="en-US" w:eastAsia="en-US"/>
            </w:rPr>
          </w:pPr>
          <w:hyperlink w:anchor="__RefHeading___Toc241561676">
            <w:r>
              <w:rPr>
                <w:rStyle w:val="IndexLink"/>
                <w:b/>
                <w:lang w:val="en-US" w:eastAsia="en-US"/>
              </w:rPr>
              <w:t>CONSIGLIERE BENINCASA</w:t>
            </w:r>
            <w:r>
              <w:rPr>
                <w:rStyle w:val="IndexLink"/>
                <w:lang w:val="en-US" w:eastAsia="en-US"/>
              </w:rPr>
              <w:tab/>
              <w:t>103</w:t>
            </w:r>
          </w:hyperlink>
        </w:p>
        <w:p>
          <w:pPr>
            <w:pStyle w:val="Contents1"/>
            <w:tabs>
              <w:tab w:val="clear" w:pos="708"/>
              <w:tab w:val="right" w:pos="7758" w:leader="dot"/>
            </w:tabs>
            <w:rPr>
              <w:lang w:val="en-US" w:eastAsia="en-US"/>
            </w:rPr>
          </w:pPr>
          <w:hyperlink w:anchor="__RefHeading___Toc241561677">
            <w:r>
              <w:rPr>
                <w:rStyle w:val="IndexLink"/>
                <w:b/>
                <w:lang w:val="en-US" w:eastAsia="en-US"/>
              </w:rPr>
              <w:t>CONSIGLIERE</w:t>
            </w:r>
            <w:r>
              <w:rPr>
                <w:rStyle w:val="IndexLink"/>
                <w:lang w:val="en-US" w:eastAsia="en-US"/>
              </w:rPr>
              <w:t xml:space="preserve"> </w:t>
            </w:r>
            <w:r>
              <w:rPr>
                <w:rStyle w:val="IndexLink"/>
                <w:b/>
                <w:lang w:val="en-US" w:eastAsia="en-US"/>
              </w:rPr>
              <w:t>SANTORO</w:t>
            </w:r>
            <w:r>
              <w:rPr>
                <w:rStyle w:val="IndexLink"/>
                <w:lang w:val="en-US" w:eastAsia="en-US"/>
              </w:rPr>
              <w:tab/>
              <w:t>107</w:t>
            </w:r>
          </w:hyperlink>
        </w:p>
        <w:p>
          <w:pPr>
            <w:pStyle w:val="Contents1"/>
            <w:tabs>
              <w:tab w:val="clear" w:pos="708"/>
              <w:tab w:val="right" w:pos="7758" w:leader="dot"/>
            </w:tabs>
            <w:rPr>
              <w:lang w:val="en-US" w:eastAsia="en-US"/>
            </w:rPr>
          </w:pPr>
          <w:r>
            <w:rPr>
              <w:lang w:val="en-US" w:eastAsia="en-US"/>
            </w:rPr>
          </w:r>
        </w:p>
        <w:p>
          <w:pPr>
            <w:pStyle w:val="Contents1"/>
            <w:tabs>
              <w:tab w:val="clear" w:pos="708"/>
              <w:tab w:val="right" w:pos="7758" w:leader="dot"/>
            </w:tabs>
            <w:rPr>
              <w:lang w:val="en-US" w:eastAsia="en-US"/>
            </w:rPr>
          </w:pPr>
          <w:hyperlink w:anchor="__RefHeading___Toc241561678">
            <w:r>
              <w:rPr>
                <w:rStyle w:val="IndexLink"/>
                <w:b/>
                <w:lang w:val="en-US" w:eastAsia="en-US"/>
              </w:rPr>
              <w:t>La dott.ssa Giovine procede all’appello</w:t>
            </w:r>
            <w:r>
              <w:rPr>
                <w:rStyle w:val="IndexLink"/>
                <w:lang w:val="en-US" w:eastAsia="en-US"/>
              </w:rPr>
              <w:tab/>
              <w:t>108</w:t>
            </w:r>
          </w:hyperlink>
          <w:r>
            <w:rPr>
              <w:rStyle w:val="IndexLink"/>
              <w:lang w:val="en-US" w:eastAsia="en-US"/>
            </w:rPr>
            <w:fldChar w:fldCharType="end"/>
          </w:r>
        </w:p>
      </w:sdtContent>
    </w:sdt>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szCs w:val="28"/>
        </w:rPr>
      </w:pPr>
      <w:r>
        <w:rPr>
          <w:szCs w:val="28"/>
        </w:rPr>
        <w:t xml:space="preserve"> </w:t>
      </w:r>
    </w:p>
    <w:sectPr>
      <w:headerReference w:type="default" r:id="rId3"/>
      <w:headerReference w:type="first" r:id="rId4"/>
      <w:footerReference w:type="default" r:id="rId5"/>
      <w:footerReference w:type="first" r:id="rId6"/>
      <w:type w:val="nextPage"/>
      <w:pgSz w:w="11906" w:h="16838"/>
      <w:pgMar w:left="2342" w:right="1797" w:gutter="0" w:header="964" w:top="1020" w:footer="685"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22"/>
        <w:szCs w:val="22"/>
      </w:rPr>
    </w:pPr>
    <w:r>
      <w:rPr>
        <w:rFonts w:cs="Garamond" w:ascii="Garamond" w:hAnsi="Garamond"/>
        <w:i/>
        <w:sz w:val="22"/>
        <w:szCs w:val="22"/>
      </w:rPr>
    </w:r>
  </w:p>
  <w:p>
    <w:pPr>
      <w:pStyle w:val="Footer"/>
      <w:rPr>
        <w:rFonts w:ascii="Garamond" w:hAnsi="Garamond" w:cs="Garamond"/>
        <w:i/>
        <w:i/>
        <w:sz w:val="22"/>
        <w:szCs w:val="22"/>
      </w:rPr>
    </w:pPr>
    <w:r>
      <w:rPr>
        <w:rFonts w:cs="Garamond" w:ascii="Garamond" w:hAnsi="Garamond"/>
        <w:i/>
        <w:sz w:val="22"/>
        <w:szCs w:val="22"/>
      </w:rPr>
      <w:t xml:space="preserve">CCN_22/09/20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117</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22/09/2009</w:t>
    </w:r>
  </w:p>
  <w:p>
    <w:pPr>
      <w:pStyle w:val="Formuladiapertura"/>
      <w:spacing w:before="0" w:after="0"/>
      <w:rPr>
        <w:rFonts w:ascii="Garamond" w:hAnsi="Garamond" w:cs="Garamond"/>
        <w:sz w:val="16"/>
      </w:rPr>
    </w:pPr>
    <w:r>
      <w:rPr>
        <w:rFonts w:cs="Garamond" w:ascii="Garamond" w:hAnsi="Garamond"/>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22/09/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CarattereCarattere1">
    <w:name w:val=" Carattere Carattere1"/>
    <w:basedOn w:val="Carpredefinitoparagrafo"/>
    <w:qFormat/>
    <w:rPr>
      <w:lang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5:16:00Z</dcterms:created>
  <dc:creator>ilaria</dc:creator>
  <dc:description/>
  <cp:keywords/>
  <dc:language>en-US</dc:language>
  <cp:lastModifiedBy>Customer</cp:lastModifiedBy>
  <cp:lastPrinted>2009-04-08T09:25:00Z</cp:lastPrinted>
  <dcterms:modified xsi:type="dcterms:W3CDTF">2009-09-24T11:19:00Z</dcterms:modified>
  <cp:revision>77</cp:revision>
  <dc:subject/>
  <dc:title>6 giugno 2003</dc:title>
</cp:coreProperties>
</file>